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pPr>
      <w:r>
        <w:rPr>
          <w:rFonts w:eastAsia="Times New Roman" w:cs="Verdana" w:ascii="Verdana" w:hAnsi="Verdana"/>
          <w:b/>
          <w:bCs/>
          <w:color w:val="000000"/>
          <w:sz w:val="18"/>
          <w:szCs w:val="18"/>
        </w:rPr>
        <w:t>Proof Positive</w:t>
      </w:r>
      <w:r>
        <w:rPr>
          <w:rFonts w:eastAsia="Times New Roman" w:cs="Verdana" w:ascii="Verdana" w:hAnsi="Verdana"/>
          <w:color w:val="000000"/>
          <w:sz w:val="18"/>
          <w:szCs w:val="18"/>
        </w:rPr>
        <w:t xml:space="preserve"> </w:t>
      </w:r>
    </w:p>
    <w:p>
      <w:pPr>
        <w:pStyle w:val="Normal"/>
        <w:spacing w:lineRule="auto" w:line="240" w:before="280" w:after="280"/>
        <w:rPr/>
      </w:pPr>
      <w:r>
        <w:rPr>
          <w:rFonts w:eastAsia="Times New Roman" w:cs="Verdana" w:ascii="Verdana" w:hAnsi="Verdana"/>
          <w:i/>
          <w:iCs/>
          <w:color w:val="000000"/>
          <w:sz w:val="18"/>
          <w:szCs w:val="18"/>
        </w:rPr>
        <w:t>By Zoisite84</w:t>
      </w:r>
      <w:r>
        <w:rPr>
          <w:rFonts w:eastAsia="Times New Roman" w:cs="Verdana" w:ascii="Verdana" w:hAnsi="Verdana"/>
          <w:color w:val="000000"/>
          <w:sz w:val="18"/>
          <w:szCs w:val="18"/>
        </w:rPr>
        <w:t xml:space="preserve"> </w:t>
      </w:r>
    </w:p>
    <w:p>
      <w:pPr>
        <w:pStyle w:val="Normal"/>
        <w:spacing w:lineRule="auto" w:line="240" w:before="0" w:after="0"/>
        <w:rPr>
          <w:rFonts w:ascii="Verdana" w:hAnsi="Verdana" w:eastAsia="Times New Roman" w:cs="Verdana"/>
          <w:color w:val="000000"/>
          <w:sz w:val="18"/>
          <w:szCs w:val="18"/>
        </w:rPr>
      </w:pPr>
      <w:r>
        <w:rPr>
          <w:rFonts w:eastAsia="Times New Roman" w:cs="Verdana" w:ascii="Verdana" w:hAnsi="Verdana"/>
          <w:color w:val="000000"/>
          <w:sz w:val="18"/>
          <w:szCs w:val="18"/>
        </w:rPr>
        <w:t xml:space="preserve">adore season four, but if it were me behind the master controls, the Brian/Justin scenes would be infinitely longer and drawn-out.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That said, this is a bit of an alternative ending/extension (and a smutty one, at that) to the scene in 408 where Brian tells Justin that he missed him and Justin challenges him to prove it.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Also, I blame Syd for the fact that, after TSoJT, I keep wanting to write in present tense. I used to never use it, and now, I can't stop. . . .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Brian is almost sad to see how well everyone has gotten along without him while he was gone. And even though a nagging voice in the back of his mind goes, 'what the fuck do they have to be worried about, Kinney? You told them you were in Ibiza', he can't quite stop his heart from clenching just a little when Justin breezes past him at the diner and turns down the proffered ride to school.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I'm sure you've got more important things to do," he says, and he sounds chipper, and even though it's such a change, a positive change from the guileless seventeen-year-old who would have jumped at the chance to watch Brian sit in front of the television and nurse a bottle of Beam, a small part of Brian wishes Justin still needed him as much as the boy used to think he did.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And just as the balance of power has shifted - Justin commented, back when Brian initially agreed to using the term "partners" to describe whatever-it-was that they had without flinching, that it was much more "equal", now, even though Brian's pretty sure that Justin's got the upper hand and almost always has - so, too, have roles been reversed. This time, it's Brian running after his lover, who is not sullen and disgruntled, but merely complacent with whatever Brian decides to do. He's comfortable; 'we're comfortable', Brian thinks to himself, and he's not sure if this makes him feel good or not. "I don't" is what he ends up saying out loud, which is quickly followed by, "... have anything more important to do." And then Justin grins, not quite the full wattage of the smile that Brian is pretty sure could blind somebody, but close, and Brian loosely fits his arm across the boy's shoulders as they head towards the 'Vette.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They drive mostly in silence, interrupting it only with a brief conversation about Brian's lack of contact for the past week. Afterwards, Justin hums along to some Top-20 song on one of the popular local stations and Brian drums his hands on the steering wheel as he pulls the car in front of a stop light, waiting for it to turn green. It's not a terse silence, for the most part, just ... quiet; comfortable, again, and Brian thinks that, yes, he's pretty sure he likes it.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As they pull up in front of the Pittsburgh Institute of Fine Arts, Brian puts the car into park and turns the music down. Even this is a ritual for them, as Justin never just slides out the passenger door without engaging him in at least a semi-lengthy series of goodbyes. He leans in, face hovering near Brian's cheek, waiting for the older man to proffer it, but instead, Brian pulls his designer sunglasses off and sets them on the dashboard, then turns his head so that they're face-to-face. Equals. Partners.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By the way," he says, and bites his lip just slightly before plunging ahead, because he knows if he doesn't, he's going to lose his nerve. "I ... I missed you."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Justin smirks, and Brian isn't sure whether to be offended or relieved; he never knew what to do when the boy or Mikey or Deb turned on the waterworks, always felt awkward and ineffectual just patting them on the back, and angry if it was their reaction to something he had done or said. There's a hint of challenge in Justin's eyes, a gleam of smugness that makes Brian think that, maybe, the boy realizes that he's got Brian's balls - Brian winces inwardly at the irony of that metaphor - in a vice grip.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Oh, yeah?" Justin grins, and it's devious and adorable and Brian feels his heart hammer when he sees it. "Prove it," the blond commands playfully, and Brian purses his lips, trying to act annoyed. The first kiss connects their lips much too briefly, and Justin tsks. "You're going to have to do better than that," he scoffs, so Brian presses his mouth to the younger man's again, slipping his tongue into the orifice and groaning ever-so-slightly as it slides over Justin's. The boy smacks his lips and 'hmphs' when it's over. "Still not convinced," he says airily, and suddenly, Brian realizes there are many meanings to the phrase, "third time's a charm".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Wrapping his arm around the boy's shoulders to draw him closer, Brian re-connects their mouths, sucking on Justin's tongue and applying just enough pressure to keep their lips suctioned together. Justin moans, and it sounds kind of like a purr, which turns into a muffled protest when he feels Brian's free hand unbuckling his pants. "Mmm- Brian, n-no, I have to -- have to get to c-class," he stutters, giggling despite himself as the older man's hand slips into his boxers and begins fondling him.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I got you here nice and early," Brian says smoothly, fingers wrapping firmly around the boy's cock; Justin bites his lip and squirms in his seat, letting out a soft "oh" as his lover's fingertips caress his balls.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G-gonna come in my pants," Justin warns shakily, shivering with pleasure. Brian's strokes increase a bit, and pretty soon, his head is lolling back against Brian's arm.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The dark-haired man laughs in his ear, warm breath tickling Justin's neck as he kisses along the boy's jawline and ups the speed even more. "You haven't done that since you were seventeen," he grins, and Justin laughs, too, despite himself, even though it comes out much throatier. Brian's lips barely graze his in a butterfly kiss, and the tenderness of it, juxtapositioned with the rhythmic fast-paced stroking, drives Justin's senses up a wall.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You're such a -- aaahh, such a dirty old m-man," Justin frowns, pressing his face into Brian's neck as his climax nears. He figures that if Brian can play the age card, so can he, and doesn't notice when the other man finishes him off a bit roughly because he's so desperately seeking release that it's all he's thinking about. Brian's eyes look a bit moister than usual as he reaches for a Kleenex to wipe his hand off with, but Justin figures it must just be the chilly winter Pittsburgh morning.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Well?" Brian finally husks, "was that good enough proof for you?"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I think it would stand up in a court of law," Justin grins, and the addition of his full-fledged Sunshine smile is enough to chase all of Brian's demons away, at least momentarily. The boy licks his lips and reaches for the crotch of Brian's pants, looking as if he wants to reciprocate, though, and Brian is once again tossed back to the coldness of reality. "C'mon, I just want to return the favour," Justin protests when Brian grasps his ever-groping hand briefly and then places it back in Justin's own lap.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Brian pulls his sunglasses back on and arranges his features carefully into an impassive mask. Cool, calm, collected - not necessarily comfortable, but ... 'since when does Brian Kinney go for something so lesbionic as that?' he scoffs inwardly, trying to justify his brushing off of Justin's gratuitous blow-job. He doesn't need it, it isn't anything to do with equality or being partners, and Justin blinking owlishly at him now as if he Knows Something Was Wrong is just his imagination. "You'd, uh, better get to class," Brian comments, and Justin stretches his lips into a thin line and finally nods. He leans forward in a repeat of a few moments prior and this time, Brian does proffer his cheek for a quick kiss. "I'll see you tonight?" Brian asks, and he wonders, now, when he started begging Justin to see him instead of just assuming the boy would. Probably ever since he realized that Justin wasn't always going to be at his beck-and-call.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If I'm in town," Justin says, and again he's smug and devilish and beautiful. And again, Brian can't stop the sinking feeling in the pit of his stomach. 'You're the one who left and didn't even tell the truth about where you were going,' he chides himself angrily. 'Why should he have to kow-tow to your schedule when you obviously don't give a shit about his?'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You going somewhere?" Brian asks, brow furrowed in what he hopes is casual curiosity rather than jealousy. Even if it's not, Justin seems too excited to notice.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Hollywood!" he beams, and again, it dawns on Brian just how well everyone has been getting on without him. As Justin shuts the car door and heads off towards his first class, he realizes that he should be happy about this. Justin and Michael are getting along; Melanie seemed distinctly pleasant in the course of gorging herself on her pregnant woman diet; Ted is about as good as Ted can be. Nobody has time to worry about Brian Kinney and his lost nut; 'and nobody will,' Brian tells himself defiantly. 'It's better this way. It's ... comfortable'. </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 xml:space="preserve">He speeds out of the parking lot on this note, not realizing that he's going a little too fast. </w:t>
      </w:r>
    </w:p>
    <w:p>
      <w:pPr>
        <w:pStyle w:val="Normal"/>
        <w:spacing w:before="0" w:after="200"/>
        <w:rPr>
          <w:rFonts w:ascii="Verdana" w:hAnsi="Verdana" w:eastAsia="Times New Roman" w:cs="Verdana"/>
          <w:color w:val="000000"/>
          <w:sz w:val="18"/>
          <w:szCs w:val="18"/>
        </w:rPr>
      </w:pPr>
      <w:r>
        <w:rPr>
          <w:rFonts w:eastAsia="Times New Roman" w:cs="Verdana" w:ascii="Verdana" w:hAnsi="Verdana"/>
          <w:color w:val="000000"/>
          <w:sz w:val="18"/>
          <w:szCs w:val="18"/>
        </w:rPr>
      </w:r>
    </w:p>
    <w:sectPr>
      <w:type w:val="nextPage"/>
      <w:pgSz w:w="12240" w:h="15840"/>
      <w:pgMar w:left="1008"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4:35:00Z</dcterms:created>
  <dc:creator>a</dc:creator>
  <dc:description/>
  <dc:language>en-US</dc:language>
  <cp:lastModifiedBy>Bobbi</cp:lastModifiedBy>
  <dcterms:modified xsi:type="dcterms:W3CDTF">2009-10-14T04:36:00Z</dcterms:modified>
  <cp:revision>1</cp:revision>
  <dc:subject/>
  <dc:title/>
</cp:coreProperties>
</file>