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4140" w:leader="none"/>
        </w:tabs>
        <w:ind w:left="4140" w:right="532" w:hanging="4140"/>
        <w:jc w:val="both"/>
        <w:rPr>
          <w:rFonts w:ascii="Arial Rounded MT Bold;Tahoma" w:hAnsi="Arial Rounded MT Bold;Tahoma" w:cs="Arial Rounded MT Bold;Tahoma"/>
          <w:b/>
          <w:b/>
          <w:sz w:val="20"/>
          <w:szCs w:val="20"/>
          <w:lang w:val="en-US" w:eastAsia="en-US"/>
        </w:rPr>
      </w:pPr>
      <w:r>
        <w:rPr>
          <w:rFonts w:cs="Arial Rounded MT Bold;Tahoma" w:ascii="Arial Rounded MT Bold;Tahoma" w:hAnsi="Arial Rounded MT Bold;Tahom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9738995" cy="6061075"/>
                <wp:effectExtent l="29210" t="29210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9080" cy="606096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1.25pt;width:766.8pt;height:477.2pt;mso-wrap-style:none;v-text-anchor:middl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sz w:val="20"/>
          <w:szCs w:val="20"/>
          <w:lang w:val="en-US" w:eastAsia="en-US"/>
        </w:rPr>
      </w:pPr>
      <w:r>
        <w:rPr>
          <w:rFonts w:cs="Arial Rounded MT Bold;Tahoma" w:ascii="Arial Rounded MT Bold;Tahoma" w:hAnsi="Arial Rounded MT Bold;Tahom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68">
            <wp:simplePos x="0" y="0"/>
            <wp:positionH relativeFrom="page">
              <wp:posOffset>4603750</wp:posOffset>
            </wp:positionH>
            <wp:positionV relativeFrom="paragraph">
              <wp:posOffset>75565</wp:posOffset>
            </wp:positionV>
            <wp:extent cx="1485900" cy="14027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sz w:val="20"/>
          <w:szCs w:val="20"/>
        </w:rPr>
      </w:pPr>
      <w:r>
        <w:rPr>
          <w:rFonts w:cs="Arial Rounded MT Bold;Tahoma" w:ascii="Arial Rounded MT Bold;Tahoma" w:hAnsi="Arial Rounded MT Bold;Tahoma"/>
          <w:b/>
          <w:sz w:val="20"/>
          <w:szCs w:val="20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sz w:val="70"/>
          <w:szCs w:val="70"/>
        </w:rPr>
      </w:pPr>
      <w:r>
        <w:rPr>
          <w:rFonts w:cs="Arial Rounded MT Bold;Tahoma" w:ascii="Arial Rounded MT Bold;Tahoma" w:hAnsi="Arial Rounded MT Bold;Tahoma"/>
          <w:b/>
          <w:sz w:val="70"/>
          <w:szCs w:val="70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sz w:val="70"/>
          <w:szCs w:val="70"/>
        </w:rPr>
      </w:pPr>
      <w:r>
        <w:rPr>
          <w:rFonts w:cs="Arial Rounded MT Bold;Tahoma" w:ascii="Arial Rounded MT Bold;Tahoma" w:hAnsi="Arial Rounded MT Bold;Tahoma"/>
          <w:b/>
          <w:sz w:val="70"/>
          <w:szCs w:val="70"/>
        </w:rPr>
        <w:t xml:space="preserve">PROGRAM PEMBELAJARAN 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sz w:val="70"/>
          <w:szCs w:val="70"/>
        </w:rPr>
      </w:pPr>
      <w:r>
        <w:rPr>
          <w:rFonts w:cs="Arial Rounded MT Bold;Tahoma" w:ascii="Arial Rounded MT Bold;Tahoma" w:hAnsi="Arial Rounded MT Bold;Tahoma"/>
          <w:b/>
          <w:sz w:val="70"/>
          <w:szCs w:val="70"/>
        </w:rPr>
        <w:t xml:space="preserve">DAN 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sz w:val="70"/>
          <w:szCs w:val="70"/>
        </w:rPr>
      </w:pPr>
      <w:r>
        <w:rPr>
          <w:rFonts w:cs="Arial Rounded MT Bold;Tahoma" w:ascii="Arial Rounded MT Bold;Tahoma" w:hAnsi="Arial Rounded MT Bold;Tahoma"/>
          <w:b/>
          <w:sz w:val="70"/>
          <w:szCs w:val="70"/>
        </w:rPr>
        <w:t xml:space="preserve">MATRIK HUBUNGAN KOMPETENSI 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sz w:val="70"/>
          <w:szCs w:val="70"/>
        </w:rPr>
      </w:pPr>
      <w:r>
        <w:rPr>
          <w:rFonts w:cs="Arial Rounded MT Bold;Tahoma" w:ascii="Arial Rounded MT Bold;Tahoma" w:hAnsi="Arial Rounded MT Bold;Tahoma"/>
          <w:b/>
          <w:sz w:val="70"/>
          <w:szCs w:val="70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sz w:val="80"/>
          <w:szCs w:val="70"/>
        </w:rPr>
      </w:pPr>
      <w:r>
        <w:rPr>
          <w:rFonts w:cs="Arial Rounded MT Bold;Tahoma" w:ascii="Arial Rounded MT Bold;Tahoma" w:hAnsi="Arial Rounded MT Bold;Tahoma"/>
          <w:b/>
          <w:sz w:val="80"/>
          <w:szCs w:val="70"/>
        </w:rPr>
        <w:t>KELAS  II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sz w:val="70"/>
          <w:szCs w:val="70"/>
        </w:rPr>
      </w:pPr>
      <w:r>
        <w:rPr>
          <w:rFonts w:cs="Arial Rounded MT Bold;Tahoma" w:ascii="Arial Rounded MT Bold;Tahoma" w:hAnsi="Arial Rounded MT Bold;Tahoma"/>
          <w:b/>
          <w:sz w:val="70"/>
          <w:szCs w:val="70"/>
        </w:rPr>
        <w:t xml:space="preserve">SEMESTER  1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697095</wp:posOffset>
                </wp:positionH>
                <wp:positionV relativeFrom="paragraph">
                  <wp:posOffset>711835</wp:posOffset>
                </wp:positionV>
                <wp:extent cx="3429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9.85pt;margin-top:56.05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MATA PELAJARAN </w:t>
        <w:tab/>
        <w:t>:</w:t>
        <w:tab/>
        <w:t>Pendidikan Kewarganegara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KELAS / SEMESTER </w:t>
        <w:tab/>
        <w:t>:</w:t>
        <w:tab/>
        <w:t>II (Dua) / 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1.</w:t>
        <w:tab/>
        <w:t>Membiasakan hidup bergotong royong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294"/>
        <w:gridCol w:w="2098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</w:t>
              <w:tab/>
              <w:t>Mengenal pentingnya hidup rukun, saling berbagi dan tolong menolong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ceritakan pentingnya hidup ruku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elaskan akibat dari tidak hidup ruku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Menjelaskan pentingnya tolong menolong di rumah.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Hidup tolong menolong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4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.</w:t>
              <w:tab/>
              <w:t>Melaksanakan hidup rukun, saling berbagi dan tolong menolong di rumah dan di sekolah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elaskan pentingnya melaksanakan hidup rukun di sekola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eri contoh manfaat saling berbagi dalam suka dan duk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njukkan sikap positif terhadap kegiatan tolong menolong di sekola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elaskan akibat dari tidak mau menolong teman di sekolah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4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MATA PELAJARAN </w:t>
        <w:tab/>
        <w:t>:</w:t>
        <w:tab/>
        <w:t>Pendidikan Kewarganegara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KELAS / SEMESTER </w:t>
        <w:tab/>
        <w:t>:</w:t>
        <w:tab/>
        <w:t>II (Dua) / 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2.</w:t>
        <w:tab/>
        <w:t>Menampilkan sikap cinta lingkung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.1.Mengenal pentingnya lingkungan alam seperti dunia tumbuhan dan dunia hewan.</w:t>
              <w:tab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elaskan pentingnya memelihara tumbuhan disekitar kit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njukkan sikap positif tentang pentingnya memelihara tumbuhan di sekita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ungkapkan rasa cinta terhadap taman-taman yang ada di tempat wisat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ebutkan jenis-jenis hewan peliharaan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inta Lingkungan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.</w:t>
              <w:tab/>
              <w:t>Melaksanakan pemeliharaan lingkungan alam.</w:t>
              <w:tab/>
              <w:tab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njukkan perilaku menjaga kebersihan lingkung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ebutkan akibat dari tidak hidup bersi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elaskan mengapa kita harus menjaga kebersihan lingkungan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Akhir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MATA PELAJARAN </w:t>
        <w:tab/>
        <w:t>:</w:t>
        <w:tab/>
        <w:t>Pendidikan Kewarganegara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KELAS / SEMESTER </w:t>
        <w:tab/>
        <w:t>:</w:t>
        <w:tab/>
        <w:t>II (Dua) / 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1.</w:t>
        <w:tab/>
        <w:t>Membiasakan hidup bergotong royong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51"/>
        <w:gridCol w:w="548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i sendiri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luarga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ngkungan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ge-mara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-laman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240" w:after="24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</w:t>
              <w:tab/>
              <w:t>Mengenal pentingnya hidup rukun, saling berbagi dan tolong menolong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ceritakan pentingnya hidup ruku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elaskan akibat dari tidak hidup ruku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Menjelaskan pentingnya tolong menolong di rumah.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Hidup tolong menolong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4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 JP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240" w:after="24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.</w:t>
              <w:tab/>
              <w:t>Melaksanakan hidup rukun, saling berbagi dan tolong menolong di rumah dan di sekolah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elaskan pentingnya melaksanakan hidup rukun di sekola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eri contoh manfaat saling berbagi dalam suka dan duk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njukkan sikap positif terhadap kegiatan tolong menolong di sekola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elaskan akibat dari tidak mau menolong teman di sekolah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4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 JP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MATA PELAJARAN </w:t>
        <w:tab/>
        <w:t>:</w:t>
        <w:tab/>
        <w:t>Pendidikan Kewarganegara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KELAS / SEMESTER </w:t>
        <w:tab/>
        <w:t>:</w:t>
        <w:tab/>
        <w:t>II (Dua) / 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2.</w:t>
        <w:tab/>
        <w:t>Menampilkan sikap cinta lingkung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51"/>
        <w:gridCol w:w="548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i sendiri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luarga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ngkungan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ge-mara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-laman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240" w:after="24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.1.Mengenal pentingnya lingkungan alam seperti dunia tumbuhan dan dunia hewan.</w:t>
              <w:tab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elaskan pentingnya memelihara tumbuhan di sekitar kit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njukkan sikap positif tentang pentingnya memelihara tumbuhan di sekita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ungkapkan rasa cinta terhadap taman-taman yang ada di tempat wisat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ebutkan jenis-jenis hewan peliharaa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inta Lingkung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240" w:after="24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.</w:t>
              <w:tab/>
              <w:t>Melaksanakan pemeliharaan lingkungan alam.</w:t>
              <w:tab/>
              <w:tab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njukkan perilaku menjaga kebersihan lingkungan.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before="240" w:after="24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ebutkan akibat dari tidak hidup bersi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elaskan mengapa kita harus menjaga kebersihan lingkunga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MATA PELAJARAN </w:t>
        <w:tab/>
        <w:t>:</w:t>
        <w:tab/>
        <w:t>Matematik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KELAS / SEMESTER </w:t>
        <w:tab/>
        <w:t>:</w:t>
        <w:tab/>
        <w:t>II (Dua) / 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1.</w:t>
        <w:tab/>
        <w:t>Melakukan penjumlahan dan pengurangan bilangan sampai 500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Diri Sendiri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/>
        <w:t xml:space="preserve">BILANGAN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952"/>
        <w:gridCol w:w="1440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1.Membandingkan bilangan sampai 500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aca lambang bilangan dalam kata-kat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aca lambang bilangan dalam angk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lis lambang bilangan dalam kata-kat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lis lambang bilangan dalam angk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ebutkan banyak benda yang ditunjuk gur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uat garis bilang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Membilang loncat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Urutan Bilangan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yaan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 </w:t>
        <w:tab/>
        <w:t xml:space="preserve">NIP 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PROGRAM SEMEST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MATA PELAJARAN </w:t>
        <w:tab/>
        <w:t>:</w:t>
        <w:tab/>
        <w:t>Matematik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KELAS / SEMESTER </w:t>
        <w:tab/>
        <w:t>:</w:t>
        <w:tab/>
        <w:t>II (Dua) / 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1.</w:t>
        <w:tab/>
        <w:t>Melakukan penjumlahan dan pengurangan bilangan sampai 500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Keluarg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BILANG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2.Mengurutkan bilangan sampai 500</w:t>
              <w:tab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entukan kumpulan yang lebih banyak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entukan benda yang lebih sediki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entukan kumpulan benda sama banyak dengan kumpulan benda lai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entukan suatu bilangan lebih besar dengan memberi tanda &gt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entukan suatu bilangan lebih kecil dengan memberi tanda &lt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entukan suatu bilangan sama besar dengan memberi tanda =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Urutan Bilangan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MATA PELAJARAN </w:t>
        <w:tab/>
        <w:t>:</w:t>
        <w:tab/>
        <w:t>Matematik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KELAS / SEMESTER </w:t>
        <w:tab/>
        <w:t>:</w:t>
        <w:tab/>
        <w:t>II (Dua) / 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1.</w:t>
        <w:tab/>
        <w:t>Melakukan penjumlahan dan pengurangan bilangan sampai 500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Lingkung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/>
        <w:t xml:space="preserve">BILANGAN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434"/>
        <w:gridCol w:w="1958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80" w:after="8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3.Menentukan nilai tempat ratusan, puluhan dan satuan.</w:t>
              <w:tab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80" w:after="8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entukan letak tempat satu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80" w:after="8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entukan letak tempat puluh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80" w:after="8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entukan letak tempat ratus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80" w:after="8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entukan nilai tempat satu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80" w:after="8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entukan nilai tempat puluh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80" w:after="8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entukan nilai tempat ratusan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MATA PELAJARAN </w:t>
        <w:tab/>
        <w:t>:</w:t>
        <w:tab/>
        <w:t>Matematik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KELAS / SEMESTER </w:t>
        <w:tab/>
        <w:t>:</w:t>
        <w:tab/>
        <w:t>II (Dua) / 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1.</w:t>
        <w:tab/>
        <w:t>Melakukan penjumlahan dan pengurangan bilangan sampai 500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Kegemar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/>
        <w:t xml:space="preserve">BILANGAN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4.Melakukan penjumlahan dan pengurangan bilangan sampai 500.</w:t>
              <w:tab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aca simbol + dalam pengerjaan hitung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gunakan simbol = dalam pengerjaan hitung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gunakan simbol – dalam pengerjaan hitung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umlahkan dua bilangan dengan tanpa menyimp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urang dua bilangan dengan tanpa meminja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ecahkan soal cerita yang mengandung penjumlah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ecahkan soal cerita yang mengandung pengurang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entukan hasil penjumlahan bilangan sampai 50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entukan hasil pengurangan bilangan sampai 500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Penjumlahan dan pengurang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MATA PELAJARAN </w:t>
        <w:tab/>
        <w:t>:</w:t>
        <w:tab/>
        <w:t>Matematik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KELAS / SEMESTER </w:t>
        <w:tab/>
        <w:t>:</w:t>
        <w:tab/>
        <w:t>II (Dua) / 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2.</w:t>
        <w:tab/>
        <w:t>Menggunakan pengukuran waktu, panjang dan berat dalam pemecahan masalah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Pengalam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GEOMETRI DAN PENGUKUR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.1.Menggunakan alat ukur waktu dengan satuan jam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aca jam yang ditunjukkan jarum panjang yang disebut meni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aca jam yang ditunjuk jarum pendek yang disebut ja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liskan jika waktu yang ditunjukkan jam terdiri satu angk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liskan jika waktu yang ditunjukkan jam terdiri dari dua angk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njukkan waktu dengan jam dengan cara menggambar jarum jam pada permukaan ja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njukkan waktu dengan cara menggambar jarum menit pada permukaan ja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aca jam dalam kehidupan sehari-har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Menyebutkan lama waktu yang digunakan untuk suatu kegiat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ebutkan waktu yang digunakan pada suatu kegiatan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aca dan menentukan waktu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atakan lama waktu kegiatan dalam satuan jam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MATA PELAJARAN </w:t>
        <w:tab/>
        <w:t>:</w:t>
        <w:tab/>
        <w:t>Matematik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KELAS / SEMESTER </w:t>
        <w:tab/>
        <w:t>:</w:t>
        <w:tab/>
        <w:t>II (Dua) / 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2.</w:t>
        <w:tab/>
        <w:t>Menggunakan pengukuran waktu, panjang dan berat dalam pemecahan masalah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Kebersihan dan Kesehat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GEOMETRI DAN PENGUKUR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240" w:after="24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,2.Menggunakan alat ukur panjang tidak baku dan baku (cm, m) yang sering digunakan</w:t>
            </w:r>
          </w:p>
          <w:p>
            <w:pPr>
              <w:pStyle w:val="Normal"/>
              <w:tabs>
                <w:tab w:val="clear" w:pos="720"/>
                <w:tab w:val="left" w:pos="233" w:leader="none"/>
              </w:tabs>
              <w:spacing w:before="240" w:after="24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.3.Menggunakan alat ukur berat.</w:t>
            </w:r>
          </w:p>
          <w:p>
            <w:pPr>
              <w:pStyle w:val="Normal"/>
              <w:tabs>
                <w:tab w:val="clear" w:pos="720"/>
                <w:tab w:val="left" w:pos="233" w:leader="none"/>
              </w:tabs>
              <w:spacing w:before="240" w:after="24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.4.Menyelesaikan masalah yang bertalian dengan berat benda.</w:t>
            </w:r>
          </w:p>
          <w:p>
            <w:pPr>
              <w:pStyle w:val="Normal"/>
              <w:tabs>
                <w:tab w:val="clear" w:pos="720"/>
                <w:tab w:val="left" w:pos="233" w:leader="none"/>
              </w:tabs>
              <w:spacing w:before="240" w:after="24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ukur panjang buku dengan satuan c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ukur panjang ruangan dengan satuan 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ukur berat benda dengan satuan bak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andingkan berat dua buah bend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ukur berat benda dengan satuan k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ukur berat benda dengan satuan ons.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before="240" w:after="24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aksir berat benda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atuan pengukuran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4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yaan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Akhir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MATA PELAJARAN </w:t>
        <w:tab/>
        <w:t>:</w:t>
        <w:tab/>
        <w:t>Matematik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KELAS / SEMESTER </w:t>
        <w:tab/>
        <w:t>:</w:t>
        <w:tab/>
        <w:t>II (Dua) / 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1.</w:t>
        <w:tab/>
        <w:t>Melakukan penjumlahan dan pengurangan bilangan sampai 500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Diri Sendiri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BILANGAN </w:t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683"/>
        <w:gridCol w:w="1887"/>
        <w:gridCol w:w="545"/>
        <w:gridCol w:w="546"/>
        <w:gridCol w:w="550"/>
        <w:gridCol w:w="546"/>
        <w:gridCol w:w="546"/>
        <w:gridCol w:w="551"/>
        <w:gridCol w:w="548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i sendiri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luarga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ngkungan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ge-mara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-laman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1.Membandingkan bilangan sampai 500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aca lambang bilangan dalam kata-kat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aca lambang bilangan dalam angk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lis lambang bilangan dalam kata-kat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lis lambang bilangan dalam angk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ebutkan banyak benda yang ditunjuk gur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uat garis bilang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Membilang loncat.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Urutan Bilang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MATA PELAJARAN </w:t>
        <w:tab/>
        <w:t>:</w:t>
        <w:tab/>
        <w:t>Matematik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KELAS / SEMESTER </w:t>
        <w:tab/>
        <w:t>:</w:t>
        <w:tab/>
        <w:t>II (Dua) / 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1.</w:t>
        <w:tab/>
        <w:t>Melakukan penjumlahan dan pengurangan bilangan sampai 500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Keluarg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/>
        <w:t xml:space="preserve">BILANGAN </w:t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863"/>
        <w:gridCol w:w="1707"/>
        <w:gridCol w:w="545"/>
        <w:gridCol w:w="546"/>
        <w:gridCol w:w="550"/>
        <w:gridCol w:w="546"/>
        <w:gridCol w:w="546"/>
        <w:gridCol w:w="551"/>
        <w:gridCol w:w="548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i sendiri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luarga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ngkungan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ge-mara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-laman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2.Mengurutkan bilangan sampai 500</w:t>
              <w:tab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entukan kumpulan yang lebih banyak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entukan benda yang lebih sediki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entukan kumpulan benda sama banyak dengan kumpulan benda lai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entukan suatu bilangan lebih besar dengan memberi tanda &gt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entukan suatu bilangan lebih kecil dengan memberi tanda &lt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entukan suatu bilangan sama besar dengan memberi tanda =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Urutan Bilang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MATA PELAJARAN </w:t>
        <w:tab/>
        <w:t>:</w:t>
        <w:tab/>
        <w:t>Matematik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KELAS / SEMESTER </w:t>
        <w:tab/>
        <w:t>:</w:t>
        <w:tab/>
        <w:t>II (Dua) / 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1.</w:t>
        <w:tab/>
        <w:t>Melakukan penjumlahan dan pengurangan bilangan sampai 500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Lingkung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/>
        <w:t xml:space="preserve">BILANGAN </w:t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51"/>
        <w:gridCol w:w="548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i sendiri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luarga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ngkungan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ge-mara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-laman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3.Menentukan nilai tempat ratusan, puluhan dan satuan.</w:t>
              <w:tab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entukan letak tempat satu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entukan letak tempat puluh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entukan letak tempat ratus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entukan nilai tempat satu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entukan nilai tempat puluh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entukan nilai tempat ratusa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MATA PELAJARAN </w:t>
        <w:tab/>
        <w:t>:</w:t>
        <w:tab/>
        <w:t>Matematik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KELAS / SEMESTER </w:t>
        <w:tab/>
        <w:t>:</w:t>
        <w:tab/>
        <w:t>II (Dua) / 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1.</w:t>
        <w:tab/>
        <w:t>Melakukan penjumlahan dan pengurangan bilangan sampai 500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Kegemar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/>
        <w:t xml:space="preserve">BILANGAN </w:t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51"/>
        <w:gridCol w:w="548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i sendiri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luarga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ngkungan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ge-mara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-laman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4.Melakukan penjumlahan dan pengurangan bilangan sampai 500.</w:t>
              <w:tab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aca simbol + dalam pengerjaan hitung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gunakan simbol = dalam pengerjaan hitung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gunakan simbol – dalam pengerjaan hitung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umlahkan dua bilangan dengan tanpa menyimp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urang dua bilangan dengan tanpa meminja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ecahkan soal cerita yang mengandung penjumlah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Memecahkan soal cerita yang mengandung pengurang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entukan hasil penjumlahan bilangan sampai 50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entukan hasil pengurangan bilangan sampai 500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Penjumlahan dan pengurangan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MATA PELAJARAN </w:t>
        <w:tab/>
        <w:t>:</w:t>
        <w:tab/>
        <w:t>Matematik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KELAS / SEMESTER </w:t>
        <w:tab/>
        <w:t>:</w:t>
        <w:tab/>
        <w:t>II (Dua) / 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2.</w:t>
        <w:tab/>
        <w:t>Menggunakan pengukuran waktu, panjang dan berat dalam pemecahan masalah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Pengalam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GEOMETRI DAN PENGUKUR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51"/>
        <w:gridCol w:w="548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i sendiri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luarga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ngkungan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ge-mara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-laman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.1.Menggunakan alat ukur waktu dengan satuan jam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aca jam yang ditunjukkan jarum panjang yang disebut meni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aca jam yang ditunjuk jarum pendek yang disebut ja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liskan jika waktu yang ditunjukkan jam terdiri satu angk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liskan jika waktu yang ditunjukkan jam terdiri dari dua angk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njukkan waktu dengan jam dengan cara menggambar jarum jam pada permukaan ja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njukkan waktu dengan cara menggambar jarum menit pada permukaan ja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aca jam dalam kehidupan sehari-har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Menyebutkan lama waktu yang digunakan untuk suatu kegiat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ebutkan waktu yang digunakan pada suatu kegiata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aca dan menentukan waktu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atakan lama waktu kegiatan dalam satuan jam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MATA PELAJARAN </w:t>
        <w:tab/>
        <w:t>:</w:t>
        <w:tab/>
        <w:t>Matematik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KELAS / SEMESTER </w:t>
        <w:tab/>
        <w:t>:</w:t>
        <w:tab/>
        <w:t>II (Dua) / 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2.</w:t>
        <w:tab/>
        <w:t>Menggunakan pengukuran waktu, panjang dan berat dalam pemecahan masalah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Kebersihan dan Kesehat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/>
        <w:t xml:space="preserve">GEOMETRI DAN PENGUKURAN </w:t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51"/>
        <w:gridCol w:w="548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i sendiri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luarga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ngkungan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ge-mara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-laman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240" w:after="24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,2.Menggunakan alat ukur panjang tidak baku dan baku (cm, m) yang sering digunakan</w:t>
            </w:r>
          </w:p>
          <w:p>
            <w:pPr>
              <w:pStyle w:val="Normal"/>
              <w:tabs>
                <w:tab w:val="clear" w:pos="720"/>
                <w:tab w:val="left" w:pos="233" w:leader="none"/>
              </w:tabs>
              <w:spacing w:before="240" w:after="24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.3.Menggunakan alat ukur berat.</w:t>
            </w:r>
          </w:p>
          <w:p>
            <w:pPr>
              <w:pStyle w:val="Normal"/>
              <w:tabs>
                <w:tab w:val="clear" w:pos="720"/>
                <w:tab w:val="left" w:pos="233" w:leader="none"/>
              </w:tabs>
              <w:spacing w:before="240" w:after="24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.4.Menyelesaikan masalah yang bertalian dengan berat benda.</w:t>
            </w:r>
          </w:p>
          <w:p>
            <w:pPr>
              <w:pStyle w:val="Normal"/>
              <w:tabs>
                <w:tab w:val="clear" w:pos="720"/>
                <w:tab w:val="left" w:pos="233" w:leader="none"/>
              </w:tabs>
              <w:spacing w:before="240" w:after="24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ukur panjang buku dengan satuan c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ukur panjang ruangan dengan satuan 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ukur berat benda dengan satuan bak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andingkan berat dua buah bend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ukur berat benda dengan satuan k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ukur berat benda dengan satuan ons.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before="240" w:after="24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aksir berat benda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atuan pengukur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4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PROGRAM SEMEST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MATA PELAJARAN </w:t>
        <w:tab/>
        <w:t>:</w:t>
        <w:tab/>
        <w:t xml:space="preserve">Bahasa Indonesi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KELAS / SEMESTER </w:t>
        <w:tab/>
        <w:t>:</w:t>
        <w:tab/>
        <w:t>II (Dua) / 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1.</w:t>
        <w:tab/>
        <w:t>Memahami teks pendek dan puisi yang dilisank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/>
        <w:t xml:space="preserve">MENDENGARKAN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1. Menyebutkan kembali dengan kata-kata atau kalimat sendiri isi teks pendek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awab pertanyaan sesuai isi teks yang di-dengar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eks Cerita tentang keluarga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napToGrid w:val="false"/>
              <w:spacing w:before="120" w:after="12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ebutkan tokoh-tokoh dalam cerita yang didenga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elaskan watak tokoh dalam cerita yang didengar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ind w:left="214" w:hanging="21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</w:t>
              <w:tab/>
              <w:t>Menjelaskan bagian cerita yang paling menarik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2. Mendeskripsikan isi puisi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ind w:left="214" w:hanging="21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</w:t>
              <w:tab/>
              <w:t>Menjawab pertanyaan-pertanyaan sesuai puisi yang didengar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uisi sederhana tentang lingkungan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ind w:left="214" w:hanging="21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</w:t>
              <w:tab/>
              <w:t>Menjelaskan isi puisi yang di-dengar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uisi sederhana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ind w:left="214" w:hanging="21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  <w:tab/>
              <w:t>Menulis puisi sederhana berdasarkan gambar yang tersedi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ui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MATA PELAJARAN </w:t>
        <w:tab/>
        <w:t>:</w:t>
        <w:tab/>
        <w:t xml:space="preserve">Bahasa Indonesi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KELAS / SEMESTER </w:t>
        <w:tab/>
        <w:t>:</w:t>
        <w:tab/>
        <w:t>II (Dua) / 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2.</w:t>
        <w:tab/>
        <w:t>Mengungkapkan pikiran, perasaan, dan pengalaman secara lisan melalui kegiatan bertanya, bercerita dan deklamas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BERBICAR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.1. Bertanya kepada orang lain dengan menggunakan kata yang tepat dan santun berbahas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ucapkan kalimat tanya dengan intonasi yang bena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gunakan kalimat tanya untuk menanyakan sesuatu kepada orang yang belum dikenal dengan pilihan kata yang tepa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Kalimat tanya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.2. Menceritakan kegiatan sehari-hari dengan bahasa yang mudah dipaham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elaskan urutan kegiatan sehari-hari dengan bahasa yang runtut.</w:t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ind w:left="214" w:hanging="214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ind w:left="214" w:hanging="21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</w:t>
              <w:tab/>
              <w:t xml:space="preserve">Menanggapi kegiatan sehari-hari teman sekelas.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ind w:left="214" w:hanging="21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</w:t>
              <w:tab/>
              <w:t>Menceritakan pengalaman pribadi dengan bahasa yang runtut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.3.Mendeklama-sikan puisi dengan ekspresi yang tepa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aca puisi dengan lafal dan intonasi yang tepat</w:t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ind w:left="214" w:hanging="21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</w:t>
              <w:tab/>
              <w:t>Menjelaskan isi puisi dalam bahasa yang sederhan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MATA PELAJARAN </w:t>
        <w:tab/>
        <w:t>:</w:t>
        <w:tab/>
        <w:t xml:space="preserve">Bahasa Indonesi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KELAS / SEMESTER </w:t>
        <w:tab/>
        <w:t>:</w:t>
        <w:tab/>
        <w:t>II (Dua) / 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3.</w:t>
        <w:tab/>
        <w:t>Memahami teks pendek dengan membaca lancar dan membaca puisi anak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EMBAC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240" w:after="12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.1.Menyimpulkan teks pendek (10-15)kalimat yang dibaca dengan lancar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aca teks dengan lafal dan intonasi yang tep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awab pertanyaan dari teks yang dibac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ceritakan isi teks yang dibaca menggunakan kalimat atau kata-kata sendir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impulkan isi teks yang dibaca dengan kalimat sederhan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eks pendek/ wacan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4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240" w:after="12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.2.Menjelaskan isi puisi yang dibac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aca puisi anak-anak dengan lafal dan intonasi yang tep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elaskan isi puisi yang dibaca dengan kata-kata sendir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uisi anak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4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MATA PELAJARAN </w:t>
        <w:tab/>
        <w:t>:</w:t>
        <w:tab/>
        <w:t xml:space="preserve">Bahasa Indonesi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KELAS / SEMESTER </w:t>
        <w:tab/>
        <w:t>:</w:t>
        <w:tab/>
        <w:t>II (Dua) / 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4.</w:t>
        <w:tab/>
        <w:t>Menulis permulaan melalui kegiatan melengkapi cerita dan dikte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MENULIS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.1. Melengkapi cerita sederhana dengan kata yang tepat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elaskan struktur keluarga masing-masing (ayah, ibu, kakak dan adik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liskan kegiatan sehari-hari anggota keluargany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lengkapi cerita tentang data keluarga dengan kata yang tepat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.2.Menulis kalimat sederhana yang didiktekan guru dengan meng-gunakan huruf tegak bersam-bung dan memperhatikan huruf kapital dan tanda titik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ebutkan tanda baca yang terdapat pada teks baca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gunakan tanda titik untuk memisahkan jam, menit, dan deti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gunakan huruf kapital untuk menulis nama orang, kota, judul bacaan, dan awal kalima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liskan kalimat sederhana yang didikterkan guru dengan huruf tegak bersambung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Huruf kapital dan tanda bac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Akhir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MATA PELAJARAN </w:t>
        <w:tab/>
        <w:t>:</w:t>
        <w:tab/>
        <w:t xml:space="preserve">Bahasa Indonesi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KELAS / SEMESTER </w:t>
        <w:tab/>
        <w:t>:</w:t>
        <w:tab/>
        <w:t>II (Dua) / 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1.</w:t>
        <w:tab/>
        <w:t>Memahami teks pendek dan puisi yang dilisank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MENDENGARK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51"/>
        <w:gridCol w:w="548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i sendiri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luarga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ngkungan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ge-mara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-laman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1. Menyebutkan kembali dengan kata-kata atau kalimat sendiri isi teks pendek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awab pertanyaan sesuai isi teks yang didengar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eks Cerita tentang keluarga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napToGrid w:val="false"/>
              <w:spacing w:before="120" w:after="12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ebutkan tokoh-tokoh dalam cerita yang didenga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elaskan watak tokoh dalam cerita yang didengar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ind w:left="214" w:hanging="21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</w:t>
              <w:tab/>
              <w:t>Menjelaskan bagian cerita yang paling menarik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2. Mendeskripsikan isi puisi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ind w:left="214" w:hanging="21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</w:t>
              <w:tab/>
              <w:t>Menjawab pertanyaan-pertanyaan sesuai puisi yang didengar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uisi sederhana tentang lingkung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ind w:left="214" w:hanging="21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</w:t>
              <w:tab/>
              <w:t>Menjelaskan isi puisi yang di-dengar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uisi sederhana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ind w:left="214" w:hanging="21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  <w:tab/>
              <w:t>Menulis puisi sederhana berdasarkan gambar yang tersedi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uisi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MATA PELAJARAN </w:t>
        <w:tab/>
        <w:t>:</w:t>
        <w:tab/>
        <w:t xml:space="preserve">Bahasa Indonesi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KELAS / SEMESTER </w:t>
        <w:tab/>
        <w:t>:</w:t>
        <w:tab/>
        <w:t>II (Dua) / 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2.</w:t>
        <w:tab/>
        <w:t>Mengungkapkan pikiran, perasaan, dan pengalaman secara lisan melalui kegiatan bertanya, bercerita dan deklamas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BERBICAR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51"/>
        <w:gridCol w:w="548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i sendiri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luarga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ngkungan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ge-mara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-laman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.1. Bertanya kepada orang lain dengan menggunakan kata yang tepat dan santun berbahas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ucapkan kalimat tanya dengan intonasi yang bena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Menggunakan kalimat tanya untuk menanyakan sesuatu kepada orang yang belum dikenal dengan pilihan kata yang tepat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Kalimat tanya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.2. Menceritakan kegiatan sehari-hari dengan bahasa yang mudah dipahami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ind w:left="214" w:hanging="21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</w:t>
              <w:tab/>
              <w:t>menjelaskan urutan kegiatan sehari-hari dengan bahasa yang runtut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ind w:left="214" w:hanging="21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</w:t>
              <w:tab/>
              <w:t>Menanggapi kegiatan sehari-hari teman sekila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ind w:left="214" w:hanging="21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</w:t>
              <w:tab/>
              <w:t>Menceritakan pengalaman pribadi dengan bahasa yang runtut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.3.Mendeklamasikan puisi dengan ekspresi yang tepat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aca puisi dengan lafal dan intonasi yang tepat</w:t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ind w:left="214" w:hanging="21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</w:t>
              <w:tab/>
              <w:t>Menjelaskan isi puisi dalam bahasa yang sederha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MATA PELAJARAN </w:t>
        <w:tab/>
        <w:t>:</w:t>
        <w:tab/>
        <w:t xml:space="preserve">Bahasa Indonesi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KELAS / SEMESTER </w:t>
        <w:tab/>
        <w:t>:</w:t>
        <w:tab/>
        <w:t>II (Dua) / 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3.</w:t>
        <w:tab/>
        <w:t>Memahami teks pendek dengan membaca lancar dan membaca puisi anak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MEMBAC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51"/>
        <w:gridCol w:w="548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i sendiri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luarga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ngkungan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ge-mara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-laman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240" w:after="120"/>
              <w:ind w:left="233" w:hanging="23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.1.Menyimpulkan teks pendek (10-15) kalimat yang dibaca dengan lancar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aca teks dengan lafal dan intonasi yang tep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awab pertanyaan dari teks yang dibac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ceritakan isi teks yang dibaca menggunakan kalimat atau kata-kata sendir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impulkan isi teks yang dibaca dengan kalimat sederha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eks pendek/ wacana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4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240" w:after="12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.2.Menjelaskan isi puisi yang dibac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aca puisi anak-anak dengan lafal dan intonasi yang tepat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before="24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elaskan isi puisi yang dibaca dengan kata-kata sendiri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uisi anak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4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MATA PELAJARAN </w:t>
        <w:tab/>
        <w:t>:</w:t>
        <w:tab/>
        <w:t xml:space="preserve">Bahasa Indonesi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KELAS / SEMESTER </w:t>
        <w:tab/>
        <w:t>:</w:t>
        <w:tab/>
        <w:t>II (Dua) / 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4.</w:t>
        <w:tab/>
        <w:t>Menulis permulaan melalui kegiatan melengkapi cerita dan dikte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ENULIS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51"/>
        <w:gridCol w:w="548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i sendiri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luarga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ngkungan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ge-mara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-laman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.1. Melengkapi cerita sederhana dengan kata yang tepat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elaskan struktur keluarga masing-masing (ayah, ibu, kakak dan adik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liskan kegiatan sehari-hari anggota keluargany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lengkapi cerita tentang data keluarga dengan kata yang tepat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.2.Menulis kalimat sederhana yang didiktekan guru dengan meng-gunakan huruf tegak bersambung dan memperhatikan huruf kapital dan tanda titik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ebutkan tanda baca yang terdapat pada teks baca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gunakan tanda titik untuk memisahkan jam, menit, dan deti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gunakan huruf kapital untuk menulis nama orang, kota, judul bacaan, dan awal kalimat.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liskan kalimat sederhana yang didikterkan guru dengan huruf tegak bersambung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Huruf kapital dan tanda baca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lmu Pengetahuan Alam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1.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Mengenal bagian-bagian utama tubuh hewan dan tumbuhan, pertumbuhan hewan dan tumbuhan serta berbagai tempat hidup makhluk hidup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>Hewan dan Tumbuh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MAKHLUK HIDUP DAN PROSES KEHIDUP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136"/>
        <w:gridCol w:w="2136"/>
        <w:gridCol w:w="97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1. Mengenal bagian-bagian utama hewan dan tumbuhan di sekitar rumah dan sekolah melalui pengamatan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ebutkan bagian-bagian utama tubuh hewan (kucing, burung, ikan).</w:t>
            </w:r>
          </w:p>
          <w:p>
            <w:pPr>
              <w:pStyle w:val="Normal"/>
              <w:tabs>
                <w:tab w:val="clear" w:pos="720"/>
                <w:tab w:val="left" w:pos="229" w:leader="none"/>
              </w:tabs>
              <w:spacing w:before="96" w:after="96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</w:t>
              <w:tab/>
              <w:t>Menjelaskan kegunaan bagian-bagian utama tubuh hewan (kucing, burung, ikan berdasarkan hasil pengamatan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gambar secara sederhana dan menamai bagian-bagian utama tubuh hewan.</w:t>
            </w:r>
          </w:p>
          <w:p>
            <w:pPr>
              <w:pStyle w:val="Normal"/>
              <w:tabs>
                <w:tab w:val="clear" w:pos="720"/>
                <w:tab w:val="left" w:pos="244" w:leader="none"/>
              </w:tabs>
              <w:spacing w:before="96" w:after="96"/>
              <w:ind w:left="244" w:hanging="244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</w:t>
              <w:tab/>
              <w:t>Menirukan berbagai suara hewan yang ada di lingkungan sekitarnya</w:t>
            </w:r>
          </w:p>
          <w:p>
            <w:pPr>
              <w:pStyle w:val="Normal"/>
              <w:tabs>
                <w:tab w:val="clear" w:pos="720"/>
                <w:tab w:val="left" w:pos="244" w:leader="none"/>
              </w:tabs>
              <w:spacing w:before="96" w:after="96"/>
              <w:ind w:left="244" w:hanging="24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</w:t>
              <w:tab/>
              <w:t>Memperagakan cara hewan bergerak berda-sarkan pengamatan. Misalnya : menggunakan kaki, perut, sayap (terbang), dan sirip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en-US"/>
              </w:rPr>
              <w:t>Tema : Kegemaran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</w:t>
              <w:tab/>
              <w:t>Menunjukkan bagian utama tumbuhan (akar, batang, daun, bunga dan buah/biji) berdasarkan hasil pengamatan.</w:t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ind w:left="214" w:hanging="21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</w:t>
              <w:tab/>
              <w:t>Menggambar bagian utama tumbuhan secara sederhana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lmu Pengetahuan Alam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1.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Mengenal bagian-bagian utama tubuh hewan dan tumbuhan, pertumbuhan hewan dan tumbuhan serta berbagai tempat hidup makhluk hidup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Rekreasi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MAKHLUK HIDUP DAN PROSES KEHIDUP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,2 Mengidentifikasi perubahan yang terjadi pada pertumbuhan hewan (dalam ukuran) dan tumbuhan (dari biji menjadi tanaman)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ceritakan perubahan-perubahan yang dialami hewan dalam ukuran pada saat tumbuh berdasarkan hasil pengamatan.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</w:t>
              <w:tab/>
              <w:t>Mewarnai gambar pertumbuhan hewan. Misalnya : anak ayam menjadi ayam dewasa.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</w:t>
              <w:tab/>
              <w:t>Menanam biji dan mengamati pertumbuhannya.</w:t>
            </w:r>
          </w:p>
          <w:p>
            <w:pPr>
              <w:pStyle w:val="Normal"/>
              <w:tabs>
                <w:tab w:val="clear" w:pos="720"/>
                <w:tab w:val="left" w:pos="229" w:leader="none"/>
              </w:tabs>
              <w:spacing w:before="240" w:after="24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</w:t>
              <w:tab/>
              <w:t>Menceritakan perubahan yang terjadi pada biji-bijian yang ditanam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napToGrid w:val="false"/>
              <w:spacing w:before="240" w:after="2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40" w:after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lmu Pengetahuan Alam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1.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Mengenal bagian-bagian utama tubuh hewan dan tumbuhan, pertumbuhan hewan dan tumbuhan serta berbagai tempat hidup makhluk hidup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Lingkung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/>
        <w:t xml:space="preserve">MAKHLUK HIDUP DAN PROSES KEHIDUPAN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16"/>
        <w:gridCol w:w="177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3. Mengidentifikasi berbagai tempat makhluk hidup (air, tanah, dan tempat lainnya)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0"/>
              <w:ind w:left="176" w:hanging="176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njukkan tempat hidup makhluk terten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elaskan hewan yang hidup di dara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elaskan hewan yang hidup di ai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eri contoh tumbuhan yang hidup di dara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eri contoh tumbuhan yang hidup di air.</w:t>
            </w:r>
          </w:p>
          <w:p>
            <w:pPr>
              <w:pStyle w:val="Normal"/>
              <w:tabs>
                <w:tab w:val="clear" w:pos="720"/>
                <w:tab w:val="left" w:pos="229" w:leader="none"/>
              </w:tabs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</w:t>
              <w:tab/>
              <w:t>Memberi contoh tumbuhan yang hidup di tumbuhan lain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lmu Pengetahuan Alam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1.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Mengenal bagian-bagian utama tubuh hewan dan tumbuhan, pertumbuhan hewan dan tumbuhan serta berbagai tempat hidup makhluk hidup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Kebersihan dan Kesehat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MAKHLUK HIDUP DAN PROSES KEHIDUP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772"/>
        <w:gridCol w:w="1620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4. Mengidentifikasi makhluk hidup yang menguntungkan dan mem-bahayakan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eri contoh berbagai hewan yang menguntungkan dan membahayak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eri contoh berbagai hewan yang merugikan bagi manusi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eri contoh berbagai tumbuhan di sekitar yang berguna bagi manus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lmu Pengetahuan Alam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/ 1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2.</w:t>
        <w:tab/>
        <w:t>Mengenal berbagai bentuk benda dan kegunaannya serta perubahan wujud yang dapat dialaminya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Tema </w:t>
        <w:tab/>
        <w:t>:</w:t>
        <w:tab/>
        <w:t xml:space="preserve">Tempat Umum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BENDA DAN SIFAT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.1.Mengidentifi-kasi ciri-ciri benda padat dan cair yang ada di lingkungan sekitar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njukkan beragam jenis benda padat di sekita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njukkan beragam jenis benda cair di sekita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edakan ciri-ciri benda padat dan cair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lmu Pengetahuan Alam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/ 1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2.</w:t>
        <w:tab/>
        <w:t>Mengenal berbagai bentuk benda dan kegunaannya serta perubahan wujud yang dapat dialaminya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Tema </w:t>
        <w:tab/>
        <w:t>:</w:t>
        <w:tab/>
        <w:t xml:space="preserve">Pengalam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/>
        <w:t xml:space="preserve">BENDA DAN SIFAT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592"/>
        <w:gridCol w:w="1800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.2. Menunjukkan perubahan bentuk dan wujud benda (plastisin/tanah liat/adonan tepung) akibat dari kondisi tertentu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identifikasi benda-benda di sekitar yang dapat berupa bentuk seperti plastisin/tanah liat ketika dibentuk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cari contoh benda padat yang dapat berubah wujud menjadi benda cair.</w:t>
            </w:r>
          </w:p>
          <w:p>
            <w:pPr>
              <w:pStyle w:val="Normal"/>
              <w:tabs>
                <w:tab w:val="clear" w:pos="720"/>
                <w:tab w:val="left" w:pos="244" w:leader="none"/>
              </w:tabs>
              <w:spacing w:before="96" w:after="96"/>
              <w:ind w:left="244" w:hanging="24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</w:t>
              <w:tab/>
              <w:t>Mencari contoh benda cair yang dapat berubah wujud menjadi benda pad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lmu Pengetahuan Alam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/ 1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2.</w:t>
        <w:tab/>
        <w:t>Mengenal berbagai bentuk benda dan kegunaannya serta perubahan wujud yang dapat dialaminya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Tema </w:t>
        <w:tab/>
        <w:t>:</w:t>
        <w:tab/>
        <w:t xml:space="preserve">Transportasi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/>
        <w:t xml:space="preserve">BENDA DAN SIFAT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3132"/>
        <w:gridCol w:w="1260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.3.Mengidentifi-kasi benda-benda yang ada dikenal dan kegunaannya melalui pengamatan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identifikasi benda-benda yang ada di sekitar kel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ceritakan benda-benda yang telah dikenal oleh siswa (berupa alat angkutan) berdasarkan pengamat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ceritakan kegunaan alat angkutan yang ada di sekita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elaskan bahan yang digunakan untuk pembuatan benda-benda tersebu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96" w:after="96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Akhir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lmu Pengetahuan Alam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1.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Mengenal bagian-bagian utama tubuh hewan dan tumbuhan, pertumbuhan hewan dan tumbuhan serta berbagai tempat hidup makhluk hidup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>Hewan dan Tumbuh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MAKHLUK HIDUP DAN PROSES KEHIDUP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51"/>
        <w:gridCol w:w="548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i sendiri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luarga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ngkungan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ge-mara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-laman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1. Mengenal bagian-bagian utama hewan dan tumbuhan di sekitar rumah dan sekolah melalui pengamata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ebutkan bagian-bagian utama tubuh hewan (kucing, burung, ikan).</w:t>
            </w:r>
          </w:p>
          <w:p>
            <w:pPr>
              <w:pStyle w:val="Normal"/>
              <w:tabs>
                <w:tab w:val="clear" w:pos="720"/>
                <w:tab w:val="left" w:pos="229" w:leader="none"/>
              </w:tabs>
              <w:spacing w:before="96" w:after="96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</w:t>
              <w:tab/>
              <w:t>Menjelaskan kegunaan bagian-bagian utama tubuh hewan (kucing, burung, ikan berdasarkan hasil pengamata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gambar secara sederhana dan menamai bagian-bagian utama tubuh hewan.</w:t>
            </w:r>
          </w:p>
          <w:p>
            <w:pPr>
              <w:pStyle w:val="Normal"/>
              <w:tabs>
                <w:tab w:val="clear" w:pos="720"/>
                <w:tab w:val="left" w:pos="244" w:leader="none"/>
              </w:tabs>
              <w:spacing w:before="96" w:after="96"/>
              <w:ind w:left="244" w:hanging="244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</w:t>
              <w:tab/>
              <w:t>Menirukan berbagai suara hewan yang ada di lingkungan sekitarnya</w:t>
            </w:r>
          </w:p>
          <w:p>
            <w:pPr>
              <w:pStyle w:val="Normal"/>
              <w:tabs>
                <w:tab w:val="clear" w:pos="720"/>
                <w:tab w:val="left" w:pos="244" w:leader="none"/>
              </w:tabs>
              <w:spacing w:before="96" w:after="96"/>
              <w:ind w:left="244" w:hanging="24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</w:t>
              <w:tab/>
              <w:t>Memperagakan cara hewan bergerak berdasarkan pengamatan. Misalnya : menggunakan kaki, perut, sayap (terbang), dan sirip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en-US"/>
              </w:rPr>
              <w:t>Tema : Kegemaran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</w:t>
              <w:tab/>
              <w:t>Menunjukkan bagian utama tumbuhan (akar, batang, daun, bunga dan buah/biji) berdasarkan hasil pengamatan.</w:t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ind w:left="214" w:hanging="21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</w:t>
              <w:tab/>
              <w:t>Menggambar bagian utama tumbuhan secara sederhana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lmu Pengetahuan Alam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1.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Mengenal bagian-bagian utama tubuh hewan dan tumbuhan, pertumbuhan hewan dan tumbuhan serta berbagai tempat hidup makhluk hidup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Rekreasi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MAKHLUK HIDUP DAN PROSES KEHIDUP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683"/>
        <w:gridCol w:w="1887"/>
        <w:gridCol w:w="545"/>
        <w:gridCol w:w="546"/>
        <w:gridCol w:w="550"/>
        <w:gridCol w:w="546"/>
        <w:gridCol w:w="546"/>
        <w:gridCol w:w="551"/>
        <w:gridCol w:w="548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i sendiri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luarga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ngkungan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ge-mara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-laman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ebersihan &amp; Kesehatan 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,2 Mengidentifikasi perubahan yang terjadi pada pertumbuhan hewan (dalam ukuran) dan tumbuhan (dari biji menjadi tanaman)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ceritakan perubahan-perubahan yang dialami hewan dalam ukuran pada saat tumbuh berdasarkan hasil pengamatan.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</w:t>
              <w:tab/>
              <w:t>Mewarnai gambar pertumbuhan hewan. Misalnya : anak ayam menjadi ayam dewasa.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</w:t>
              <w:tab/>
              <w:t>Menanam biji dan mengamati pertumbuhannya.</w:t>
            </w:r>
          </w:p>
          <w:p>
            <w:pPr>
              <w:pStyle w:val="Normal"/>
              <w:tabs>
                <w:tab w:val="clear" w:pos="720"/>
                <w:tab w:val="left" w:pos="229" w:leader="none"/>
              </w:tabs>
              <w:spacing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</w:t>
              <w:tab/>
              <w:t>Menceritakan perubahan yang terjadi pada biji-bijian yang ditanam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lmu Pengetahuan Alam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1.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Mengenal bagian-bagian utama tubuh hewan dan tumbuhan, pertumbuhan hewan dan tumbuhan serta berbagai tempat hidup makhluk hidup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Lingkung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MAKHLUK HIDUP DAN PROSES KEHIDUP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527"/>
        <w:gridCol w:w="2043"/>
        <w:gridCol w:w="545"/>
        <w:gridCol w:w="546"/>
        <w:gridCol w:w="550"/>
        <w:gridCol w:w="546"/>
        <w:gridCol w:w="546"/>
        <w:gridCol w:w="551"/>
        <w:gridCol w:w="548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i sendiri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luarga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ngkungan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ge-mara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-laman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3. Mengidentifikasi berbagai tempat makhluk hidup (air, tanah, dan tempat lainnya)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njukkan tempat hidup makhluk terten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elaskan hewan yang hidup di dara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elaskan hewan yang hidup di ai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eri contoh tumbuhan yang hidup di dara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eri contoh tumbuhan yang hidup di air.</w:t>
            </w:r>
          </w:p>
          <w:p>
            <w:pPr>
              <w:pStyle w:val="Normal"/>
              <w:tabs>
                <w:tab w:val="clear" w:pos="720"/>
                <w:tab w:val="left" w:pos="229" w:leader="none"/>
              </w:tabs>
              <w:spacing w:before="96" w:after="96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</w:t>
              <w:tab/>
              <w:t>Memberi contoh tumbuhan yang hidup di tumbuhan lain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lmu Pengetahuan Alam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/ 1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1.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Mengenal bagian-bagian utama tubuh hewan dan tumbuhan, pertumbuhan hewan dan tumbuhan serta berbagai tempat hidup makhluk hidup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Tema </w:t>
        <w:tab/>
        <w:t>:</w:t>
        <w:tab/>
        <w:t xml:space="preserve">Kebersihan dan Kesehat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MAKHLUK HIDUP DAN PROSES KEHIDUP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51"/>
        <w:gridCol w:w="548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i sendiri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luarga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ngkungan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ge-mara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-laman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4. Mengidentifikasi makhluk hidup yang menguntungkan dan membahayaka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eri contoh berbagai hewan yang menguntungkan dan membahayak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eri contoh berbagai hewan yang merugikan bagi manusi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eri contoh berbagai tumbuhan di sekitar yang berguna bagi manusia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lmu Pengetahuan Alam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/ 1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2.</w:t>
        <w:tab/>
        <w:t>Mengenal berbagai bentuk benda dan kegunaannya serta perubahan wujud yang dapat dialaminya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Tema </w:t>
        <w:tab/>
        <w:t>:</w:t>
        <w:tab/>
        <w:t xml:space="preserve">Tempat Umum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BENDA DAN SIFAT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51"/>
        <w:gridCol w:w="548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i sendiri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luarga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ngkungan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ge-mara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-laman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.1.Mengidentifikasi ciri-ciri benda padat dan cair yang ada di lingkungan sekitar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njukkan beragam jenis benda padat di sekita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njukkan beragam jenis benda cair di sekita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edakan ciri-ciri benda padat dan cair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lmu Pengetahuan Alam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/ 1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2.</w:t>
        <w:tab/>
        <w:t>Mengenal berbagai bentuk benda dan kegunaannya serta perubahan wujud yang dapat dialaminya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Tema </w:t>
        <w:tab/>
        <w:t>:</w:t>
        <w:tab/>
        <w:t xml:space="preserve">Pengalam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BENDA DAN SIFAT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51"/>
        <w:gridCol w:w="548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i sendiri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luarga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ngkungan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ge-mara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-laman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.2. Menunjukkan perubahan bentuk dan wujud benda (plastisin/tanah liat/adonan tepung) akibat dari kondisi tertentu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identifikasi benda-benda di sekitar yang dapat berupa bentuk seperti plastisin/tanah liat ketika dibentuk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cari contoh benda padat yang dapat berubah wujud menjadi benda cair.</w:t>
            </w:r>
          </w:p>
          <w:p>
            <w:pPr>
              <w:pStyle w:val="Normal"/>
              <w:tabs>
                <w:tab w:val="clear" w:pos="720"/>
                <w:tab w:val="left" w:pos="244" w:leader="none"/>
              </w:tabs>
              <w:spacing w:before="96" w:after="96"/>
              <w:ind w:left="244" w:hanging="24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</w:t>
              <w:tab/>
              <w:t>Mencari contoh benda cair yang dapat berubah wujud menjadi benda padat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lmu Pengetahuan Alam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/ 1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2.</w:t>
        <w:tab/>
        <w:t>Mengenal berbagai bentuk benda dan kegunaannya serta perubahan wujud yang dapat dialaminya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Tema </w:t>
        <w:tab/>
        <w:t>:</w:t>
        <w:tab/>
        <w:t xml:space="preserve">Transportasi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BENDA DAN SIFAT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611"/>
        <w:gridCol w:w="1959"/>
        <w:gridCol w:w="545"/>
        <w:gridCol w:w="546"/>
        <w:gridCol w:w="550"/>
        <w:gridCol w:w="546"/>
        <w:gridCol w:w="546"/>
        <w:gridCol w:w="551"/>
        <w:gridCol w:w="548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i sendiri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luarga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ngkungan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ge-mara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-laman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.3.Mengidentifikasi benda-benda yang ada dikenal dan kegunaannya melalui pengamatan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identifikasi benda-benda yang ada di sekitar kel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ceritakan benda-benda yang telah dikenal oleh siswa (berupa alat angkutan) berdasarkan pengamat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ceritakan kegunaan alat angkutan yang ada di sekita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elaskan bahan yang digunakan untuk pembuatan benda-benda tersebut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96" w:after="96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lmu Pengetahuan Sosial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1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1.</w:t>
        <w:tab/>
        <w:t>Memahami peristiwa penting dalam keluarga secara kronologis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Tema </w:t>
        <w:tab/>
        <w:t>:</w:t>
        <w:tab/>
        <w:t xml:space="preserve">Diri Sendiri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592"/>
        <w:gridCol w:w="1800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1. Memelihara dokumen dan koleksi benda berharga miliknya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ebutkan macam-macam dokumen miliknya.</w:t>
            </w:r>
          </w:p>
          <w:p>
            <w:pPr>
              <w:pStyle w:val="Normal"/>
              <w:tabs>
                <w:tab w:val="clear" w:pos="720"/>
                <w:tab w:val="left" w:pos="229" w:leader="none"/>
              </w:tabs>
              <w:ind w:left="229" w:hanging="229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</w:t>
              <w:tab/>
              <w:t>Menunjukkan dokumen milikny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elihara dokumen milikny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ebutkan macam-macam koleksi benda berharga milikny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njukkan macam-macam koleksi benda berharga miliknya</w:t>
            </w:r>
          </w:p>
          <w:p>
            <w:pPr>
              <w:pStyle w:val="Normal"/>
              <w:tabs>
                <w:tab w:val="clear" w:pos="720"/>
                <w:tab w:val="left" w:pos="229" w:leader="none"/>
              </w:tabs>
              <w:spacing w:before="96" w:after="96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</w:t>
              <w:tab/>
              <w:t>Memelihara koleksi benda berharga milikny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okumen dan benda berharga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lmu Pengetahuan Sosial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1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1.</w:t>
        <w:tab/>
        <w:t>Memahami peristiwa penting dalam keluarga secara kronologis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Tema </w:t>
        <w:tab/>
        <w:t>:</w:t>
        <w:tab/>
        <w:t xml:space="preserve">Kegemar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462"/>
        <w:gridCol w:w="1930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2.Memanfaatkan dokumen dan benda penting keluarga sebagai sumber cerita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ceritakan manfaat dokumen keluarg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njukkan manfaat dokumen keluarg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ceritakan manfaat benda penting keluarga.</w:t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ind w:left="214" w:hanging="21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</w:t>
              <w:tab/>
              <w:t>Menunjukkan manfaat benda penting keluarga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okumen dan benda berharga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lmu Pengetahuan Sosial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1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1.</w:t>
        <w:tab/>
        <w:t>Memahami peristiwa penting dalam keluarga secara kronologis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Tema </w:t>
        <w:tab/>
        <w:t>:</w:t>
        <w:tab/>
        <w:t xml:space="preserve">Pengalam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3.Menceritakan peristiwa penting dalam keluarga secara kronologis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ebutkan peristiwa penting dalam keluarg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ceritakan salah satu peristiwa penting dalam keluarga.</w:t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ind w:left="214" w:hanging="21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</w:t>
              <w:tab/>
              <w:t>Menunjukkan peristiwa penting dalam keluarga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okumen dan benda berharga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Akhir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lmu Pengetahuan Sosial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1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1.</w:t>
        <w:tab/>
        <w:t>Memahami peristiwa penting dalam keluarga secara kronologis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Tema </w:t>
        <w:tab/>
        <w:t>:</w:t>
        <w:tab/>
        <w:t xml:space="preserve">Diri Sendiri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51"/>
        <w:gridCol w:w="548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i sendiri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luarga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ngkungan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ge-mara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-laman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1. Memelihara dokumen dan koleksi benda berharga miliknya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ebutkan macam-macam dokumen miliknya.</w:t>
            </w:r>
          </w:p>
          <w:p>
            <w:pPr>
              <w:pStyle w:val="Normal"/>
              <w:tabs>
                <w:tab w:val="clear" w:pos="720"/>
                <w:tab w:val="left" w:pos="229" w:leader="none"/>
              </w:tabs>
              <w:spacing w:before="96" w:after="96"/>
              <w:ind w:left="229" w:hanging="229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</w:t>
              <w:tab/>
              <w:t>Menunjukkan dokumen milikny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elihara dokumen milikny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ebutkan macam-macam koleksi benda berharga milikny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njukkan macam-macam koleksi benda berharga miliknya</w:t>
            </w:r>
          </w:p>
          <w:p>
            <w:pPr>
              <w:pStyle w:val="Normal"/>
              <w:tabs>
                <w:tab w:val="clear" w:pos="720"/>
                <w:tab w:val="left" w:pos="229" w:leader="none"/>
              </w:tabs>
              <w:spacing w:before="96" w:after="96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</w:t>
              <w:tab/>
              <w:t>Memelihara koleksi benda berharga milikny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okumen dan benda berharga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lmu Pengetahuan Sosial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1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1.</w:t>
        <w:tab/>
        <w:t>Memahami peristiwa penting dalam keluarga secara kronologis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Tema </w:t>
        <w:tab/>
        <w:t>:</w:t>
        <w:tab/>
        <w:t xml:space="preserve">Kegemar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51"/>
        <w:gridCol w:w="548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i sendiri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luarga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ngkungan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ge-mara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-laman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2.Memanfaatkan dokumen dan benda penting keluarga sebagai sumber cerita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ceritakan manfaat dokumen keluarg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njukkan manfaat dokumen keluarg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ceritakan manfaat benda penting keluarga.</w:t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ind w:left="214" w:hanging="21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</w:t>
              <w:tab/>
              <w:t>Menunjukkan manfaat benda penting keluarga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okumen dan benda berharga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lmu Pengetahuan Sosial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1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1.</w:t>
        <w:tab/>
        <w:t>Memahami peristiwa penting dalam keluarga secara kronologis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Tema </w:t>
        <w:tab/>
        <w:t>:</w:t>
        <w:tab/>
        <w:t xml:space="preserve">Pengalam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51"/>
        <w:gridCol w:w="548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i sendiri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luarga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ngkungan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ge-mara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-laman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3.Menceritakan peristiwa penting dalam keluarga secara kronologi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ebutkan peristiwa penting dalam keluarg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ceritakan salah satu peristiwa penting dalam keluarga.</w:t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ind w:left="214" w:hanging="21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</w:t>
              <w:tab/>
              <w:t>Menunjukkan peristiwa penting dalam keluarga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okumen dan benda berharga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SBK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/ 1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1.</w:t>
        <w:tab/>
        <w:t>Mengapresiasi karya seni rup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ENI RUP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1  Mengenal unsur rupa pada karya seni rupa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iswa dapat mengelompokkan berbagai jenis bidang tekstu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elompokkan berbagai ukuran bintik garis, bidang warn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elompokkan berbagai bentuk pada benda dua atau tiga dimensi di alam sekitar-nya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enis unsur seni rupa, bidang, tekstur dan bentuk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2. Menunjukkan sikap apresiatif terhadap unsur rupa pada karya seni rupa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ungkapkan ketertarikan pada objek imajinatif yang diamati dari berbagai unsur rupa pada benda di alam sekita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ilih objek benda alam yang menarik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ungkapkan perasaan secara lisan tentang objek yang diamati dari berbagai unsur rupa dan perpaduannya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Unsur keseimbangan dan kesatuan pada benda dua dimensi yang ada di alam sekitarnya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SBK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/ 1</w:t>
      </w:r>
    </w:p>
    <w:p>
      <w:pPr>
        <w:pStyle w:val="Normal"/>
        <w:tabs>
          <w:tab w:val="clear" w:pos="720"/>
          <w:tab w:val="left" w:pos="233" w:leader="none"/>
        </w:tabs>
        <w:spacing w:before="96" w:after="96"/>
        <w:ind w:left="233" w:hanging="233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2. </w:t>
        <w:tab/>
        <w:t>Mengekspresi-kan diri melalui karya seni rup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ENI RUP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</w:t>
              <w:tab/>
              <w:t>Mengekspresikan diri melalui gambar ekspresi.</w:t>
              <w:tab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uat kliping hasil pengelom-pokkan jenis dan ukuran unsur rupa (warna bidang, tekstur dan bentuk) pada benda dua dan tiga dimensi di alam sekitar.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eragam jenis dan ukuran unsur seni rupa dua dan tiga dimensi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.</w:t>
              <w:tab/>
              <w:t>Mengekspresikan diri melalui teknik cetak tunggal.</w:t>
              <w:tab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uat karya gambar cetak ekspresi dengan berbagai motif imajinatif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uat karya gambar cetak expresi dengan berbagai cetakan alami dari bahan alam.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eragam jenis dan ukuran unsur seni rupa dua dan tiga dimens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   NIP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NIP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SBK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/ 1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3.  Mengapresiasi karya seni musi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ENI MUSIK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772"/>
        <w:gridCol w:w="1620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ind w:left="360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3.1. Mengidentifikasi unsur musik dari berbagai sumber bunyi yang dihasilkan oleh benda bukan alat musik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pertunjukkan dinamik musik dalam bentuk visua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entukan sumber buny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edakan kuat dan lemah buny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Unsur-unsur musik dan perpaduannya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ind w:left="360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.2. Membedakan antara nada dan irama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erikan contoh suara nad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ebutkan ada beberapa nad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erikan contoh iram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ebutkan macam-macam iram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Unsur-unsur musik dan perpaduanny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SBK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/ 1</w:t>
      </w:r>
    </w:p>
    <w:p>
      <w:pPr>
        <w:pStyle w:val="Normal"/>
        <w:tabs>
          <w:tab w:val="clear" w:pos="720"/>
          <w:tab w:val="left" w:pos="233" w:leader="none"/>
        </w:tabs>
        <w:ind w:left="233" w:hanging="233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 xml:space="preserve">: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4.</w:t>
        <w:tab/>
        <w:t>Mengekspresikan diri melalui karya seni musi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ENI MUSIK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.1. Memeragakan dinamik sederhan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ceritakan perbedaan bunyi panjang dan pendek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njukkan kesesuaian gerakan/ tepukan dengan rangkaian bunyi yang diperdengark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lanjutkan irama yang diperdengarkan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Keragaman unsur musik dan perpaduan-ny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.2. Mengekspresi-kan diri melalui alat musik/ sumber bunyi sederhana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lakukan tepuk bervarias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ainkan alat musik sederha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ainkan alat musik ritmis dengan cara yang benar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enampilan Musik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.3. Menyanyikan lagu  wajib anak dengan atau tanpa iringan sederhana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anyikan lagu dengan syair yang bena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anyikan lagu wajib dengan iringan alat musik ritmis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enampilan musik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SBK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/ 1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.</w:t>
        <w:tab/>
        <w:t>Mengapresiasi karya seni tari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SENI TARI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592"/>
        <w:gridCol w:w="1800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.1. Mengidentifikasi gerak alam semesta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elaskan dengan memperagakan berbagai gerak dari tumbuh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elaskan dengan memeragakan proses tumbuh kembangnya tanama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Unsur-unsur gerak tari bersumber dari gerak hewan dari gerak tumbuhan dan manusia dan  bunyi iringan tar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.2.</w:t>
              <w:tab/>
              <w:t>Menunjukkan sikap apresiatif terhadap gerak alam semesta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edakan gerakan angin sepoi-sepoi dengan gerakan angin ribu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njukkan perbedaan mengalir dengan air sedang bergelomban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Unsur-unsur gerak tari bersumber dari gerak hewan, dari gerak tumbuhan dan bunyi iringan tar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SBK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/ 1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.</w:t>
        <w:tab/>
        <w:t>Mengapresiasi karya seni tari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SENI TARI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592"/>
        <w:gridCol w:w="1800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.1. Mengidentifikasi gerak alam semesta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elaskan dengan memperagakan berbagai gerak dari tumbuh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elaskan dengan memeragakan proses tumbuh kembangnya tanama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Unsur-unsur gerak tari bersumber dari gerak hewan dari gerak tumbuhan dan manusia dan  bunyi iringan tar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.2.</w:t>
              <w:tab/>
              <w:t>Menunjukkan sikap apresiatif terhadap gerak alam semesta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edakan gerakan angin sepoi-sepoi dengan gerakan angin ribu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njukkan perbedaan mengalir dengan air sedang bergelomban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Unsur-unsur gerak tari bersumber dari gerak hewan, dari gerak tumbuhan dan bunyi iringan tar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SBK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/ 1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7.</w:t>
        <w:tab/>
        <w:t>Menerapkan tehnologi sederhana dalam keterampil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TERAMPIL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</w:t>
              <w:tab/>
              <w:t>Menjelaskan cara pembuatan cat dari bahan alam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ilih bahan alam yang dapat dibuat cat warn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njukkan langkah-langkah pembuatan cat warna dari bahan alam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Ragam alat tehnik dan proses pembuatan cat warna dari bahan alam dan buatan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.</w:t>
              <w:tab/>
              <w:t>Menyiapkan bahan alam untuk pembuatan cat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ilih bahan buatan yang dapat dibuat cat warn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njukkan langkah pembuatan car warna dari bahan buatan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Ragam alat tehnik dan proses pembuatan cat warna dari bahan alam dan buatan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.</w:t>
              <w:tab/>
              <w:t>Membuat cat pewarna dari bahan alam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ilih bahan alam yang dapat dibuat cat warn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njukkan langkah-langkah pembuatan cat warna dari bahan alam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Ragam alat tehnik dan proses pembuatan cat warna dari bahan alam dan buatan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tensi Akhir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4140" w:leader="none"/>
        </w:tabs>
        <w:ind w:right="532" w:hanging="0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SBK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/ 1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1.</w:t>
        <w:tab/>
        <w:t>Mengapresiasi karya seni rup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SENI RUP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51"/>
        <w:gridCol w:w="548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i sendiri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luarga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ngkungan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ge-mara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-laman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ebersihan &amp; Kesahatan 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1.</w:t>
              <w:tab/>
              <w:t xml:space="preserve"> Mengenal unsur rupa pada karya seni rupa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iswa dapat me-ngelompokkan berbagai jenis bidang tekstu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elompokkan berbagai ukuran bintik garis, bidang warn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elompokkan berbagai bentuk pada benda dua atau tiga dimensi di alam sekitar-nya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enis unsur seni rupa, bidang, tekstur dan bentuk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2.</w:t>
              <w:tab/>
              <w:t>Menunjukkan sikap apresiatif terhadap unsur rupa pada karya seni rupa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ungkapkan ketertarikan pada objek imajinatif yang diamati dari berbagai unsur rupa pada benda di alam sekita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ilih objek benda alam yang menarik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ungkapkan perasaan secara lisan tentang objek yang diamati dari berbagai unsur rupa dan perpaduannya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Unsur keseimbangan dan kesatuan pada benda dua dimensi yang ada di alam sekitarnya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SBK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/ 1</w:t>
      </w:r>
    </w:p>
    <w:p>
      <w:pPr>
        <w:pStyle w:val="Normal"/>
        <w:tabs>
          <w:tab w:val="clear" w:pos="720"/>
          <w:tab w:val="left" w:pos="233" w:leader="none"/>
        </w:tabs>
        <w:ind w:left="233" w:hanging="233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 xml:space="preserve">:     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2. </w:t>
        <w:tab/>
        <w:t>Mengekspresikan diri melalui karya seni rup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SENI RUP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683"/>
        <w:gridCol w:w="1887"/>
        <w:gridCol w:w="545"/>
        <w:gridCol w:w="546"/>
        <w:gridCol w:w="550"/>
        <w:gridCol w:w="546"/>
        <w:gridCol w:w="546"/>
        <w:gridCol w:w="551"/>
        <w:gridCol w:w="548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i sendiri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luarga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ngkungan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ge-mara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-laman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ebersihan &amp; Kesahatan 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.1.</w:t>
              <w:tab/>
              <w:t>Mengekspresikan diri melalui gambar eks-presi.</w:t>
              <w:tab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uat kliping hasil pengelompokkan jenis dan ukuran unsur rupa (warna bidang, tekstur dan bentuk) pada benda dua dan tiga dimensi di alam sekitar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eragam jenis dan ukuran unsur seni rupa dua dan tiga dimensi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.2.</w:t>
              <w:tab/>
              <w:t>Mengekspresikan diri melalui teknik cetak tunggal.</w:t>
              <w:tab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uat karya gambar cetak ekspresi dengan berbagai motif imajinatif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uat karya gambar cetak expresi dengan berbagai cetakan alami dari bahan alam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eragam jenis dan ukuran unsur seni rupa dua dan tiga dimens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SBK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/ 1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3.</w:t>
        <w:tab/>
        <w:t>Mengapresiasi  karya seni musi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ENI MUSIK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51"/>
        <w:gridCol w:w="548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i sendiri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luarga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ngkungan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ge-mara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-laman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ebersihan &amp; Kesehatan 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.1.</w:t>
              <w:tab/>
              <w:t>Mengidentifikasi unsur musik dari berbagai sumber bunyi yang dihasilkan oleh benda bukan alat musik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pertunjukkan dinamik musik dalam bentuk visua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entukan sumber buny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edakan kuat dan lemah bunyi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Unsur-unsur musik dan perpaduan-nya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.2.</w:t>
              <w:tab/>
              <w:t>Membedakan antara nada dan irama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erikan contoh suara nad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ebutkan ada beberapa nad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erikan contoh iram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ebutkan macam-macam irama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Unsur-unsur musik dan perpaduan-nya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SBK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/ 1</w:t>
      </w:r>
    </w:p>
    <w:p>
      <w:pPr>
        <w:pStyle w:val="Normal"/>
        <w:tabs>
          <w:tab w:val="clear" w:pos="720"/>
          <w:tab w:val="left" w:pos="233" w:leader="none"/>
        </w:tabs>
        <w:ind w:left="233" w:hanging="233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 xml:space="preserve">: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4.</w:t>
        <w:tab/>
        <w:t>Mengekspresikan diri melalui karya seni musi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ENI MUSIK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51"/>
        <w:gridCol w:w="548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i sendiri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luarga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ngkungan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ge-mara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-laman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ebersihan &amp; Kesehatan 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.1.</w:t>
              <w:tab/>
              <w:t>Memeragakan dinamik sederha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ceritakan perbedaan bunyi panjang dan pendek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njukkan kesesuaian gerakan/ tepukan dengan rangkaian bunyi yang diperdengark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lanjutkan irama yang diperdengarka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Keragaman unsur musik dan perpaduan-nya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.2.</w:t>
              <w:tab/>
              <w:t>Mengekspresikan diri melalui alat musik/ sumber bunyi sederhana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lakukan tepuk bervarias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ainkan alat musik sederha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ainkan alat musik ritmis dengan cara yang benar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enampilan Musik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.3.</w:t>
              <w:tab/>
              <w:t>Menyanyikan lagu wajib anak dengan atau tanpa iringan sederhana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anyikan lagu dengan syair yang bena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anyikan lagu wajib dengan iringan alat musik ritmi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enampilan musik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SBK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/ 1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.</w:t>
        <w:tab/>
        <w:t>Mengapresiasi karya seni tari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ENI TARI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51"/>
        <w:gridCol w:w="548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i sendiri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luarga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ngkungan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ge-mara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-laman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.1.</w:t>
              <w:tab/>
              <w:t>Mengidentifikasi gerak alam semest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elaskan dengan memperagakan berbagai gerak dari tumbuh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elaskan dengan memeragakan proses tumbuh kembangnya tanama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Unsur-unsur gerak tari bersumber dari gerak hewan dari gerak tumbuhan dan manusia dan  bunyi iringan tar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.2.</w:t>
              <w:tab/>
              <w:t>Menunjukkan sikap apresiatif terhadap gerak alam semesta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edakan gerakan angin sepoi-sepoi dengan gerakan angin ribu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njukkan perbedaan mengalir dengan air sedang bergelombang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Unsur-unsur gerak tari bersumber dari gerak hewan, dari gerak tumbuhan dan bunyi iringan tar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SBK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/ 1</w:t>
      </w:r>
    </w:p>
    <w:p>
      <w:pPr>
        <w:pStyle w:val="Normal"/>
        <w:tabs>
          <w:tab w:val="clear" w:pos="720"/>
          <w:tab w:val="left" w:pos="233" w:leader="none"/>
        </w:tabs>
        <w:ind w:left="233" w:hanging="233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 xml:space="preserve">: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6.</w:t>
        <w:tab/>
        <w:t>Mengekspresikan diri melalui karya seni tar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ENI TARI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639"/>
        <w:gridCol w:w="1931"/>
        <w:gridCol w:w="545"/>
        <w:gridCol w:w="546"/>
        <w:gridCol w:w="550"/>
        <w:gridCol w:w="546"/>
        <w:gridCol w:w="546"/>
        <w:gridCol w:w="551"/>
        <w:gridCol w:w="548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i sendiri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luarga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ngkungan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ge-mara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-laman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.1.</w:t>
              <w:tab/>
              <w:t>Menggerakkan tubuh secara spontan secara spontan mengikuti bunyi perangsang gerak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njukkan kesesuaian gerak dengan iring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njukkan kesesuaian gerak berpindah tempat dengan ruang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Keragaman unsur dari iringan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.2.</w:t>
              <w:tab/>
              <w:t>Menanggapi gerak alam semesta dalam bentuk gerakan tari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erak tari dengan iringan tepukan atau hitung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lakukan tari dengan iringan musik/ nyanyi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lakukan tarian pendek secara perorang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peragakan tarian pendek secara kelompok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Keragaman unsur dan iringan tar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SBK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/ 1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7.</w:t>
        <w:tab/>
        <w:t>Menerapkan tehnologi sederhana dalam keterampil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TERAMPIL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51"/>
        <w:gridCol w:w="548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i sendiri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luarga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ngkungan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ge-mara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-laman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240" w:after="24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</w:t>
              <w:tab/>
              <w:t>Menjelaskan cara pembuatan cat dari bahan alam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ilih bahan alam yang dapat dibuat cat warn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njukkan langkah-langkah pembuatan cat warna dari bahan alam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Ragam alat tehnik dan proses pembuatan cat warna dari bahan alam dan buatan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4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240" w:after="24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.</w:t>
              <w:tab/>
              <w:t>Menyiapkan bahan alam untuk pembuatan cat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ilih bahan buatan yang dapat dibuat cat warn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njukkan langkah pembuatan cat warna dari bahan buata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Ragam alat tehnik dan proses pembuatan cat warna dari bahan alam dan buat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4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240" w:after="24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.</w:t>
              <w:tab/>
              <w:t>Membuat cat pewarna dari bahan alam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ilih bahan alam yang dapat dibuat cat warn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njukkan langkah-langkah pembuatan cat warna dari bahan alam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Ragam alat tehnik dan proses pembuatan cat warna dari bahan alam dan buat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4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4140" w:leader="none"/>
        </w:tabs>
        <w:ind w:right="532" w:hanging="0"/>
        <w:jc w:val="both"/>
        <w:rPr>
          <w:rFonts w:ascii="Arial Rounded MT Bold;Tahoma" w:hAnsi="Arial Rounded MT Bold;Tahoma" w:cs="Arial Rounded MT Bold;Tahoma"/>
          <w:b/>
          <w:b/>
          <w:bCs/>
          <w:sz w:val="20"/>
          <w:szCs w:val="20"/>
          <w:lang w:val="en-US" w:eastAsia="en-US"/>
        </w:rPr>
      </w:pPr>
      <w:r>
        <w:rPr>
          <w:rFonts w:cs="Arial Rounded MT Bold;Tahoma" w:ascii="Arial Rounded MT Bold;Tahoma" w:hAnsi="Arial Rounded MT Bold;Tahom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9738995" cy="6061075"/>
                <wp:effectExtent l="29210" t="29210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9080" cy="606096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1.25pt;width:766.8pt;height:477.2pt;mso-wrap-style:none;v-text-anchor:middl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sz w:val="20"/>
          <w:szCs w:val="20"/>
          <w:lang w:val="en-US" w:eastAsia="en-US"/>
        </w:rPr>
      </w:pPr>
      <w:r>
        <w:rPr>
          <w:rFonts w:cs="Arial Rounded MT Bold;Tahoma" w:ascii="Arial Rounded MT Bold;Tahoma" w:hAnsi="Arial Rounded MT Bold;Tahoma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4229100</wp:posOffset>
            </wp:positionH>
            <wp:positionV relativeFrom="paragraph">
              <wp:posOffset>117475</wp:posOffset>
            </wp:positionV>
            <wp:extent cx="1304925" cy="13049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sz w:val="20"/>
          <w:szCs w:val="20"/>
        </w:rPr>
      </w:pPr>
      <w:r>
        <w:rPr>
          <w:rFonts w:cs="Arial Rounded MT Bold;Tahoma" w:ascii="Arial Rounded MT Bold;Tahoma" w:hAnsi="Arial Rounded MT Bold;Tahoma"/>
          <w:b/>
          <w:sz w:val="20"/>
          <w:szCs w:val="20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sz w:val="20"/>
          <w:szCs w:val="20"/>
        </w:rPr>
      </w:pPr>
      <w:r>
        <w:rPr>
          <w:rFonts w:cs="Arial Rounded MT Bold;Tahoma" w:ascii="Arial Rounded MT Bold;Tahoma" w:hAnsi="Arial Rounded MT Bold;Tahoma"/>
          <w:b/>
          <w:sz w:val="20"/>
          <w:szCs w:val="20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sz w:val="20"/>
          <w:szCs w:val="20"/>
        </w:rPr>
      </w:pPr>
      <w:r>
        <w:rPr>
          <w:rFonts w:cs="Arial Rounded MT Bold;Tahoma" w:ascii="Arial Rounded MT Bold;Tahoma" w:hAnsi="Arial Rounded MT Bold;Tahoma"/>
          <w:b/>
          <w:sz w:val="20"/>
          <w:szCs w:val="20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sz w:val="20"/>
          <w:szCs w:val="20"/>
        </w:rPr>
      </w:pPr>
      <w:r>
        <w:rPr>
          <w:rFonts w:cs="Arial Rounded MT Bold;Tahoma" w:ascii="Arial Rounded MT Bold;Tahoma" w:hAnsi="Arial Rounded MT Bold;Tahoma"/>
          <w:b/>
          <w:sz w:val="20"/>
          <w:szCs w:val="20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sz w:val="20"/>
          <w:szCs w:val="20"/>
        </w:rPr>
      </w:pPr>
      <w:r>
        <w:rPr>
          <w:rFonts w:cs="Arial Rounded MT Bold;Tahoma" w:ascii="Arial Rounded MT Bold;Tahoma" w:hAnsi="Arial Rounded MT Bold;Tahoma"/>
          <w:b/>
          <w:sz w:val="20"/>
          <w:szCs w:val="20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sz w:val="20"/>
          <w:szCs w:val="20"/>
        </w:rPr>
      </w:pPr>
      <w:r>
        <w:rPr>
          <w:rFonts w:cs="Arial Rounded MT Bold;Tahoma" w:ascii="Arial Rounded MT Bold;Tahoma" w:hAnsi="Arial Rounded MT Bold;Tahoma"/>
          <w:b/>
          <w:sz w:val="20"/>
          <w:szCs w:val="20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sz w:val="70"/>
          <w:szCs w:val="70"/>
        </w:rPr>
      </w:pPr>
      <w:r>
        <w:rPr>
          <w:rFonts w:cs="Arial Rounded MT Bold;Tahoma" w:ascii="Arial Rounded MT Bold;Tahoma" w:hAnsi="Arial Rounded MT Bold;Tahoma"/>
          <w:b/>
          <w:sz w:val="70"/>
          <w:szCs w:val="70"/>
        </w:rPr>
        <w:t xml:space="preserve">PROGRAM PEMBELAJARAN 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sz w:val="70"/>
          <w:szCs w:val="70"/>
        </w:rPr>
      </w:pPr>
      <w:r>
        <w:rPr>
          <w:rFonts w:cs="Arial Rounded MT Bold;Tahoma" w:ascii="Arial Rounded MT Bold;Tahoma" w:hAnsi="Arial Rounded MT Bold;Tahoma"/>
          <w:b/>
          <w:sz w:val="70"/>
          <w:szCs w:val="70"/>
        </w:rPr>
        <w:t xml:space="preserve">DAN 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sz w:val="70"/>
          <w:szCs w:val="70"/>
        </w:rPr>
      </w:pPr>
      <w:r>
        <w:rPr>
          <w:rFonts w:cs="Arial Rounded MT Bold;Tahoma" w:ascii="Arial Rounded MT Bold;Tahoma" w:hAnsi="Arial Rounded MT Bold;Tahoma"/>
          <w:b/>
          <w:sz w:val="70"/>
          <w:szCs w:val="70"/>
        </w:rPr>
        <w:t xml:space="preserve">MATRIK HUBUNGAN KOMPETENSI 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sz w:val="70"/>
          <w:szCs w:val="70"/>
        </w:rPr>
      </w:pPr>
      <w:r>
        <w:rPr>
          <w:rFonts w:cs="Arial Rounded MT Bold;Tahoma" w:ascii="Arial Rounded MT Bold;Tahoma" w:hAnsi="Arial Rounded MT Bold;Tahoma"/>
          <w:b/>
          <w:sz w:val="70"/>
          <w:szCs w:val="70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sz w:val="80"/>
          <w:szCs w:val="70"/>
        </w:rPr>
      </w:pPr>
      <w:r>
        <w:rPr>
          <w:rFonts w:cs="Arial Rounded MT Bold;Tahoma" w:ascii="Arial Rounded MT Bold;Tahoma" w:hAnsi="Arial Rounded MT Bold;Tahoma"/>
          <w:b/>
          <w:sz w:val="80"/>
          <w:szCs w:val="70"/>
        </w:rPr>
        <w:t>KELAS  II</w:t>
      </w:r>
    </w:p>
    <w:p>
      <w:pPr>
        <w:pStyle w:val="Normal"/>
        <w:jc w:val="center"/>
        <w:rPr/>
      </w:pPr>
      <w:r>
        <w:rPr>
          <w:rFonts w:cs="Arial Rounded MT Bold;Tahoma" w:ascii="Arial Rounded MT Bold;Tahoma" w:hAnsi="Arial Rounded MT Bold;Tahoma"/>
          <w:b/>
          <w:sz w:val="70"/>
          <w:szCs w:val="70"/>
        </w:rPr>
        <w:t xml:space="preserve">SEMESTER  2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686300</wp:posOffset>
                </wp:positionH>
                <wp:positionV relativeFrom="paragraph">
                  <wp:posOffset>322580</wp:posOffset>
                </wp:positionV>
                <wp:extent cx="457200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9pt;margin-top:25.4pt;width:35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PK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 xml:space="preserve">II (Dua) 2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3.</w:t>
        <w:tab/>
        <w:t>Menampilkan Sikap Demokratis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412"/>
        <w:gridCol w:w="1980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nuar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bruar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et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ril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ni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</w:t>
              <w:tab/>
              <w:t>Mengenal kegiatan bermusyawarah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elaskan pentingnya sikap bermusyawara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njukkan sikap menerima hasil musyawara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.</w:t>
              <w:tab/>
              <w:t>Menghargai suara terbanyak (mayoritas)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elaskan cara menghargai suara terbanyak untuk menentukan suatu tempa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.</w:t>
              <w:tab/>
              <w:t>Menampilkan sikap mau menerima kekalahan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njukkan sikap ikhlas menerima kekalaha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PK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 xml:space="preserve">II (Dua) / 2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4.</w:t>
        <w:tab/>
        <w:t>Menampilkan nilai-nilai Pancasila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412"/>
        <w:gridCol w:w="1980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nuar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bruar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et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ril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ni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.1. Mengenal nilai kejujuran, kedisiplinan dan senang bekerja dalam kehidupan sehari-hari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elaskan arti berperilaku jujur dalam kehidupan sehari-har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eri contoh tentang berperilaku jujur dalam kehidupan sehari-har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elaskan pentingnya berperilaku disiplin dimanapun berad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elaskan akibat tidak berlaku disiplin dalam kehidupan sehari-har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ceritakan manfaat orang yang senang melakukan pekerjaan dalam kehidupan sehari-har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.2. Melaksanakan perilaku jujur, disiplin dan senang bekerja dalam kehidupan sehari-hari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elaskan makna melaksanakan perilaku jujur dalam kehidupan sehari-har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eri contoh akibat tidak melaksanakan sikap perilaku juju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eri contoh berperilaku disiplin dalam kehidupan sehari-har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eri contoh akibat jika tidak melaksanakan disiplin dalam kehidupan sehari-har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ceritakan orang-orang yang senang berternak.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</w:t>
              <w:tab/>
              <w:t>Menjelaskan makna dalam memelihara tanama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Akhir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PK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 xml:space="preserve">II (Dua) / 2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3.</w:t>
        <w:tab/>
        <w:t>Menampilkan Sikap Demokratis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tbl>
      <w:tblPr>
        <w:tblW w:w="15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49"/>
        <w:gridCol w:w="540"/>
        <w:gridCol w:w="552"/>
        <w:gridCol w:w="531"/>
        <w:gridCol w:w="561"/>
        <w:gridCol w:w="548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mp. Umum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uni-kasi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istiwa Alam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kreasi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nsportasi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wan dan Tumbuh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</w:t>
              <w:tab/>
              <w:t>Mengenal kegiatan bermusyawarah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elaskan pentingnya sikap bermusyawara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njukkan sikap menerima hasil musyawarah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.</w:t>
              <w:tab/>
              <w:t>Menghargai suara terbanyak (mayoritas)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elaskan cara menghargai suara terbanyak untuk menentukan suatu tempat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.</w:t>
              <w:tab/>
              <w:t>Menampilkan sikap mau menerima kekalaha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njukkan sikap ikhlas menerima kekalaha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PK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 xml:space="preserve">II (Dua) / 2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4.</w:t>
        <w:tab/>
        <w:t>Menampilkan nilai-nilai Pancasila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tbl>
      <w:tblPr>
        <w:tblW w:w="15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49"/>
        <w:gridCol w:w="540"/>
        <w:gridCol w:w="552"/>
        <w:gridCol w:w="531"/>
        <w:gridCol w:w="561"/>
        <w:gridCol w:w="548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mp. Umum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uni-kasi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istiwa Alam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kreasi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nsportasi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wan dan Tumbuh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.1. Mengenal nilai kejujuran, kedisiplinan dan senang bekerja dalam kehidupan sehari-hari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elaskan arti berperilaku jujur dalam kehidupan sehari-har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eri contoh tentang berperilaku jujur dalam kehidupan sehari-har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elaskan pen-tingnya berperilaku disiplin di-manapun berad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elaskan akibat tidak berlaku disiplin dalam kehidupan sehari-har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ceritakan manfaat orang yang senang melakukan pekerjaan dalam kehidupan sehari-hari.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.2. Melaksanakan perilaku jujur, disiplin dan senang bekerja dalam kehidupan sehari-hari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elaskan makna melaksanakan perilaku jujur dalam kehidupan sehari-har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eri contoh akibat tidak melaksanakan sikap perilaku juju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eri contoh berperilaku disiplin dalam kehidupan sehari-har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eri contoh akibat jika tidak melaksanakan disiplin dalam kehidupan sehari-har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ceritakan orang-orang yang senang berternak.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</w:t>
              <w:tab/>
              <w:t>Menjelaskan makna dalam memelihara tanama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Matematik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/ 2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3.</w:t>
        <w:tab/>
        <w:t>Melakukan perkalian dan pembagian bilangan sampai dua angka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Tempat Umum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BILANG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490"/>
        <w:gridCol w:w="1902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nuar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bruar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et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ril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ni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1.Melakukan perkalian bilangan yang hasilnya bilangan dua angka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genal perkalian sebagai penjumlahan berulan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ghitung secara cepat perkalian bilangan dua angk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gingat fakta perkalian sampai 5 x 10 dengan berbagai car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entuk perkalian menjadi bentuk pembagi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baca dan menggunakan simbol X dalam pengerjaan hitun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uliskan bilangan dua angka dalam bentuk panjan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ecahkan soal cerita yang mengandung perkalian.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kalian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Matematik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/ 2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3.</w:t>
        <w:tab/>
        <w:t>Melakukan perkalian dan pembagian bilangan sampai dua angka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Komunikasi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BILANG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nuar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bruar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et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ril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ni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2. Melakukan pembagian bilangan dua angka.</w:t>
              <w:tab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bagi dengan cara pengurangan berulan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kalian lawan dari pembagi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sangan bilangan yang dibagi dalam pembagian sama dengan hasil kali pada perkalian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mbagian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Matematik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/ 2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3.</w:t>
        <w:tab/>
        <w:t>Melakukan perkalian dan pembagian bilangan sampai dua angka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Peristiwa Alam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/>
        <w:t xml:space="preserve">BILANGAN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336"/>
        <w:gridCol w:w="205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nuar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bruar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et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ril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ni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3.Melakukan operasi hitung campuran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lakukan hitung cepat antara perkalian dan pembagian oleh bilangan du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ecahkan masalah yang berhubungan dengan perkalian dan pembagian dengan soal cerita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kalian dan Pembagian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Akhir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PROGRAM SEMEST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Matematik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/ 2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4.</w:t>
        <w:tab/>
        <w:t>Mengenal unsur-unsur bagun datar sederhan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Rekreasi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GEOMETRI DAN PENGUKUR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588"/>
        <w:gridCol w:w="1804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nuar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bruar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et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ril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ni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1. Mengelom-pokkan bangun datar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0"/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genal bentuk bangun segitig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entuk bangun perseg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genal bentuk bangun persegi panjan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genal bentuk lingkar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gelompokkan bangun datar menurut bentukny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gurutkan bangun datar menurut ukurannya dari yang terkecil hingga terbesar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lompok bangun datar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PROGRAM SEMEST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Matematik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/ 2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4.</w:t>
        <w:tab/>
        <w:t>Mengenal unsur-unsur bangun datar sederhan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Transportasi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GEOMETRI DAN PENGUKUR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nuar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bruar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et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ril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ni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2. Mengenal sisi-sisi bangun datar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unjukkan sisi-sisi pada bangun datar segi tig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yebutkan sisi-sisi pada bangun datar perseg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unjukkan sisi-sisi pada bangun datar persegi panjang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isi Bangun Dat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Akhir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Matematik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/ 2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4.</w:t>
        <w:tab/>
        <w:t>Mengenal unsur-unsur bangun datar sederhan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Hewan dan Tumbuh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GEOMETRI DAN PENGUKUR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nuar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bruar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et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ril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ni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3. Mengenal sudut-sudut bangun datar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entukan unsur-unsur bangun datar : sudu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jelaskan pengertian titik sudut pada bangunan data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yebutkan bentuk-bentuk sudut pada bangun datar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udut-sudut pada bangun dat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Matematik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/ 2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3.</w:t>
        <w:tab/>
        <w:t>Melakukan perkalian dan pembagian bilangan sampai dua angka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Tempat Umum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BILANG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49"/>
        <w:gridCol w:w="540"/>
        <w:gridCol w:w="552"/>
        <w:gridCol w:w="531"/>
        <w:gridCol w:w="561"/>
        <w:gridCol w:w="548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mp. Umum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uni-kasi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istiwa Alam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kreasi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nsportasi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wan dan Tumbuh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24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1.Melakukan perkalian bilangan yang hasilnya bilangan dua angka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120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genal perkalian sebagai penjumlahan berulan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120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ghitung secara cepat perkalian bilangan dua angk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gingat fakta perkalian sampai 5 x 10 dengan berbagai car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entuk perkalian menjadi bentuk pembagi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baca dan menggunakan simbol X dalam pengerjaan hitun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120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uliskan bilangan dua angka dalam bentuk panjan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ecahkan soal cerita yang mengandung perkalian.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kali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4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180" w:hanging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Matematik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/ 2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3.</w:t>
        <w:tab/>
        <w:t>Melakukan perkalian dan pembagian bilangan sampai dua angka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>Komunikas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BILANG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49"/>
        <w:gridCol w:w="540"/>
        <w:gridCol w:w="552"/>
        <w:gridCol w:w="531"/>
        <w:gridCol w:w="561"/>
        <w:gridCol w:w="548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mp. Umum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uni-kasi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istiwa Alam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kreasi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nsportasi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wan dan Tumbuh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2. Melakukan pembagian bilangan dua angka.</w:t>
              <w:tab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bagi dengan cara pengurangan berulan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kalian lawan dari pembagi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sangan bilangan yang dibagi dalam pembagian sama dengan hasil kali pada perkalia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mbagi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180" w:hanging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Matematik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/ 2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3.</w:t>
        <w:tab/>
        <w:t>Melakukan perkalian dan pembagian bilangan sampai dua angka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Peristiwa Alam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BILANG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49"/>
        <w:gridCol w:w="540"/>
        <w:gridCol w:w="552"/>
        <w:gridCol w:w="531"/>
        <w:gridCol w:w="561"/>
        <w:gridCol w:w="548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mp. Umum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uni-kasi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istiwa Alam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kreasi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nsportasi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wan dan Tumbuh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3.Melakukan operasi hitung campura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lakukan hitung cepat antara perkalian dan pembagian oleh bilangan du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ecahkan masalah yang berhubungan dengan perkalian dan pembagian dengan soal cerita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kalian dan Pembagi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180" w:hanging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Matematik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/ 2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4.</w:t>
        <w:tab/>
        <w:t>Mengenal unsur-unsur bagun datar sederhan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Rekreasi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GEOMETRI DAN PENGUKUR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49"/>
        <w:gridCol w:w="540"/>
        <w:gridCol w:w="552"/>
        <w:gridCol w:w="531"/>
        <w:gridCol w:w="561"/>
        <w:gridCol w:w="548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mp. Umum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uni-kasi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istiwa Alam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kreasi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nsportasi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wan dan Tumbuh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1. Mengelompokkan bangun datar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0"/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genal bentuk bangun segitig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entuk bangun perseg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genal bentuk bangun persegi panjan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genal bentuk lingkar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gelompokkan bangun datar menurut bentukny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gurutkan bangun datar menurut ukurannya dari yang terkecil hingga terbesar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lompok bangun datar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Matematik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/ 2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4.</w:t>
        <w:tab/>
        <w:t>Mengenal unsur-unsur bangun datar sederhan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Transportasi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GEOMETRI DAN PENGUKUR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49"/>
        <w:gridCol w:w="540"/>
        <w:gridCol w:w="552"/>
        <w:gridCol w:w="531"/>
        <w:gridCol w:w="561"/>
        <w:gridCol w:w="548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mp. Umum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uni-kasi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istiwa Alam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kreasi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nsportasi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wan dan Tumbuh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2. Mengenal sisi-sisi bangun datar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unjukkan sisi-sisi pada bangun datar segi tig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yebutkan sisi-sisi pada bangun datar perseg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unjukkan sisi-sisi pada bangun datar persegi panjang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isi Bangun Datar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180" w:hanging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Matematik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/ 2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4.</w:t>
        <w:tab/>
        <w:t>Mengenal unsur-unsur bangun datar sederhan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Hewan dan Tumbuh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GEOMETRI DAN PENGUKUR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49"/>
        <w:gridCol w:w="540"/>
        <w:gridCol w:w="552"/>
        <w:gridCol w:w="531"/>
        <w:gridCol w:w="561"/>
        <w:gridCol w:w="548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mp. Umum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uni-kasi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istiwa Alam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kreasi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nsportasi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wan dan Tumbuh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3. Mengenal sudut-sudut bangun datar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entukan unsur-unsur bangun datar : sudu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jelaskan pengertian titik sudut pada bangunan data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yebutkan bentuk-bentuk sudut pada bangun datar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udut-sudut pada bangun datar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180" w:hanging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Bahasa Indonesi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 xml:space="preserve">II (Dua) / 2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5.</w:t>
        <w:tab/>
        <w:t>Memahami pesan pendek dan dongeng yang dilisankan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ENDENGARK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nuar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bruar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et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ril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ni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1.MenyampaIkan pesan pendek yang didengarnya kepada orang lain</w:t>
              <w:tab/>
              <w:t xml:space="preserve">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catat isi pes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ulis pesan dalam beberapa kalim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ampaikan pesan kepada orang lain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san singkat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5.2.Menceritakan kembali isi dongeng yang didengarnya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awab pertanyaan tentang isi dongeng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gajukan pertanyaan tentang isi dongeng yang didenga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kembali dongeng yang didengar menggunakan kata-kata sendir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pesan dari dongeng yang didengar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ongeng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Bahasa Indonesi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 xml:space="preserve">II (Dua) / 2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6.</w:t>
        <w:tab/>
        <w:t>Mengungkapkan secara lisan beberapa informasi dengan mendeskripsikan benda dan bercerit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BERBICAR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336"/>
        <w:gridCol w:w="205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nuar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bruar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et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ril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ni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1.Mendeskripsikan tumbuhan atau binatang di sekitar sesuai ciri-ciri nya dengan menggunakan kalimat yang mudah dipahami orang lain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irukan suara binatang sekitar (kucing, anjing, tikus, kambing, burung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peragakan gerak binatang tertentuk (katak, kupu-kupu, bebek, kelinci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jelaskan ciri-ciri tumbuhan secara rinci (nama, ciri khasnya) dengan pilihan kata yang tepa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jelaskan ciri-ciri hewan secara rinci (nama, ciri khas, suara, tempat hidup) dengan kalimat yang runtu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deskripsikan ciri-ciri tumbuhan/benda atau binatang dengan kalimat yang runtut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inatang atau gambar binatang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umbuhan atau gambar tumbuhan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6.2.Menceritakan kembali cerita anak yang didengarkan dengan menggunakan kata-kata sendiri.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jawab pertanyaan tentang isi cerit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ceritakan kembali cerita yang didengarkan dengan kata-kata sendir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jelaskan pesan cerita yang didengar dengan bahasa sederhana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erita Anak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Bahasa Indonesi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 xml:space="preserve">II (Dua) / 2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7.</w:t>
        <w:tab/>
        <w:t>Memahami ragam wacana tulis dengan membaca nyaring dan membaca dalam hati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EMBAC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nuar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bruar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et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ril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ni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1.</w:t>
              <w:tab/>
              <w:t>Membaca nyaring teks (15-20 kalimat) dengan memperhatikan lafal dan intonasi yang tepat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baca teks dengan lafal dan intonasi yang tepa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jawab pertanyaan dari isi teks yang dibac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buat kalimat tanya sesuai jawaban yang tersedia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ks Bacaan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2.</w:t>
              <w:tab/>
              <w:t>Menyebutkan isi teks panjang (20-25 kalimat) yang dibaca dalam hati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baca dalam hati untuk memahami teks agak panjan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jawab pertanyaan sesuai teks yang dibac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gajukan pertanyaan yang sesuai dengan isi teks baca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ceritakan kembali isi teks yang dibaca dengan kata-kata sendiri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ks Cerita (20-25 kalimat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Bahasa Indonesi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 xml:space="preserve">II (Dua) / 2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8.</w:t>
        <w:tab/>
        <w:t>Menulis permulaan dengan mendeskripsikan benda disekitar dan menyalin puisi ana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ENULIS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nuar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bruar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et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ril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ni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1.</w:t>
              <w:tab/>
              <w:t>Mendeskripsikan benda atau binatang di sekitar secara sederhana dengan bahasa tulis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uliskan ciri-ciri tumbuhan yang dikenalny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deskripsikan tumbuhan yang dikenal dengan bahasa yang mudah dipahami orang lai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uliskan ciri-ciri binatang yang sering diliha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deskripsikan binatang yang sering dlihat dengan bahasa yang mudah dipahami orang lain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umbuhan/ gamb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2.</w:t>
              <w:tab/>
              <w:t>Menyalin puisi anak dengan huruf tegak bersambung yang rapi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baca puisi dengan lafal dan intonasi yang tepa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jelaskan isi puisi yang dibac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yalin puisi dengan huruf tegak bersambung yang rap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buat puisi sederhana berdasarkan gambar dengan huruf tegak bersambung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uisi Anak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Akhir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Bahasa Indonesi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 xml:space="preserve">II (Dua) / 2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5.</w:t>
        <w:tab/>
        <w:t>Memahami pesan pendek dan dongeng yang dilisankan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ENDENGARK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683"/>
        <w:gridCol w:w="1887"/>
        <w:gridCol w:w="545"/>
        <w:gridCol w:w="546"/>
        <w:gridCol w:w="550"/>
        <w:gridCol w:w="546"/>
        <w:gridCol w:w="546"/>
        <w:gridCol w:w="549"/>
        <w:gridCol w:w="540"/>
        <w:gridCol w:w="552"/>
        <w:gridCol w:w="531"/>
        <w:gridCol w:w="561"/>
        <w:gridCol w:w="548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mp. Umum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uni-kasi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istiwa Alam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kreasi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nsportasi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wan dan Tumbuh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1.MenyampaIkan pesan pendek yang didengarnya kepada orang lain</w:t>
              <w:tab/>
              <w:t xml:space="preserve">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catat isi pes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ulis pesan dalam beberapa kalim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ampaikan pesan kepada orang lain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san singkat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5.2.Menceritakan kembali isi dongeng yang didengarnya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awab pertanyaan tentang isi dongeng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gajukan pertanyaan tentang isi dongeng yang didenga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kembali dongeng yang didengar menggunakan kata-kata sendir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pesan dari dongeng yang didengar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ongeng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Bahasa Indonesi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 xml:space="preserve">II (Dua) / 2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6.</w:t>
        <w:tab/>
        <w:t>Mengungkapkan secara lisan beberapa informasi dengan mendeskripsikan benda dan bercerit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BERBICAR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49"/>
        <w:gridCol w:w="540"/>
        <w:gridCol w:w="552"/>
        <w:gridCol w:w="531"/>
        <w:gridCol w:w="561"/>
        <w:gridCol w:w="548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mp. Umum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uni-kasi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istiwa Alam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kreasi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nsportasi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wan dan Tumbuh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1.Mendeskripsikan tumbuhan atau binatang di sekitar sesuai ciri-ciri nya dengan menggunakan kalimat yang mudah dipahami orang lain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irukan suara binatang sekitar (kucing, anjing, tikus, kambing, burung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peragakan gerak binatang tertentuk (katak, kupu-kupu, bebek, kelinci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jelaskan ciri-ciri tumbuhan secara rinci (nama, ciri khasnya) dengan pilihan kata yang tepa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jelaskan ciri-ciri hewan secara rinci (nama, ciri khas, suara, tempat hidup) dengan kalimat yang runtu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deskripsikan ciri-ciri tumbuhan/benda atau binatang dengan kalimat yang runtut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inatang atau gambar binatang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umbuhan atau gambar tumbuhan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6.2.Menceritakan kembali cerita anak yang didengarkan dengan menggunakan kata-kata sendiri.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jawab pertanyaan tentang isi cerit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ceritakan kembali cerita yang didengarkan dengan kata-kata sendir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jelaskan pesan cerita yang didengar dengan bahasa sederhana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erita Anak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Bahasa Indonesi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 xml:space="preserve">II (Dua) / 2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7.</w:t>
        <w:tab/>
        <w:t>Memahami ragam wacana tulis dengan membaca nyaring dan membaca dalam hati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MEMBAC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49"/>
        <w:gridCol w:w="540"/>
        <w:gridCol w:w="552"/>
        <w:gridCol w:w="531"/>
        <w:gridCol w:w="561"/>
        <w:gridCol w:w="548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mp. Umum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uni-kasi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istiwa Alam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kreasi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nsportasi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wan dan Tumbuh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,1.</w:t>
              <w:tab/>
              <w:t>Membaca nyaring teks (15-20 kalimat) dengan memperhatikan lafal dan intonasi yang tepat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baca teks dengan lafal dan intonasi yang tepa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jawab pertanyaan dari isi teks yang dibac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buat kalimat tanya sesuai jawaban yang tersedia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ks Baca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2.</w:t>
              <w:tab/>
              <w:t>Menyebutkan isi teks panjang (20-25 kalimat) yang dibaca dalam hati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baca dalam hati untuk memahami teks agak panjan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jawab pertanyaan sesuai teks yang dibac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gajukan pertanyaan yang sesuai dengan isi teks baca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ceritakan kembali isi teks yang dibaca dengan kata-kata sendiri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ks Cerita (20-25 kalimat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Bahasa Indonesi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 xml:space="preserve">II (Dua) / 2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8.</w:t>
        <w:tab/>
        <w:t>Menulis permulaan dengan mendeskripsikan benda disekitar dan menyalin puisi ana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ENULIS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49"/>
        <w:gridCol w:w="540"/>
        <w:gridCol w:w="552"/>
        <w:gridCol w:w="531"/>
        <w:gridCol w:w="561"/>
        <w:gridCol w:w="548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mp. Umum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uni-kasi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istiwa Alam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kreasi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nsportasi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wan dan Tumbuh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1.</w:t>
              <w:tab/>
              <w:t>Mendeskripsikan benda atau binatang di sekitar secara sederhana dengan bahasa tuli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uliskan ciri-ciri tumbuhan yang dikenalny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deskripsikan tumbuhan yang dikenal dengan bahasa yang mudah dipahami orang lai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uliskan ciri-ciri binatang yang sering diliha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deskripsikan binatang yang sering dlihat dengan bahasa yang mudah dipahami orang lai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umbuhan/ gambar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2.</w:t>
              <w:tab/>
              <w:t>Menyalin puisi anak dengan huruf tegak bersambung yang rapi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baca puisi dengan lafal dan intonasi yang tepa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jelaskan isi puisi yang dibac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yalin puisi dengan huruf tegak bersambung yang rap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buat puisi sederhana berdasarkan gambar dengan huruf tegak bersambung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uisi Anak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lmu Pengetahuan Alam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/ 2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3.</w:t>
        <w:tab/>
        <w:t>Mengenal  berbagai sumber energi yang sering dijumpai dalam kehidupan sehari-hari dan kegunaanny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Komunikasi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/>
        <w:t xml:space="preserve">ENERGI DAN PERUBAHANNYA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772"/>
        <w:gridCol w:w="1620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nuar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bruar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et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ril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ni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1.Mengidentifikasi sumber-sumber energi (panas, listrik, cahaya, dan bunyi) yang ada di lingkungan sekitar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cari contoh alat-alat rumah tangga yang menghasilkan panas, bunyi dan cahay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ind w:left="176" w:hanging="17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jelaskan sumber energi yang menghasilkan pan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unjukkan sumber energi buny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cari contoh sumber energi yang menghasilkan cahay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cari contoh alat rumah tangga yang menggunakan energi listri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PROGRAM SEMEST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lmu Pengetahuan Alam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/ 2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3.</w:t>
        <w:tab/>
        <w:t>Mengenal  berbagai sumber energi yang sering dijumpai dalam kehidupan sehari-hari dan kegunaanny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Keluarg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/>
        <w:t xml:space="preserve">ENERGI DAN PERUBAHANNYA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392"/>
        <w:gridCol w:w="2000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nuar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bruar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et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ril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ni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2.Mengidentifikasi jenis energi yang paling sering digunakan di lingkungan sekitar dan cara menghematnya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jelaskan tentang sumber energi berdasarkan hasil pengamat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beri contoh jenis energi yang sering digunakan sehari-har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beri alasan penggunaan jenis energi tersebu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berikan contoh cara menghemat tenaga listrik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PROGRAM SEMEST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lmu Pengetahuan Alam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/ 2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4.</w:t>
        <w:tab/>
        <w:t>Memahami peristiwa alam dan pengaruh matahari dalam kehidupan sehari-hari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Peristiwa Alam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/>
        <w:t xml:space="preserve">BUMI DAN ALAM SEMESTA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592"/>
        <w:gridCol w:w="1800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nuar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bruar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et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ril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ni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1.Mengidentifikasi kenampakan matahari pada pagi, siang dan sore hari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ceritakan kedudukan matahari (pagi, siang dan sore hari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bedakan panas yang dipancarkan matahari pada waktu pagi, siang dan sore har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ceritakan adanya hubungan antara kedudukan matahari dengan bayang-bayang yang terbentuk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PROGRAM SEMEST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lmu Pengetahuan Alam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/ 2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4.</w:t>
        <w:tab/>
        <w:t>Memahami peristiwa alam dan pengaruh matahari dalam kehidupan sehari-hari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Diri Sendiri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/>
        <w:t xml:space="preserve">BUMI DAN ALAM SEMESTA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772"/>
        <w:gridCol w:w="1620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nuar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bruar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et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ril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ni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2.Mendeskripsikan kegunaan panas dan cahaya matahari dalam kehidupan sehari-hari.</w:t>
              <w:tab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ceritakan kegunaan panas dan cahaya matahari dalam kehidupan sehari-har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jelaskan pengaruh panas dan cahaya matahari terhadap manusi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peragakan cara yang aman untuk menghindari pengaruh panas dan cahaya matahar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Akhir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lmu Pengetahuan Alam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/ 2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3.</w:t>
        <w:tab/>
        <w:t>Mengenal  berbagai sumber energi yang sering dijumpai dalam kehidupan sehari-hari dan kegunaanny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Komunikasi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ENERGI DAN PERUBAHANNY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863"/>
        <w:gridCol w:w="1707"/>
        <w:gridCol w:w="545"/>
        <w:gridCol w:w="546"/>
        <w:gridCol w:w="550"/>
        <w:gridCol w:w="546"/>
        <w:gridCol w:w="546"/>
        <w:gridCol w:w="549"/>
        <w:gridCol w:w="540"/>
        <w:gridCol w:w="552"/>
        <w:gridCol w:w="531"/>
        <w:gridCol w:w="561"/>
        <w:gridCol w:w="548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mp. Umum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uni-kasi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istiwa Alam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kreasi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nsportasi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wan dan Tumbuh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1.Mengidentifikasi sumber-sumber energi (panas, listrik, cahaya, dan bunyi) yang ada di lingkungan sekitar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cari contoh alat-alat rumah tangga yang menghasilkan panas, bunyi dan cahay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jelaskan sumber energi yang menghasilkan pan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unjukkan sumber energi buny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cari contoh sumber energi yang menghasilkan cahay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cari contoh alat rumah tangga yang menggunakan energi listrik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lmu Pengetahuan Alam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/ 2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3.</w:t>
        <w:tab/>
        <w:t>Mengenal  berbagai sumber energi yang sering dijumpai dalam kehidupan sehari-hari dan kegunaanny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Keluarg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ENERGI DAN PERUBAHANNY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49"/>
        <w:gridCol w:w="540"/>
        <w:gridCol w:w="552"/>
        <w:gridCol w:w="531"/>
        <w:gridCol w:w="561"/>
        <w:gridCol w:w="548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mp. Umum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uni-kasi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istiwa Alam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kreasi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nsportasi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wan dan Tumbuh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2.Mengidentifikasi jenis energi yang paling sering digunakan di lingkungan sekitar dan cara menghematnya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jelaskan ten-tang sumber energi berdasarkan hasil pengamat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beri contoh jenis energi yang sering digunakan sehari-har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beri alasan penggunaan jenis energi tersebu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berikan contoh cara menghemat tenaga listrik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lmu Pengetahuan Alam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/ 2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4.</w:t>
        <w:tab/>
        <w:t>Memahami peristiwa alam dan pengaruh matahari dalam kehidupan sehari-hari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Peristiwa Alam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BUMI DAN ALAM SEMEST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49"/>
        <w:gridCol w:w="540"/>
        <w:gridCol w:w="552"/>
        <w:gridCol w:w="531"/>
        <w:gridCol w:w="561"/>
        <w:gridCol w:w="548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mp. Umum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uni-kasi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istiwa Alam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kreasi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nsportasi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wan dan Tumbuh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1.Mengidentifikasi kenampakan matahari pada pagi, siang dan sore hari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ceritakan kedudukan matahari (pagi, siang dan sore hari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bedakan panas yang dipancarkan matahari pada waktu pagi, siang dan sore har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ceritakan adanya hubungan antara kedudukan matahari dengan bayang-bayang yang terbentuk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lmu Pengetahuan Alam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/ 2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4.</w:t>
        <w:tab/>
        <w:t>Memahami peristiwa alam dan pengaruh matahari dalam kehidupan sehari-hari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Diri Sendiri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BUMI DAN ALAM SEMEST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49"/>
        <w:gridCol w:w="540"/>
        <w:gridCol w:w="552"/>
        <w:gridCol w:w="531"/>
        <w:gridCol w:w="561"/>
        <w:gridCol w:w="548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mp. Umum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uni-kasi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istiwa Alam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kreasi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nsportasi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wan dan Tumbuh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2.Mendeskripsikan kegunaan panas dan cahaya matahari dalam kehidupan sehari-hari.</w:t>
              <w:tab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ceritakan kegunaan panas dan cahaya matahari dalam kehidupan sehari-har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jelaskan pengaruh panas dan cahaya matahari terhadap manusi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peragakan cara yang aman untuk menghindari pengaruh panas dan cahaya matahari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lmu Pengetahuan Sosial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 xml:space="preserve">II (dua) / 2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2.</w:t>
        <w:tab/>
        <w:t>Memahami kedudukan dan peran anggota keluarga dalam lingkungan tetangg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Tempat Umum / Komunikasi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350"/>
        <w:gridCol w:w="2042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nuar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bruar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et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ril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ni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1.Mendeskripsikan kedudukan dan peran anggota keluarga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yebutkan jumlah anggota keluarg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ceritakan peranan anggota keluarg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bedakan peranan anggota keluarg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uliskan peranan anggota keluarg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diskusikan kedudukan dan peran anggota keluarga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dudukan anggota keluarga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dudukan dan peranan anggota keluarga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dudukan dan peranan anggota keluarg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dudukan dan peranan anggota keluarga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lmu Pengetahuan Sosial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 xml:space="preserve">II (dua) / 2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2.</w:t>
        <w:tab/>
        <w:t>Memahami kedudukan dan peran anggota keluarga dalam lingkungan tetangg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Rekreasi dan Transportasi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nuar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bruar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et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ril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ni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240" w:after="24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2 Menceritakan pengalamannya dalam melaksanakan peran dalam anggota keluarga.</w:t>
              <w:tab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yebutkan manfaat rekreasi bagi anggota keluarg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jelaskan manfaat transportasi bagi keluarg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uliskan manfaat rekreasi bersama anggota keluarg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diskusikan peristiwa yang dialaminya sebagai anggota keluarg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bedakan pe-ngalaman pergi sendiri dengan pergi bersama keluarga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laman berekreasi bersama anggota keluarga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40" w:after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lmu Pengetahuan Sosial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 xml:space="preserve">II (dua) / 2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2.</w:t>
        <w:tab/>
        <w:t>Memahami kedudukan dan peran anggota keluarga dalam lingkungan tetangg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Peristiwa Alam / Hewan dan Tumbuh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592"/>
        <w:gridCol w:w="1800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nuar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bruar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et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ril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ni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3.Memberi contoh bentuk-bentuk kerjasama dilingkungan tetangga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yebutkan contoh kerjasama di lingkung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bedakan contoh bentuk kerjasama dilingkungan tetangg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diskusikan contoh bentuk kerjasama di lingkungan tetangg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manfaat kerjasama di lingkungan tetangg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uliskan bentuk kerjasama di lingkung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entuk kerjasama di lingkungan tetangg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Akhir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24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lmu Pengetahuan Sosial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 xml:space="preserve">II (dua) / 2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2.</w:t>
        <w:tab/>
        <w:t>Memahami kedudukan dan peran anggota keluarga dalam lingkungan tetangg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>Tempat Umum / Komunikas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49"/>
        <w:gridCol w:w="540"/>
        <w:gridCol w:w="552"/>
        <w:gridCol w:w="531"/>
        <w:gridCol w:w="561"/>
        <w:gridCol w:w="548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mp. Umum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uni-kasi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istiwa Alam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kreasi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nsportasi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wan dan Tumbuh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1.Mendeskripsikan kedudukan dan peran anggota keluarga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yebutkan jumlah anggota keluarg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ceritakan peranan anggota keluarg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bedakan peranan anggota keluarg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uliskan peranan anggota keluarg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diskusikan kedudukan dan peran anggota keluarga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dudukan anggota keluarga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dudukan dan peranan anggota keluarga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dudukan dan peranan anggota keluarg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dudukan dan peranan anggota keluarga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lmu Pengetahuan Sosial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 xml:space="preserve">II (dua) / 2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2.</w:t>
        <w:tab/>
        <w:t>Memahami kedudukan dan peran anggota keluarga dalam lingkungan tetangg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Rekreasi dan Transportasi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503"/>
        <w:gridCol w:w="2067"/>
        <w:gridCol w:w="545"/>
        <w:gridCol w:w="546"/>
        <w:gridCol w:w="550"/>
        <w:gridCol w:w="546"/>
        <w:gridCol w:w="546"/>
        <w:gridCol w:w="549"/>
        <w:gridCol w:w="540"/>
        <w:gridCol w:w="552"/>
        <w:gridCol w:w="531"/>
        <w:gridCol w:w="561"/>
        <w:gridCol w:w="548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mp. Umum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uni-kasi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istiwa Alam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kreasi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nsportasi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wan dan Tumbuh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2 Menceritakan pengalamannya dalam melaksanakan peran dalam anggota keluarga.</w:t>
              <w:tab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yebutkan manfaat rekreasi bagi anggota keluarg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jelaskan manfaat transportasi bagi keluarg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uliskan manfaat rekreasi bersama anggota keluarg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diskusikan peristiwa yang dialaminya sebagai anggota keluarg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bedakan pengalaman pergi sendiri dengan pergi bersama keluarga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laman berekreasi bersama anggota keluarga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40" w:after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lmu Pengetahuan Sosial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 xml:space="preserve">II (dua) / 2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2.</w:t>
        <w:tab/>
        <w:t>Memahami kedudukan dan peran anggota keluarga dalam lingkungan tetangg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Peristiwa Alam / Hewan dan Tumbuh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49"/>
        <w:gridCol w:w="540"/>
        <w:gridCol w:w="552"/>
        <w:gridCol w:w="531"/>
        <w:gridCol w:w="561"/>
        <w:gridCol w:w="548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mp. Umum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uni-kasi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istiwa Alam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kreasi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nsportasi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wan dan Tumbuh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3.Memberi contoh bentuk-bentuk kerjasama dilingkungan tetangg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yebutkan contoh kerjasama di lingkung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bedakan contoh bentuk kerjasama dilingkungan tetangg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diskusikan contoh bentuk kerjasama di lingkungan tetangg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manfaat kerjasama di lingkungan tetangg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uliskan bentuk kerjasama di lingkungan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entuk kerjasama di lingkungan tetangga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/ 2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8.</w:t>
        <w:tab/>
        <w:t>Mengapresiasi karya seni rupa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ab/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/>
        <w:t xml:space="preserve">SENI RUPA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nuar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bruar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et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ril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ni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.1.Mengidentifikasi unsur rupa pada karya seni rupa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elompokkan berbagai bidang tekstur dan bentuk ritme, keseim-bangan dan ke-satu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Mengelompokkan berbagai ukuran bintik garis, bidang warna dan bentuk pada benda 2 dan 3 dimensi di alam sekitar.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erbagai jenis, sifat dan ukuran unsur rupa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.2.Menunjukkan sikap apresiatif terhadap unsur rupa pada karya seni rupa tiga dimensi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ungkapkan perasaan secara lisan tentang objek imajinatif yang diamati dari berbagai unsur seni rup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Memiliki keindahan unsur rupa dan perpaduannya dari karya seni rupa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ikap apresiatif terhadap unsur seni rupa 3 dimensi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/ 2</w:t>
      </w:r>
    </w:p>
    <w:p>
      <w:pPr>
        <w:pStyle w:val="Normal"/>
        <w:tabs>
          <w:tab w:val="clear" w:pos="720"/>
          <w:tab w:val="left" w:pos="233" w:leader="none"/>
        </w:tabs>
        <w:spacing w:before="96" w:after="96"/>
        <w:ind w:left="233" w:hanging="233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 xml:space="preserve">: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9.</w:t>
        <w:tab/>
        <w:t>Mengeskpresikan diri melalui seni rup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ab/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/>
        <w:t xml:space="preserve">SENI RUPA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nuar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bruar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et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ril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ni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.1.Mengekspresikan diri melalui gambar ekspresi.</w:t>
              <w:tab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uat gambar ekspresi berbagai objek imajinatif melalui unsur rupa dan perpaduannya dari alam sekita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uat gambar ekspresi berbagai tema imajinatif dengan unsur rupa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kspresi dir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.2.Menggunakan klise cetak timbul</w:t>
              <w:tab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uat karya gambar cetak ekspresi dengan berbagai motif imajinatif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uat karya gambar cetak ekspresi dengan berbagai tema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Klise cetak timbu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9.3.Mengeskpresikan diri melalui teknik cetak timbul.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uat karya gambar cetak ekspresi dengan berbagai cetakan dari bahan ala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/ 2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10.Mengenal unsur musi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ENI MUSIK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nuar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bruar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et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ril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ni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.1.Mengidentifikasi unsur musik dari berbagai sumber bunyi yang dihasilkan alat musik konvensional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Menentukan sumber buny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edakan kuat dan lemahnya bunyi dengan gerakan tangan/tepuk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entukan bunyi alam dan buat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edakan panjang pen-deknya bunyi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Unsur bunyi dan unsur musik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.2.Membedakan antara nada dengan iram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elaskan rang kaian bunyi dan detak melalui peraga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ebutkan      nada-nada yang sama tingginya dari nada lagu anak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Menceritakan per bedaan bunyi panjang dan pendek. 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ebutkan nada yang berbeda tinggi rendahnya dan panjang pendeknya dalam nada yang diperdengarkan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Nada dan Iram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/ 2</w:t>
      </w:r>
    </w:p>
    <w:p>
      <w:pPr>
        <w:pStyle w:val="Normal"/>
        <w:tabs>
          <w:tab w:val="clear" w:pos="720"/>
          <w:tab w:val="left" w:pos="233" w:leader="none"/>
        </w:tabs>
        <w:ind w:left="233" w:hanging="233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 xml:space="preserve">: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11. Mengeskpresikan diri melalui karya seni musik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ENI MUSIK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nuar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bruar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et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ril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ni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.1.Memperagakan dinamik sederhana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lakukan tepuk bervariasi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inamik sederhan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.2.Mengekspre-sikan diri melalui alat musik/ sumber bunyi   sederhana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ainkan alat musik ritmis dengan cara yang bena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ainkan alat musik sederhana.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ermain musik sederhana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.3.Menyanyikan lagu wajib dan lagu anak dengan atau tanpa iringan sederhana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anyikan lagu wajib dengan syair yang bena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anyikan lagu wajib dengan iringan musik ritmi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Menyanyikan lagu sesuai dengan tanda dinamik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Menyanyikan lagu anak-anak dengan iringan alat musik 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anyi lagi wajib dan lagu anak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PROGRAM SEMEST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/ 2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12.Mengapresiasi karya seni tar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ENI TARI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392"/>
        <w:gridCol w:w="2000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nuar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bruar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et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ril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ni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120"/>
              <w:ind w:left="540" w:hanging="54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.1.</w:t>
              <w:tab/>
              <w:t>Mengidentifikasi gerak alam semesta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elaskan dengan memeragakan berbagai gerak dari tumbuh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elaskan dengan memeragakan proses tumbuh kembangnya tanam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edakan gerak angin sepoi dengan angin ribu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njukkan perbedaan air mengalir dengan air sedang bergelomban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elompokkan gerak tari sesuai dengan tingkat kesulit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identifikasi gerak keseimbangan pola lantai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erak alam semesta seperti gerak hewan, tumbuhan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200" w:after="120"/>
              <w:ind w:left="540" w:hanging="540"/>
              <w:rPr/>
            </w:pPr>
            <w:r>
              <w:rPr>
                <w:sz w:val="20"/>
                <w:szCs w:val="20"/>
              </w:rPr>
              <w:t>12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.</w:t>
              <w:tab/>
              <w:t>Menunjukkan sikap apresiatif terhadap gerak alam semesta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0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irukan gerak hew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0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irukan gerak tumbuh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0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irukan gerak hewan, tumbuhan dan alam sebagai dasar tari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ikap apresiatif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PROGRAM SEMEST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/ 2</w:t>
      </w:r>
    </w:p>
    <w:p>
      <w:pPr>
        <w:pStyle w:val="Normal"/>
        <w:tabs>
          <w:tab w:val="clear" w:pos="720"/>
          <w:tab w:val="left" w:pos="233" w:leader="none"/>
        </w:tabs>
        <w:ind w:left="233" w:hanging="233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 xml:space="preserve">: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13. Mengekspresi-kan diri melalui karya seni tar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ENI TARI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1980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nuar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bruar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et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ril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ni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200" w:after="120"/>
              <w:ind w:left="540" w:hanging="54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.1.</w:t>
              <w:tab/>
              <w:t>Menggerakkan tubuh secara spontan mengikuti bunyi perangsang gerak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0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njukkan kesesuaian gerak dengan iringa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gerakkan secara spontan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200" w:after="120"/>
              <w:ind w:left="540" w:hanging="54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.2.</w:t>
              <w:tab/>
              <w:t>Menanggapi gerak alam semesta dalam bentuk gerakan tar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0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njukkan ke-sesuaian gerak berpindah tempat dengan ruang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200" w:after="120"/>
              <w:ind w:left="540" w:hanging="54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.3.</w:t>
              <w:tab/>
              <w:t>Menyajikan beberapa ragam gerak tari didepan penonto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0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erak tari dengan iringan/tepuk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0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lakukan tari dengan iringan musik/nyanyi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0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lakukan tarian pendek secara perorang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0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lakukan / memeragakan tarian pendek secara kelompok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enampilan tari dengan iringan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PROGRAM SEMEST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/ 2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14. Menerapkan teknologi sederhana dalam ketrampil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TERAMPIL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412"/>
        <w:gridCol w:w="1980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nuar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bruar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et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ril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ni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8" w:leader="none"/>
              </w:tabs>
              <w:spacing w:before="240" w:after="120"/>
              <w:ind w:left="448" w:hanging="44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.1.Menjelaskan cara pembuatan cat pewarna dari bahan buatan yang aman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iliki bahan alam yang dapat dibuat cat warn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njukkan langkah-langkah pembuatan cat warna dari bahan ala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ara pembuatan cat pewarna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4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8" w:leader="none"/>
              </w:tabs>
              <w:spacing w:before="240" w:after="120"/>
              <w:ind w:left="448" w:hanging="44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.2.Menyiapkan bahan buatan yang aman untuk pembuatan cat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njukkan langkah-langkah pembuatan cat warna dari bahan buata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Ragam alat, teknik dan proses pembuatan cat buatan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4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8" w:leader="none"/>
              </w:tabs>
              <w:spacing w:before="240" w:after="120"/>
              <w:ind w:left="448" w:hanging="44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.3.Membuat cat warna dari bahan buatan yang aman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atur komposisi bahan dan alat pembuatan cat warna dari bahan buat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demonstrasikan cara pembuatan cat warna dari bahan buata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ahan alam/ buatan yang menghasilkan warna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4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Akhir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/ 2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8.</w:t>
        <w:tab/>
        <w:t>Mengapresiasi karya seni rupa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SENI RUPA</w:t>
      </w:r>
    </w:p>
    <w:tbl>
      <w:tblPr>
        <w:tblW w:w="15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683"/>
        <w:gridCol w:w="1887"/>
        <w:gridCol w:w="545"/>
        <w:gridCol w:w="546"/>
        <w:gridCol w:w="550"/>
        <w:gridCol w:w="546"/>
        <w:gridCol w:w="546"/>
        <w:gridCol w:w="549"/>
        <w:gridCol w:w="540"/>
        <w:gridCol w:w="552"/>
        <w:gridCol w:w="531"/>
        <w:gridCol w:w="561"/>
        <w:gridCol w:w="548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mp. Umum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uni-kasi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istiwa Alam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kreasi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nsportasi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wan dan Tumbuh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.1.Mengidentifikasi unsur rupa pada karya seni rupa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elompokkan berbagai bidang tekstur dan bentuk ritme, keseimbangan dan ke-satuan.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</w:t>
              <w:tab/>
              <w:t xml:space="preserve">Mengelompokkan berbagai ukuran bintik garis, bidang warna dan bentuk pada benda 2 dan 3 dimensi di alam sekitar. 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erbagai jenis, sifat dan ukuran unsur rupa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.2.Menunjukkan sikap apresiatif terhadap unsur rupa pada karya seni rupa tiga dimensi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ungkapkan perasaan secara lisan tentang objek imajinatif yang diamati dari berbagai unsur seni rup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iliki keindahan unsur rupa dan perpaduan-nya dari karya seni rupa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ikap apresiatif terhadap unsur seni rupa 3 dimensi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/ 2</w:t>
      </w:r>
    </w:p>
    <w:p>
      <w:pPr>
        <w:pStyle w:val="Normal"/>
        <w:tabs>
          <w:tab w:val="clear" w:pos="720"/>
          <w:tab w:val="left" w:pos="233" w:leader="none"/>
        </w:tabs>
        <w:ind w:left="233" w:hanging="233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 xml:space="preserve">: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9.</w:t>
        <w:tab/>
        <w:t>Mengeskpresikan diri melalui seni rup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SENI RUP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49"/>
        <w:gridCol w:w="540"/>
        <w:gridCol w:w="552"/>
        <w:gridCol w:w="531"/>
        <w:gridCol w:w="561"/>
        <w:gridCol w:w="548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mp. Umum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uni-kasi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istiwa Alam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kreasi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nsportasi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wan dan Tumbuh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.1.Mengekspresikan diri melalui gambar ekspresi.</w:t>
              <w:tab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uat gambar ekspresi berbagai objek imajinatif melalui unsur rupa dan perpaduannya dari alam sekita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Membuat gambar ekspresi berbagai tema imajinatif dengan unsur rupa. 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kspresi dir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.2.Menggunakan klise cetak timbul</w:t>
              <w:tab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uat karya gambar cetak ekspresi dengan berbagai motif imajinatif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uat karya gambar cetak ekspresi dengan berbagai tema.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Klise cetak timbul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9.3.Mengeskpresikan diri melalui teknik cetak timbul.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uat karya gambar cetak ekspresi dengan berbagai cetakan dari bahan alam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/ 2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10.Mengenal unsur musi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ENI MUSIK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49"/>
        <w:gridCol w:w="540"/>
        <w:gridCol w:w="552"/>
        <w:gridCol w:w="531"/>
        <w:gridCol w:w="561"/>
        <w:gridCol w:w="548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mp. Umum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uni-kasi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istiwa Alam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kreasi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nsportasi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wan dan Tumbuh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.1.Mengidentifikasi unsur musik dari berbagai sumber bunyi yang dihasilkan alat musik konvensional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Menentukan sumber buny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edakan kuat dan lemahnya bunyi dengan gerakan tangan/tepuk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entukan bunyi alam dan buat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edakan panjang pendeknya bunyi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Unsur bunyi dan unsur musik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.2.Membedakan antara nada dengan iram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elaskan rang kaian bunyi dan detak melalui peraga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ebutkan      nada-nada yang sama tingginya dari nada lagu anak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ceritakan per-bedaan bunyi panjang dan pendek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ebutkan nada yang berbeda tinggi rendahnya dan panjang pendeknya dalam nada yang diperdengarka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Nada dan Irama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/ 2</w:t>
      </w:r>
    </w:p>
    <w:p>
      <w:pPr>
        <w:pStyle w:val="Normal"/>
        <w:tabs>
          <w:tab w:val="clear" w:pos="720"/>
          <w:tab w:val="left" w:pos="233" w:leader="none"/>
        </w:tabs>
        <w:ind w:left="233" w:hanging="233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 xml:space="preserve">: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11. Mengeskpresikan diri melalui karya seni musik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ENI MUSIK </w:t>
      </w:r>
    </w:p>
    <w:tbl>
      <w:tblPr>
        <w:tblW w:w="15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863"/>
        <w:gridCol w:w="1707"/>
        <w:gridCol w:w="545"/>
        <w:gridCol w:w="546"/>
        <w:gridCol w:w="550"/>
        <w:gridCol w:w="546"/>
        <w:gridCol w:w="546"/>
        <w:gridCol w:w="549"/>
        <w:gridCol w:w="540"/>
        <w:gridCol w:w="552"/>
        <w:gridCol w:w="531"/>
        <w:gridCol w:w="561"/>
        <w:gridCol w:w="548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mp. Umum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uni-kasi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istiwa Alam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kreasi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nsportasi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wan dan Tumbuh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.1.Memperagakan dinamik sederhana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lakukan tepuk bervariasi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inamik sederhana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.2.Mengekspre-sikan diri melalui alat musik/ sumber bunyi sederhana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ainkan alat musik ritmis dengan cara yang bena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ainkan alat musik sederhana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ermain musik sederhana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.3.Menyanyikan lagu wajib dan lagu anak dengan atau tanpa iringan sederhana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anyikan lagu wajib dengan syair yang bena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anyikan lagu wajib dengan iringan musik ritmi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Menyanyikan lagu sesuai dengan tanda dinamik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anyikan lagu anak-anak dengan iringan alat musik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anyi lagi wajib dan lagu anak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/ 2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12.Mengapresiasi karya seni tar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SENI TAR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49"/>
        <w:gridCol w:w="540"/>
        <w:gridCol w:w="552"/>
        <w:gridCol w:w="531"/>
        <w:gridCol w:w="561"/>
        <w:gridCol w:w="548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mp. Umum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uni-kasi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istiwa Alam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kreasi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nsportasi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wan dan Tumbuh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.1.Mengidentifikasi gerak alam semest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elaskan dengan memeragakan berbagai gerak dari tumbuh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elaskan dengan memeragakan proses tumbuh kem-bangnya tanam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edakan gerak angin sepoi dengan angin ribu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njukkan perbedaan air mengalir dengan air sedang bergelomban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elompokkan gerak tari sesuai dengan tingkat kesulit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identifikasi gerak keseimbangan pola lantai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erak alam semesta seperti gerak hewan, tumbuhan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0" w:after="120"/>
              <w:ind w:left="360" w:hanging="360"/>
              <w:rPr/>
            </w:pPr>
            <w:r>
              <w:rPr>
                <w:sz w:val="20"/>
                <w:szCs w:val="20"/>
              </w:rPr>
              <w:t>12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.Menunjukkan sikap apresiatif terhadap gerak alam semesta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0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irukan gerak hew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0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irukan gerak tumbuh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0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irukan gerak hewan, tumbuhan dan alam sebagai dasar tari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ikap apresiatif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/ 2</w:t>
      </w:r>
    </w:p>
    <w:p>
      <w:pPr>
        <w:pStyle w:val="Normal"/>
        <w:tabs>
          <w:tab w:val="clear" w:pos="720"/>
          <w:tab w:val="left" w:pos="233" w:leader="none"/>
        </w:tabs>
        <w:ind w:left="233" w:hanging="233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 xml:space="preserve">: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13. Mengekspresi-kan diri melalui karya seni tar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SENI TAR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49"/>
        <w:gridCol w:w="540"/>
        <w:gridCol w:w="552"/>
        <w:gridCol w:w="531"/>
        <w:gridCol w:w="561"/>
        <w:gridCol w:w="548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mp. Umum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uni-kasi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istiwa Alam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kreasi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nsportasi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wan dan Tumbuh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pacing w:before="200" w:after="120"/>
              <w:ind w:left="462" w:hanging="46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.1.Menggerakkan tubuh secara spontan mengikuti bunyi perangsang gerak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0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njukkan kesesuaian gerak dengan iringa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gerakkan secara spont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pacing w:before="200" w:after="120"/>
              <w:ind w:left="462" w:hanging="462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.2.Menanggapi gerak alam semesta dalam bentuk gerakan tari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0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njukkan ke-sesuaian gerak berpindah tempat dengan ruang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pacing w:before="200" w:after="120"/>
              <w:ind w:left="462" w:hanging="462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.3.Menyajikan beberapa ragam gerak tari didepan penonto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0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erak tari dengan iringan/tepuk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0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lakukan tari dengan iringan musik/nyanyi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0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lakukan tarian pendek secara perorang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0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lakukan / memeragakan tarian pendek secara kelompok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enampilan tari dengan iringan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180" w:hanging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 (Dua) / 2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14.Menerapkan teknologi sederhana dalam ketrampil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TERAMPIL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863"/>
        <w:gridCol w:w="1707"/>
        <w:gridCol w:w="545"/>
        <w:gridCol w:w="546"/>
        <w:gridCol w:w="550"/>
        <w:gridCol w:w="546"/>
        <w:gridCol w:w="546"/>
        <w:gridCol w:w="549"/>
        <w:gridCol w:w="540"/>
        <w:gridCol w:w="552"/>
        <w:gridCol w:w="531"/>
        <w:gridCol w:w="561"/>
        <w:gridCol w:w="548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mp. Umum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uni-kasi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istiwa Alam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kreasi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nsportasi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wan dan Tumbuh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ind w:left="360" w:hanging="36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.1.Menjelaskan cara pembuatan cat pewarna dari bahan buatan yang aman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iliki bahan alam yang dapat dibuat cat warn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njukkan langkah-langkah pembuatan cat warna dari bahan alam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ara pembuatan cat pewarna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4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ind w:left="360" w:hanging="36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.2.Menyiapkan bahan buatan yang aman untuk pembuatan cat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njukkan langkah-langkah pembuatan cat warna dari bahan buatan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Ragam alat, teknik dan proses pembuatan cat buatan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4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ind w:left="360" w:hanging="36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.3.Membuat cat warna dari bahan buatan yang aman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atur komposisi bahan dan alat pembuatan cat warna dari bahan buat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demonstrasikan cara pembuatan cat warna dari bahan buatan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ahan alam/ buatan yang menghasilkan warna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4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sectPr>
      <w:footerReference w:type="default" r:id="rId4"/>
      <w:type w:val="nextPage"/>
      <w:pgSz w:orient="landscape" w:w="16838" w:h="11906"/>
      <w:pgMar w:left="851" w:right="567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6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37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6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D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23:37:00Z</dcterms:created>
  <dc:creator>user</dc:creator>
  <dc:description/>
  <cp:keywords/>
  <dc:language>en-US</dc:language>
  <cp:lastModifiedBy>AZ-ZAHRA</cp:lastModifiedBy>
  <cp:lastPrinted>2007-11-03T11:51:00Z</cp:lastPrinted>
  <dcterms:modified xsi:type="dcterms:W3CDTF">2008-12-02T06:28:00Z</dcterms:modified>
  <cp:revision>30</cp:revision>
  <dc:subject/>
  <dc:title>PROGRAM SEMESTER </dc:title>
</cp:coreProperties>
</file>