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Times New Roman" w:hAnsi="Times New Roman" w:cs="Times New Roman"/>
          <w:sz w:val="24"/>
          <w:szCs w:val="24"/>
        </w:rPr>
      </w:pPr>
      <w:r>
        <w:rPr>
          <w:rFonts w:cs="Times New Roman" w:ascii="Times New Roman" w:hAnsi="Times New Roman"/>
          <w:sz w:val="24"/>
          <w:szCs w:val="24"/>
        </w:rPr>
        <w:br/>
        <w:br/>
      </w:r>
    </w:p>
    <w:p>
      <w:pPr>
        <w:pStyle w:val="Normal"/>
        <w:spacing w:before="280" w:after="280"/>
        <w:jc w:val="center"/>
        <w:rPr>
          <w:rFonts w:ascii="Times New Roman" w:hAnsi="Times New Roman" w:cs="Times New Roman"/>
          <w:sz w:val="29"/>
          <w:szCs w:val="29"/>
        </w:rPr>
      </w:pPr>
      <w:bookmarkStart w:id="0" w:name="top"/>
      <w:bookmarkEnd w:id="0"/>
      <w:r>
        <w:rPr>
          <w:rFonts w:cs="Times New Roman" w:ascii="Times New Roman" w:hAnsi="Times New Roman"/>
          <w:sz w:val="29"/>
          <w:szCs w:val="29"/>
          <w:u w:val="single"/>
        </w:rPr>
        <w:t>The Problem with Charges by Gage</w:t>
      </w:r>
    </w:p>
    <w:p>
      <w:pPr>
        <w:pStyle w:val="Normal"/>
        <w:spacing w:before="0" w:after="240"/>
        <w:rPr/>
      </w:pPr>
      <w:r>
        <w:rPr>
          <w:rFonts w:cs="Times New Roman" w:ascii="Times New Roman" w:hAnsi="Times New Roman"/>
          <w:sz w:val="24"/>
          <w:szCs w:val="24"/>
        </w:rPr>
        <w:br/>
        <w:br/>
      </w:r>
      <w:r>
        <w:rPr>
          <w:rFonts w:cs="Times New Roman" w:ascii="Times New Roman" w:hAnsi="Times New Roman"/>
          <w:b/>
          <w:bCs/>
          <w:sz w:val="24"/>
          <w:szCs w:val="24"/>
        </w:rPr>
        <w:t>Summary:</w:t>
      </w:r>
      <w:r>
        <w:rPr>
          <w:rFonts w:cs="Times New Roman" w:ascii="Times New Roman" w:hAnsi="Times New Roman"/>
          <w:sz w:val="24"/>
          <w:szCs w:val="24"/>
        </w:rPr>
        <w:t xml:space="preserve"> Nothing and No one are ever as they seem. Including those close to you...</w:t>
        <w:br/>
      </w:r>
      <w:r>
        <w:rPr>
          <w:rFonts w:cs="Times New Roman" w:ascii="Times New Roman" w:hAnsi="Times New Roman"/>
          <w:b/>
          <w:bCs/>
          <w:sz w:val="24"/>
          <w:szCs w:val="24"/>
        </w:rPr>
        <w:t>Rating:</w:t>
      </w:r>
      <w:r>
        <w:rPr>
          <w:rFonts w:cs="Times New Roman" w:ascii="Times New Roman" w:hAnsi="Times New Roman"/>
          <w:sz w:val="24"/>
          <w:szCs w:val="24"/>
        </w:rPr>
        <w:t xml:space="preserve"> R </w:t>
      </w:r>
      <w:r>
        <w:rPr>
          <w:rFonts w:cs="Times New Roman" w:ascii="Times New Roman" w:hAnsi="Times New Roman"/>
          <w:sz w:val="24"/>
          <w:szCs w:val="24"/>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b/>
          <w:bCs/>
          <w:sz w:val="24"/>
          <w:szCs w:val="24"/>
        </w:rPr>
        <w:t>Categories:</w:t>
      </w:r>
      <w:r>
        <w:rPr>
          <w:rFonts w:cs="Times New Roman" w:ascii="Times New Roman" w:hAnsi="Times New Roman"/>
          <w:sz w:val="24"/>
          <w:szCs w:val="24"/>
        </w:rPr>
        <w:t xml:space="preserve"> Fanfic</w:t>
        <w:br/>
      </w:r>
      <w:r>
        <w:rPr>
          <w:rFonts w:cs="Times New Roman" w:ascii="Times New Roman" w:hAnsi="Times New Roman"/>
          <w:b/>
          <w:bCs/>
          <w:sz w:val="24"/>
          <w:szCs w:val="24"/>
        </w:rPr>
        <w:t>Characters:</w:t>
      </w:r>
      <w:r>
        <w:rPr>
          <w:rFonts w:cs="Times New Roman" w:ascii="Times New Roman" w:hAnsi="Times New Roman"/>
          <w:sz w:val="24"/>
          <w:szCs w:val="24"/>
        </w:rPr>
        <w:t xml:space="preserve"> Brian Kinney, Justin Taylor, Michael Novotny, Ben Bruckner, Emmett Honeycutt, Jennifer Taylor, Daphne Chanders, Hunter, Vic Grassi</w:t>
        <w:br/>
      </w:r>
      <w:r>
        <w:rPr>
          <w:rFonts w:cs="Times New Roman" w:ascii="Times New Roman" w:hAnsi="Times New Roman"/>
          <w:b/>
          <w:bCs/>
          <w:sz w:val="24"/>
          <w:szCs w:val="24"/>
        </w:rPr>
        <w:t>Genres:</w:t>
      </w:r>
      <w:r>
        <w:rPr>
          <w:rFonts w:cs="Times New Roman" w:ascii="Times New Roman" w:hAnsi="Times New Roman"/>
          <w:sz w:val="24"/>
          <w:szCs w:val="24"/>
        </w:rPr>
        <w:t xml:space="preserve"> Angst, AU, Crossover, Drama, Romance</w:t>
        <w:br/>
      </w:r>
      <w:r>
        <w:rPr>
          <w:rFonts w:cs="Times New Roman" w:ascii="Times New Roman" w:hAnsi="Times New Roman"/>
          <w:b/>
          <w:bCs/>
          <w:sz w:val="24"/>
          <w:szCs w:val="24"/>
        </w:rPr>
        <w:t>Warnings:</w:t>
      </w:r>
      <w:r>
        <w:rPr>
          <w:rFonts w:cs="Times New Roman" w:ascii="Times New Roman" w:hAnsi="Times New Roman"/>
          <w:sz w:val="24"/>
          <w:szCs w:val="24"/>
        </w:rPr>
        <w:t xml:space="preserve"> Minor Character Death, Violence, References to Abuse, OOC</w:t>
        <w:br/>
      </w:r>
      <w:r>
        <w:rPr>
          <w:rFonts w:cs="Times New Roman" w:ascii="Times New Roman" w:hAnsi="Times New Roman"/>
          <w:b/>
          <w:bCs/>
          <w:sz w:val="24"/>
          <w:szCs w:val="24"/>
        </w:rPr>
        <w:t>Challenges:</w:t>
      </w:r>
      <w:r>
        <w:rPr>
          <w:rFonts w:cs="Times New Roman" w:ascii="Times New Roman" w:hAnsi="Times New Roman"/>
          <w:sz w:val="24"/>
          <w:szCs w:val="24"/>
        </w:rPr>
        <w:t xml:space="preserve"> None</w:t>
        <w:br/>
      </w:r>
      <w:r>
        <w:rPr>
          <w:rFonts w:cs="Times New Roman" w:ascii="Times New Roman" w:hAnsi="Times New Roman"/>
          <w:b/>
          <w:bCs/>
          <w:sz w:val="24"/>
          <w:szCs w:val="24"/>
        </w:rPr>
        <w:t>Series:</w:t>
      </w:r>
      <w:r>
        <w:rPr>
          <w:rFonts w:cs="Times New Roman" w:ascii="Times New Roman" w:hAnsi="Times New Roman"/>
          <w:sz w:val="24"/>
          <w:szCs w:val="24"/>
        </w:rPr>
        <w:t xml:space="preserve"> None</w:t>
        <w:br/>
      </w:r>
      <w:r>
        <w:rPr>
          <w:rFonts w:cs="Times New Roman" w:ascii="Times New Roman" w:hAnsi="Times New Roman"/>
          <w:b/>
          <w:bCs/>
          <w:sz w:val="24"/>
          <w:szCs w:val="24"/>
        </w:rPr>
        <w:t xml:space="preserve">Published: </w:t>
      </w:r>
      <w:r>
        <w:rPr>
          <w:rFonts w:cs="Times New Roman" w:ascii="Times New Roman" w:hAnsi="Times New Roman"/>
          <w:sz w:val="24"/>
          <w:szCs w:val="24"/>
        </w:rPr>
        <w:t>28 July 2005</w:t>
        <w:br/>
      </w:r>
      <w:r>
        <w:rPr>
          <w:rFonts w:cs="Times New Roman" w:ascii="Times New Roman" w:hAnsi="Times New Roman"/>
          <w:b/>
          <w:bCs/>
          <w:sz w:val="24"/>
          <w:szCs w:val="24"/>
        </w:rPr>
        <w:t xml:space="preserve">Updated: </w:t>
      </w:r>
      <w:r>
        <w:rPr>
          <w:rFonts w:cs="Times New Roman" w:ascii="Times New Roman" w:hAnsi="Times New Roman"/>
          <w:sz w:val="24"/>
          <w:szCs w:val="24"/>
        </w:rPr>
        <w:t>02 January 2006</w:t>
        <w:br/>
      </w:r>
    </w:p>
    <w:p>
      <w:pPr>
        <w:pStyle w:val="Normal"/>
        <w:spacing w:before="280" w:after="280"/>
        <w:rPr>
          <w:rFonts w:ascii="Times New Roman" w:hAnsi="Times New Roman" w:cs="Times New Roman"/>
          <w:b/>
          <w:b/>
          <w:bCs/>
          <w:sz w:val="24"/>
          <w:szCs w:val="24"/>
          <w:u w:val="single"/>
        </w:rPr>
      </w:pPr>
      <w:r>
        <w:rPr>
          <w:rFonts w:cs="Times New Roman" w:ascii="Times New Roman" w:hAnsi="Times New Roman"/>
          <w:b/>
          <w:bCs/>
          <w:sz w:val="24"/>
          <w:szCs w:val="24"/>
          <w:u w:val="single"/>
        </w:rPr>
        <w:t>Index</w:t>
      </w:r>
    </w:p>
    <w:p>
      <w:pPr>
        <w:pStyle w:val="Normal"/>
        <w:spacing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8407&amp;chapter=all" \l "1%231"</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Chapter 1: Chapter 2</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8407&amp;chapter=all" \l "2%232"</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2: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8407&amp;chapter=all" \l "3%233"</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3: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8407&amp;chapter=all" \l "4%234"</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Chapter 4: Chapter 4</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280" w:after="280"/>
        <w:jc w:val="center"/>
        <w:outlineLvl w:val="3"/>
        <w:rPr>
          <w:rFonts w:ascii="Times New Roman" w:hAnsi="Times New Roman" w:cs="Times New Roman"/>
          <w:b/>
          <w:b/>
          <w:bCs/>
          <w:sz w:val="24"/>
          <w:szCs w:val="24"/>
        </w:rPr>
      </w:pPr>
      <w:bookmarkStart w:id="1" w:name="1"/>
      <w:bookmarkEnd w:id="1"/>
      <w:r>
        <w:rPr>
          <w:rFonts w:cs="Times New Roman" w:ascii="Times New Roman" w:hAnsi="Times New Roman"/>
          <w:b/>
          <w:bCs/>
          <w:sz w:val="24"/>
          <w:szCs w:val="24"/>
        </w:rPr>
        <w:t>Chapter 1: Chapter 2</w:t>
      </w:r>
    </w:p>
    <w:p>
      <w:pPr>
        <w:pStyle w:val="Normal"/>
        <w:spacing w:before="280" w:after="280"/>
        <w:rPr/>
      </w:pPr>
      <w:r>
        <w:rPr>
          <w:rFonts w:cs="Times New Roman" w:ascii="Times New Roman" w:hAnsi="Times New Roman"/>
          <w:b/>
          <w:bCs/>
          <w:sz w:val="24"/>
          <w:szCs w:val="24"/>
        </w:rPr>
        <w:t>Author's Notes:</w:t>
      </w:r>
      <w:r>
        <w:rPr>
          <w:rFonts w:cs="Times New Roman" w:ascii="Times New Roman" w:hAnsi="Times New Roman"/>
          <w:sz w:val="24"/>
          <w:szCs w:val="24"/>
        </w:rPr>
        <w:t xml:space="preserve"> So I won't get sued or anything the charecter's from Buffy the Vampire Slayer and Charmed aren't mine. They belong to: Constance M. Burge, Brad Kern, Joss Whedon, Mutant Enemy,and the WB. Lyrics that show up belong to their respective owners. Also various charecter's from each show will be coming and going. So for now lets just say there is a little bit of everybody thrown in their.</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i/>
          <w:iCs/>
          <w:sz w:val="24"/>
          <w:szCs w:val="24"/>
        </w:rPr>
        <w:t xml:space="preserve">Hope dangles on a string </w:t>
        <w:br/>
        <w:t xml:space="preserve">Like slow spinning redemption </w:t>
        <w:br/>
        <w:t xml:space="preserve">Winding in winding out </w:t>
        <w:br/>
        <w:t>The shine of it has caught my eye</w:t>
        <w:br/>
        <w:t xml:space="preserve">An roped me in so </w:t>
        <w:br/>
        <w:t xml:space="preserve">Mesmerizing and so </w:t>
        <w:br/>
        <w:t xml:space="preserve">Hypnotizing I am </w:t>
        <w:br/>
        <w:t>Captivated…</w:t>
      </w:r>
      <w:r>
        <w:rPr>
          <w:rFonts w:cs="Times New Roman" w:ascii="Times New Roman" w:hAnsi="Times New Roman"/>
          <w:sz w:val="24"/>
          <w:szCs w:val="24"/>
        </w:rPr>
        <w:br/>
        <w:br/>
      </w:r>
      <w:r>
        <w:rPr>
          <w:rFonts w:cs="Times New Roman" w:ascii="Times New Roman" w:hAnsi="Times New Roman"/>
          <w:b/>
          <w:bCs/>
          <w:sz w:val="24"/>
          <w:szCs w:val="24"/>
        </w:rPr>
        <w:t>Dashboard Confessional ‘Vindicated’</w:t>
      </w:r>
      <w:r>
        <w:rPr>
          <w:rFonts w:cs="Times New Roman" w:ascii="Times New Roman" w:hAnsi="Times New Roman"/>
          <w:sz w:val="24"/>
          <w:szCs w:val="24"/>
        </w:rPr>
        <w:t xml:space="preserve"> </w:t>
        <w:br/>
        <w:br/>
        <w:br/>
      </w:r>
      <w:r>
        <w:rPr>
          <w:rFonts w:cs="Times New Roman" w:ascii="Times New Roman" w:hAnsi="Times New Roman"/>
          <w:b/>
          <w:bCs/>
          <w:sz w:val="24"/>
          <w:szCs w:val="24"/>
        </w:rPr>
        <w:t>Faith</w:t>
      </w:r>
      <w:r>
        <w:rPr>
          <w:rFonts w:cs="Times New Roman" w:ascii="Times New Roman" w:hAnsi="Times New Roman"/>
          <w:sz w:val="24"/>
          <w:szCs w:val="24"/>
        </w:rPr>
        <w:br/>
        <w:br/>
      </w:r>
      <w:r>
        <w:rPr>
          <w:rFonts w:cs="Times New Roman" w:ascii="Times New Roman" w:hAnsi="Times New Roman"/>
          <w:i/>
          <w:iCs/>
          <w:sz w:val="24"/>
          <w:szCs w:val="24"/>
        </w:rPr>
        <w:t xml:space="preserve">Once upon a time there was an imaginary line drawn on the universe that basically said 'this side evil, this side good'. On occasion the balance was tipped one way and whatever side was left vulnerable would get thrown a bone, things would be normal again or what passed for normal for a while anyway. Than some messed up punk decided that this wasn't gonna be the way any more. Sucks I know I was there when it happened. He made a big deal about things being too boring and wanting to shake it up a bit... ok a lot. Thing is they're always watching. By they I mean the PTB...*Pause's* Powers that be? Don't tell me you never heard of them, come on you weren't paying attention during Angel and Buffy time? Well let me give you the 411, the PTB watch over everything, I mean every little shit that anyone anywhere on earth does. Keeping things in balance. </w:t>
        <w:br/>
        <w:br/>
        <w:t xml:space="preserve">Occasionally they use some sucker with the power to see things that others can't as a link from them to us. Now here is where those magic dudes come in, there known around the magical community as the Elders. A group of higher powers that are just below the PTB's… sort of the PTB's link to the magic things on Earth. Anyways I’m getting off my line of sight here, so any way every once in a while a baddy comes around to shake things up and when this happens the PTB’s send in a new player to the field. Check it out… </w:t>
      </w:r>
      <w:r>
        <w:rPr>
          <w:rFonts w:cs="Times New Roman" w:ascii="Times New Roman" w:hAnsi="Times New Roman"/>
          <w:sz w:val="24"/>
          <w:szCs w:val="24"/>
        </w:rPr>
        <w:br/>
        <w:br/>
        <w:br/>
      </w:r>
      <w:r>
        <w:rPr>
          <w:rFonts w:cs="Times New Roman" w:ascii="Times New Roman" w:hAnsi="Times New Roman"/>
          <w:b/>
          <w:bCs/>
          <w:sz w:val="24"/>
          <w:szCs w:val="24"/>
        </w:rPr>
        <w:t>EARTH… 1973</w:t>
      </w:r>
      <w:r>
        <w:rPr>
          <w:rFonts w:cs="Times New Roman" w:ascii="Times New Roman" w:hAnsi="Times New Roman"/>
          <w:sz w:val="24"/>
          <w:szCs w:val="24"/>
        </w:rPr>
        <w:br/>
        <w:br/>
        <w:t xml:space="preserve">A small bundle wrapped in blue is cradled in the arms of a fair-haired young man with almost sad blue eyes. “Are you sure this is a good idea?” he asked the older man who is dressed in a white robe, gray eyes that were wise stared off into the darkness of the neighborhood. “His father isn’t ready to know the truth yet, this is the only other option.” </w:t>
        <w:br/>
        <w:br/>
        <w:t xml:space="preserve">The younger man doesn’t look convinced. “At least this way he will be close to others of his kind.” the older of the two looks at the neighboring house where we can see a young dark haired woman as she moves about the kitchen. “Prue honey please don’t smash your dinner like that sweetie.” The dark haired young woman is talking to the toddler who is currently strapped to an old fashion high chair. Brown locks decorated in what seems to be green gunk. </w:t>
        <w:br/>
        <w:br/>
        <w:t xml:space="preserve">“Leo do not worry he will be cared for, and once his powers begin to manifest Patricia will be here for the young boy as well as her own.” </w:t>
        <w:br/>
        <w:br/>
        <w:t>“I don’t know Gideon, what if these people aren’t what we think?”</w:t>
        <w:br/>
        <w:br/>
        <w:t xml:space="preserve">“Leo it isn’t our place to decide, this is where he is supposed to be.” </w:t>
        <w:br/>
        <w:br/>
        <w:t xml:space="preserve">Leo looks down at the small baby boy in his arms hoping that his mentor is right. Placing the boy in the baby seat carefully he hesitates before stepping back that is when the boys eyes slowly open, although he was no more than ten months old his obviously Hazel eyes takes Leo in. They are so full of love and trust that he almost balks on the whole thing, but one look at his mentor tells him different. Leo knocks on the door twice before smiling at the boy and orbing out. The door opened up and a little girl with brownish blonde hair looks around her green eyes spy's the little boy before screaming for her mother whom then comes running down the stair’. "For goodness sake Cyanne do you want to call in the whole neighborhood?" </w:t>
        <w:br/>
        <w:br/>
        <w:t xml:space="preserve">"Look Mamma a baby!" little Cyanne who is no more than 5 years old squeals with joy as the baby looks up at her. "Can we keep him Mamma? Can we, can we?" </w:t>
        <w:br/>
        <w:br/>
        <w:t xml:space="preserve">Jenna Kinney took one look into the hazel eyes that peered up at her; she scooped him up into her arms. "Where did you come from little one?" As if answering her he looks up into the sky, it almost seems as if he is searching for something or someone. "Cyanne did you see who placed him here?" </w:t>
        <w:br/>
        <w:br/>
        <w:t xml:space="preserve">"No mamma... maybe god did it?" The two walked back into the house, Jenna placed the baby boy on the counter near the sink removing the blue blanket, he was wearing a black sleeper with a small hood, and the lining was blood red silk. There was embroidery sewn on the sleeve of the sleeper. Jenna couldn't determine where she had seen the symbol before if she had at all recognized it the woman would probably never taken the child in. "What's your name sweet heart?" </w:t>
        <w:br/>
        <w:br/>
        <w:t xml:space="preserve">"Brian." The little girl answered almost immediately. </w:t>
        <w:br/>
        <w:t>"Cyanne?" Jenna questioned her only daughter. The small fair-haired child smiles as she points at the pretty letters entwined in the red silk. '</w:t>
      </w:r>
      <w:r>
        <w:rPr>
          <w:rFonts w:cs="Times New Roman" w:ascii="Times New Roman" w:hAnsi="Times New Roman"/>
          <w:i/>
          <w:iCs/>
          <w:sz w:val="24"/>
          <w:szCs w:val="24"/>
        </w:rPr>
        <w:t>Bryon</w:t>
      </w:r>
      <w:r>
        <w:rPr>
          <w:rFonts w:cs="Times New Roman" w:ascii="Times New Roman" w:hAnsi="Times New Roman"/>
          <w:sz w:val="24"/>
          <w:szCs w:val="24"/>
        </w:rPr>
        <w:t>'</w:t>
        <w:br/>
        <w:br/>
        <w:t>"Brian," Jenna says as if testing the name out, the baby boy looks up at her with trusting Hazel eyes. "Brian it is than, well Brian I guess you'll be staying with us than."</w:t>
        <w:br/>
        <w:br/>
        <w:t xml:space="preserve">"Yeah!" the little girl jumps up and down by her mother’s side. "Cyanne calm down, this is just until we find his parents." </w:t>
        <w:br/>
        <w:br/>
        <w:t xml:space="preserve">"But what if he doesn't have any parents? What if he was left here for us?" Cyanne pleads with her mother. Little Brian as he was now dubbed looked up at Jenna, his hazel eyes seem to transform from the happy hazel green to a lighter color with flicks of brown in them. If you hadn't been paying attention one would have caught it. Jenna could only see the pleading eyes in the boy. "How would you feel being a Kinney?" A broad smile had spread across the boys face; eyes flickered with a bit of Gold. </w:t>
        <w:br/>
        <w:br/>
        <w:br/>
        <w:br/>
      </w:r>
      <w:r>
        <w:rPr>
          <w:rFonts w:cs="Times New Roman" w:ascii="Times New Roman" w:hAnsi="Times New Roman"/>
          <w:b/>
          <w:bCs/>
          <w:sz w:val="24"/>
          <w:szCs w:val="24"/>
        </w:rPr>
        <w:t>Faith...</w:t>
      </w:r>
      <w:r>
        <w:rPr>
          <w:rFonts w:cs="Times New Roman" w:ascii="Times New Roman" w:hAnsi="Times New Roman"/>
          <w:sz w:val="24"/>
          <w:szCs w:val="24"/>
        </w:rPr>
        <w:br/>
        <w:br/>
      </w:r>
      <w:r>
        <w:rPr>
          <w:rFonts w:cs="Times New Roman" w:ascii="Times New Roman" w:hAnsi="Times New Roman"/>
          <w:i/>
          <w:iCs/>
          <w:sz w:val="24"/>
          <w:szCs w:val="24"/>
        </w:rPr>
        <w:t xml:space="preserve">Don't let that cuteness fool you for a sec; he might not be much now but just wait till he gets older. For now lets look at the other one... what? Oh you really thought they'd only send one? You must be trippin'. </w:t>
      </w:r>
      <w:r>
        <w:rPr>
          <w:rFonts w:cs="Times New Roman" w:ascii="Times New Roman" w:hAnsi="Times New Roman"/>
          <w:sz w:val="24"/>
          <w:szCs w:val="24"/>
        </w:rPr>
        <w:br/>
        <w:br/>
        <w:br/>
        <w:br/>
      </w:r>
      <w:r>
        <w:rPr>
          <w:rFonts w:cs="Times New Roman" w:ascii="Times New Roman" w:hAnsi="Times New Roman"/>
          <w:b/>
          <w:bCs/>
          <w:sz w:val="24"/>
          <w:szCs w:val="24"/>
        </w:rPr>
        <w:t>Earth 1983...</w:t>
      </w:r>
      <w:r>
        <w:rPr>
          <w:rFonts w:cs="Times New Roman" w:ascii="Times New Roman" w:hAnsi="Times New Roman"/>
          <w:sz w:val="24"/>
          <w:szCs w:val="24"/>
        </w:rPr>
        <w:br/>
        <w:br/>
        <w:br/>
        <w:t xml:space="preserve">”You’ve got yourself a healthy baby boy Mrs. Taylor.” The nurse says as she hands over the small bundle. “He’s been perfectly content to just lay around.” The nurse smiles down at the blue eyed baby who is now looking around wondering why he had been taken from the comforts of his pram. It was another pretty room with different colors to take in. </w:t>
        <w:br/>
        <w:br/>
        <w:t xml:space="preserve">The young woman with a shock of blonde hair smiles down at her little boy. “Aunt Jen can I see him now?” the small voice belonged to a boy with light brown hair and eyes of china blue. </w:t>
        <w:br/>
        <w:br/>
        <w:t xml:space="preserve">“Come in sweetie.” She cradles her new baby boy smiling down at her nephew who had walked into the room. He carefully climbs up onto the bed arranging himself beside his aunt getting in a good view of his new baby cousin. “He’s kinda small.” </w:t>
        <w:br/>
        <w:br/>
        <w:t>Laughter bubbles up in Jennifer’s throat. “Well he was just born a little while ago.”</w:t>
        <w:br/>
        <w:br/>
        <w:t>He scrunches up his nose peering down at the small thing. “What’s his name?”</w:t>
        <w:br/>
        <w:br/>
        <w:t>“How ‘bout you help me give him a name.”</w:t>
        <w:br/>
        <w:t>“What for?” he didn’t understand why she hadn’t named him already. He had a good name picked out for his baby cousin but didn’t wanna say it out loud just yet.</w:t>
        <w:br/>
        <w:br/>
        <w:t xml:space="preserve">“Well I helped in giving your name when you were born, so why don’t you help me out?” she smiled nudging him a bit, knowing that her nephew had a name picked out already. It was part of Jason’s gift one that Jennifer hoped would blossom into what would soon become his greatest power. She never could understand why his mother didn’t want him to know about his being a witch. </w:t>
        <w:br/>
        <w:br/>
        <w:t>“I liked the name Justin…” he says a bit hesitant. Jennifer looks from her nephew to the boy in her arms. “Are you a Justin little one?” The ocean blue eyes peered up at his mother flexing his little fingers. “I think that’s a yes.”</w:t>
        <w:br/>
        <w:br/>
        <w:t>“Cool.” The child by her side says with a grin on his face. Jennifer shifts a bit placing her free arm around him, holding them both close. “Is he a Dean like me or a Taylor?”</w:t>
        <w:br/>
        <w:br/>
        <w:t xml:space="preserve">“Jason Dean meet Justin Mathew Taylor.” </w:t>
        <w:br/>
        <w:t>“Hi Justin, I’m your big cousin. I’m gonna teach you all sort’s a things.” Jason’s china blue eyes sparkled with electricity. The small bundle gurgled as he watched with fascination his big cousin was gonna be a lot of fun.</w:t>
        <w:br/>
        <w:br/>
        <w:br/>
      </w:r>
      <w:r>
        <w:rPr>
          <w:rFonts w:cs="Times New Roman" w:ascii="Times New Roman" w:hAnsi="Times New Roman"/>
          <w:b/>
          <w:bCs/>
          <w:sz w:val="24"/>
          <w:szCs w:val="24"/>
        </w:rPr>
        <w:t>Faith</w:t>
      </w:r>
      <w:r>
        <w:rPr>
          <w:rFonts w:cs="Times New Roman" w:ascii="Times New Roman" w:hAnsi="Times New Roman"/>
          <w:sz w:val="24"/>
          <w:szCs w:val="24"/>
        </w:rPr>
        <w:br/>
        <w:br/>
      </w:r>
      <w:r>
        <w:rPr>
          <w:rFonts w:cs="Times New Roman" w:ascii="Times New Roman" w:hAnsi="Times New Roman"/>
          <w:i/>
          <w:iCs/>
          <w:sz w:val="24"/>
          <w:szCs w:val="24"/>
        </w:rPr>
        <w:t xml:space="preserve">Now here’s where things get a little hazy, you might wanna stick around for awhile.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8407&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3"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2" w:name="2"/>
      <w:bookmarkEnd w:id="2"/>
      <w:r>
        <w:rPr>
          <w:rFonts w:cs="Times New Roman" w:ascii="Times New Roman" w:hAnsi="Times New Roman"/>
          <w:b/>
          <w:bCs/>
          <w:sz w:val="24"/>
          <w:szCs w:val="24"/>
        </w:rPr>
        <w:t xml:space="preserve">Chapter 2: </w:t>
      </w:r>
    </w:p>
    <w:p>
      <w:pPr>
        <w:pStyle w:val="Normal"/>
        <w:rPr>
          <w:rFonts w:ascii="Times New Roman" w:hAnsi="Times New Roman" w:cs="Times New Roman"/>
          <w:sz w:val="24"/>
          <w:szCs w:val="24"/>
        </w:rPr>
      </w:pPr>
      <w:r>
        <w:rPr>
          <w:rFonts w:cs="Times New Roman" w:ascii="Times New Roman" w:hAnsi="Times New Roman"/>
          <w:b/>
          <w:bCs/>
          <w:sz w:val="24"/>
          <w:szCs w:val="24"/>
        </w:rPr>
        <w:t>A/N:</w:t>
      </w:r>
      <w:r>
        <w:rPr>
          <w:rFonts w:cs="Times New Roman" w:ascii="Times New Roman" w:hAnsi="Times New Roman"/>
          <w:i/>
          <w:iCs/>
          <w:sz w:val="24"/>
          <w:szCs w:val="24"/>
        </w:rPr>
        <w:t xml:space="preserve"> So I don't know if anyone is reading this one but here's the next part, its a little short but apparently that is how Winged Justin saw it, hehe. </w:t>
        <w:br/>
        <w:br/>
        <w:t xml:space="preserve">So that there isn't any confusion the Jason in this story is from Charmed.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4"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pPr>
      <w:r>
        <w:rPr>
          <w:rFonts w:cs="Times New Roman" w:ascii="Times New Roman" w:hAnsi="Times New Roman"/>
          <w:sz w:val="24"/>
          <w:szCs w:val="24"/>
        </w:rPr>
        <w:br/>
        <w:br/>
        <w:br/>
        <w:br/>
        <w:br/>
        <w:br/>
      </w:r>
      <w:r>
        <w:rPr>
          <w:rFonts w:cs="Times New Roman" w:ascii="Times New Roman" w:hAnsi="Times New Roman"/>
          <w:i/>
          <w:iCs/>
          <w:sz w:val="24"/>
          <w:szCs w:val="24"/>
        </w:rPr>
        <w:t>There’s something inside me that pull’s beneath the surface</w:t>
        <w:br/>
        <w:t>Consuming… Confusing</w:t>
        <w:br/>
        <w:t>This lack of self-control I fear is never ending</w:t>
        <w:br/>
        <w:t xml:space="preserve">Controlling I can’t seem </w:t>
        <w:br/>
        <w:t xml:space="preserve">To find myself again </w:t>
        <w:br/>
        <w:t>My walls are closing in…</w:t>
        <w:br/>
        <w:br/>
        <w:t>Linkin Park, ‘Crawling’</w:t>
      </w:r>
      <w:r>
        <w:rPr>
          <w:rFonts w:cs="Times New Roman" w:ascii="Times New Roman" w:hAnsi="Times New Roman"/>
          <w:sz w:val="24"/>
          <w:szCs w:val="24"/>
        </w:rPr>
        <w:br/>
        <w:br/>
        <w:br/>
      </w:r>
      <w:r>
        <w:rPr>
          <w:rFonts w:cs="Times New Roman" w:ascii="Times New Roman" w:hAnsi="Times New Roman"/>
          <w:b/>
          <w:bCs/>
          <w:sz w:val="24"/>
          <w:szCs w:val="24"/>
        </w:rPr>
        <w:t>Present time...</w:t>
      </w:r>
      <w:r>
        <w:rPr>
          <w:rFonts w:cs="Times New Roman" w:ascii="Times New Roman" w:hAnsi="Times New Roman"/>
          <w:sz w:val="24"/>
          <w:szCs w:val="24"/>
        </w:rPr>
        <w:br/>
        <w:br/>
        <w:br/>
        <w:t xml:space="preserve">He took his time tonight getting ready for nothing, because in reality what he had come here for hadn't really been there in the first place. Babylon was in full swing mode, lights flashing, music blaring, bodies grinding in a tangle of limbs, the back room hadn't taken to satisfying his hunger. His trick of the day hadn't even been that good and left him feeling empty and even colder than before. Making his way through the crowd to the bar he gives the bar tender a look and with out a word the guy hands him his drink. Good 'ole Jim Bean... however tonight even the burn couldn't take away the feeling he'd been carrying these past few weeks. He hadn’t the slightest idea when or why this feeling had just suddenly taken over. All he knew was that it was seriously fucking with his thinking. It was as if he had to be somewhere only he hadn’t the slightest fucking clue where or why. </w:t>
        <w:br/>
        <w:br/>
        <w:t xml:space="preserve">At first he had chocked it up to boredom, the stuffy offices were getting to him and maybe it was high time he took a few days off… that idea was shot to hell when Gardner asked him if he could take on a few new clients, show them around, get a feel for them. Well the fucker never really asked it was more of a demand. So his few days off turned into days of boring chitchat trying to entice the new clients into signing on with the company. It wasn’t long before the feeling had come back three folds. A niggling at the back of his brain pushing at him, not knowing what he was supposed to do was killing him. So he did the only thing he could think of. Damage control the Brian Kinney way. So when throwing himself into his work failed, he opted for the drink-dance-fuck-drink-fuck therapy. </w:t>
        <w:br/>
        <w:br/>
        <w:t xml:space="preserve">It was a good thing he had taken the afternoon off today cause there was no way he would have been able to sit through another pointless meeting with a bunch of old breeders who couldn’t tell what was in the now if it bit them in their asses. </w:t>
        <w:br/>
        <w:br/>
        <w:t xml:space="preserve">This emptiness had turned into something much worse in the last hour, something didn’t feel right, this sudden tug underneath his skin was growing and he was ready to slam his head into the wall. Chugging down three more shots Brian made his way out through the crowd and out the doors into the cool night. </w:t>
        <w:br/>
        <w:br/>
        <w:br/>
      </w:r>
      <w:r>
        <w:rPr>
          <w:rFonts w:cs="Times New Roman" w:ascii="Times New Roman" w:hAnsi="Times New Roman"/>
          <w:b/>
          <w:bCs/>
          <w:sz w:val="24"/>
          <w:szCs w:val="24"/>
        </w:rPr>
        <w:t>A few blocks away same time …</w:t>
      </w:r>
      <w:r>
        <w:rPr>
          <w:rFonts w:cs="Times New Roman" w:ascii="Times New Roman" w:hAnsi="Times New Roman"/>
          <w:sz w:val="24"/>
          <w:szCs w:val="24"/>
        </w:rPr>
        <w:br/>
        <w:br/>
        <w:br/>
        <w:t xml:space="preserve">He shouldn’t have come here in the first place. He didn’t really even belong here… least not at nighttime. Taking a deep calming breath the blond haired blue-eyed young man made his way down the streets past the cat calls and wildly dressed men…woman… whatever’s. On the outside he held a calm façade this angel walking through the night as if he owned the world. Turning the heads of every being on the street. All the while his insides were filled with knots the size of Nerf balls. This had all seem like a fun idea when he and Daphne had talked it out this morning. She had given him the keys to her new car and told him to have fun. Of course this had been more than a few hours ago and his courage had slowly diminished. </w:t>
        <w:br/>
        <w:br/>
        <w:t xml:space="preserve">Holding his resolve he turned down an elaborate corner his tummy getting tight as he let his feelings lead him around. These feelings that had come out of nowhere just weeks before had been confusing at most. At times they felt as if he didn’t belong anywhere, which was ridicules really. It was as if he was supposed to be someplace, as if his heart ached to be… well he didn’t know where. When those feelings had dulled down he figured it was just his artistic side being dramatic. Queening out as his older cousin Jason would say. Jason. Oh man he was gonna flip out when he found out where he had been spending the last three nights. There was no kind of explanation on earth that would save him from his cousin’s wrath. Not that he could blame Jason but sometimes he wished that the man wouldn’t treat him like a child. There was really only a few years difference between the two of them. Sometimes Justin thought that his cousin had taken his role as guardian a bit to seriously. Daphne even told him one time that maybe Jason had been born with this no fun gene. Of course that wasn’t really true Jason had been fun once of course at the time Justin had been just a kid and that was before his mean Aunt Cathy had that big argument with his mother fallowed by the moving of her son to California, leaving little Justin with no one to play with. </w:t>
        <w:br/>
        <w:br/>
        <w:t xml:space="preserve">At Twenty-years old Justin could pretty much hold his own he had been taught at an early age how to defend himself. Which is why he had such a hard time understanding Jason, the older man was always on his case whenever he wanted to go somewhere. Justin’s mother had insisted that he learn to defend himself and taught him everything she knew. Justin use to wonder how his mother knew the things she did… At times it seemed as if she were trying to teach him something other than defensive and offensive moves. It was almost as if she were waiting for something to happen. What it was he never dared to ask, every time it seemed he was going to she gave him that look that said ‘something’s-up’ then he got really nervous and stopped himself. So he waited for a good time to come up… of course he lost that chance when he lost his mother to an accident. </w:t>
        <w:br/>
        <w:br/>
        <w:t xml:space="preserve">Maybe if she had been here now she could explain why he was feeling so… lost. </w:t>
        <w:br/>
        <w:br/>
        <w:br/>
      </w:r>
      <w:r>
        <w:rPr>
          <w:rFonts w:cs="Times New Roman" w:ascii="Times New Roman" w:hAnsi="Times New Roman"/>
          <w:b/>
          <w:bCs/>
          <w:sz w:val="24"/>
          <w:szCs w:val="24"/>
        </w:rPr>
        <w:t xml:space="preserve">Michael’s Comic Book store… Back room. </w:t>
      </w:r>
      <w:r>
        <w:rPr>
          <w:rFonts w:cs="Times New Roman" w:ascii="Times New Roman" w:hAnsi="Times New Roman"/>
          <w:sz w:val="24"/>
          <w:szCs w:val="24"/>
        </w:rPr>
        <w:br/>
        <w:br/>
        <w:br/>
        <w:t xml:space="preserve">“Ben come on we’re gonna be late!” </w:t>
        <w:br/>
        <w:br/>
        <w:t>Ben Bruckner stood with his back to the closed door hovering in mid-air in a meditative state. From the ceiling came swirls of bright white and blue lights forming into a young lady with dark brown locks. Dusting off her black denim jacket she looked around the small room.</w:t>
        <w:br/>
        <w:br/>
        <w:t xml:space="preserve">“Hey big guy nice to see you still go it.” </w:t>
        <w:br/>
        <w:t xml:space="preserve">Gray Blue eyes flew open as all concentration was broken and down came Ben collapsing into the boxes of old comic books. The young woman formerly known as the Slayer starts to laugh covering her mouth to muffle the sounds. </w:t>
        <w:br/>
        <w:br/>
        <w:t>“Ben you alright back there?”</w:t>
        <w:br/>
        <w:t>“I’m fine, the uh… Lighting back here could be a little better!” he called out as he pulled himself up onto his feet, glaring at his companion. “Are you crazy! Michael could have seen you!” was the harsh whispered welcome she got. “I’m not kidding Faith!”</w:t>
        <w:br/>
        <w:br/>
        <w:t>“Chill, I checked the place out before orbing in.”</w:t>
        <w:br/>
        <w:t xml:space="preserve">“Its not safe, what are you doing here anyway? Not taking a break are you?” he joked as he dusted himself off. </w:t>
        <w:br/>
        <w:br/>
        <w:t>“Just checkin’ in on you and the comic kid out there.”</w:t>
        <w:br/>
        <w:t>“Don’t start.”</w:t>
        <w:br/>
        <w:t>“We got a problem.”</w:t>
        <w:br/>
        <w:t>“What sort of problem, and can it wait?”</w:t>
        <w:br/>
        <w:t xml:space="preserve">“That’s a joke right.” </w:t>
        <w:br/>
        <w:t>“This is gonna be one of those all niters?”</w:t>
        <w:br/>
        <w:t>“Sorry.”</w:t>
        <w:br/>
        <w:t xml:space="preserve">“I’ll tell Michael something came up.” Ben shook his head knowing how much his boyfriend was gonna hate this. “You… Just stay here.” </w:t>
        <w:br/>
        <w:br/>
        <w:br/>
      </w:r>
      <w:r>
        <w:rPr>
          <w:rFonts w:cs="Times New Roman" w:ascii="Times New Roman" w:hAnsi="Times New Roman"/>
          <w:b/>
          <w:bCs/>
          <w:sz w:val="24"/>
          <w:szCs w:val="24"/>
        </w:rPr>
        <w:t>Same time across town…</w:t>
      </w:r>
      <w:r>
        <w:rPr>
          <w:rFonts w:cs="Times New Roman" w:ascii="Times New Roman" w:hAnsi="Times New Roman"/>
          <w:sz w:val="24"/>
          <w:szCs w:val="24"/>
        </w:rPr>
        <w:br/>
        <w:br/>
        <w:br/>
        <w:t>“Tell me you’re kidding me?”</w:t>
        <w:br/>
        <w:br/>
        <w:t>“Sorry I wish I were.”</w:t>
        <w:br/>
        <w:br/>
        <w:t xml:space="preserve">“Daphne you were supposed to look out for him!” The dark haired young lady winced at the familiar tone of voice. She held her cellular inches away from her ears as the man on the other side yelled at her. Rolling her Brown eyes she waited for a few seconds until she was sure his tone had somewhat tapered off into a more communicative sound. “Jason, would you please get a grip, it’s not like you didn’t do the same thing at his age.” </w:t>
        <w:br/>
        <w:br/>
        <w:t xml:space="preserve">“That is not the point and you know it.” The older man retorted now angry that he hadn’t been able to come home this weekend. He should have known his baby cousin was gonna pull something stupid like this. He was defenseless out there especially now. Why on earth did he think that flying out to California to see Phoebe this weekend was a good idea? He should have taken Justin with him. </w:t>
        <w:br/>
        <w:br/>
        <w:t>“Justin’s a big boy you know he can take care of himself.” Daphne tried but knew it was futile to argue with her best friends older cousin. She wished that Justin had given his cousin a better story than ‘</w:t>
      </w:r>
      <w:r>
        <w:rPr>
          <w:rFonts w:cs="Times New Roman" w:ascii="Times New Roman" w:hAnsi="Times New Roman"/>
          <w:i/>
          <w:iCs/>
          <w:sz w:val="24"/>
          <w:szCs w:val="24"/>
        </w:rPr>
        <w:t>I’m gonna spend the weekend with a friend</w:t>
      </w:r>
      <w:r>
        <w:rPr>
          <w:rFonts w:cs="Times New Roman" w:ascii="Times New Roman" w:hAnsi="Times New Roman"/>
          <w:sz w:val="24"/>
          <w:szCs w:val="24"/>
        </w:rPr>
        <w:t>’ deal. Didn’t he know that Jason would call in to check on them? Sometimes she thought the older man didn’t trust them… Than again this entire situation just proved his point. “Daphne where did he go?”</w:t>
        <w:br/>
        <w:br/>
        <w:t>Although it went against better judgment Daphne sighed and quietly answered, than braced herself for the shouting that would befall her. “HE WENT WHERE!”</w:t>
        <w:br/>
        <w:br/>
        <w:t>‘</w:t>
      </w:r>
      <w:r>
        <w:rPr>
          <w:rFonts w:cs="Times New Roman" w:ascii="Times New Roman" w:hAnsi="Times New Roman"/>
          <w:i/>
          <w:iCs/>
          <w:sz w:val="24"/>
          <w:szCs w:val="24"/>
        </w:rPr>
        <w:t>I’m so sorry Justin</w:t>
      </w:r>
      <w:r>
        <w:rPr>
          <w:rFonts w:cs="Times New Roman" w:ascii="Times New Roman" w:hAnsi="Times New Roman"/>
          <w:sz w:val="24"/>
          <w:szCs w:val="24"/>
        </w:rPr>
        <w:t xml:space="preserve">’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8407&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5"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3" w:name="3"/>
      <w:bookmarkEnd w:id="3"/>
      <w:r>
        <w:rPr>
          <w:rFonts w:cs="Times New Roman" w:ascii="Times New Roman" w:hAnsi="Times New Roman"/>
          <w:b/>
          <w:bCs/>
          <w:sz w:val="24"/>
          <w:szCs w:val="24"/>
        </w:rPr>
        <w:t xml:space="preserve">Chapter 3: </w:t>
      </w:r>
    </w:p>
    <w:p>
      <w:pPr>
        <w:pStyle w:val="Normal"/>
        <w:rPr>
          <w:rFonts w:ascii="Times New Roman" w:hAnsi="Times New Roman" w:cs="Times New Roman"/>
          <w:sz w:val="24"/>
          <w:szCs w:val="24"/>
        </w:rPr>
      </w:pPr>
      <w:r>
        <w:rPr>
          <w:rFonts w:cs="Times New Roman" w:ascii="Times New Roman" w:hAnsi="Times New Roman"/>
          <w:b/>
          <w:bCs/>
          <w:sz w:val="24"/>
          <w:szCs w:val="24"/>
        </w:rPr>
        <w:t>A/N:</w:t>
      </w:r>
      <w:r>
        <w:rPr>
          <w:rFonts w:cs="Times New Roman" w:ascii="Times New Roman" w:hAnsi="Times New Roman"/>
          <w:sz w:val="24"/>
          <w:szCs w:val="24"/>
        </w:rPr>
        <w:t xml:space="preserve"> </w:t>
      </w:r>
      <w:r>
        <w:rPr>
          <w:rFonts w:cs="Times New Roman" w:ascii="Times New Roman" w:hAnsi="Times New Roman"/>
          <w:i/>
          <w:iCs/>
          <w:sz w:val="24"/>
          <w:szCs w:val="24"/>
        </w:rPr>
        <w:t xml:space="preserve">So I won't get sued or anything the charecter's from Buffy the Vampire Slayer and Charmed aren't mine. They belong to: Constance M. Burge, Brad Kern, Joss Whedon, Mutant Enemy,and the WB. Lyrics that show up belong to their respective owners. </w:t>
        <w:br/>
        <w:br/>
        <w:t xml:space="preserve">Sorry for the wait but Winged Justin thought it was funny to make me write something new for the past three days. I had to take away his Brian look alike for awhile to get him to focus… then he went away for a bit so this is what you kind people get.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6"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br/>
        <w:br/>
        <w:br/>
        <w:br/>
        <w:br/>
        <w:br/>
      </w:r>
      <w:r>
        <w:rPr>
          <w:rFonts w:cs="Times New Roman" w:ascii="Times New Roman" w:hAnsi="Times New Roman"/>
          <w:i/>
          <w:iCs/>
          <w:sz w:val="24"/>
          <w:szCs w:val="24"/>
        </w:rPr>
        <w:t>"I was like one of those guys at the airport with those big flashlights-waving them this way, directing that way..."</w:t>
      </w:r>
    </w:p>
    <w:p>
      <w:pPr>
        <w:pStyle w:val="Normal"/>
        <w:jc w:val="center"/>
        <w:rPr>
          <w:rFonts w:ascii="Times New Roman" w:hAnsi="Times New Roman" w:cs="Times New Roman"/>
          <w:sz w:val="24"/>
          <w:szCs w:val="24"/>
        </w:rPr>
      </w:pPr>
      <w:r>
        <w:rPr>
          <w:rFonts w:cs="Times New Roman" w:ascii="Times New Roman" w:hAnsi="Times New Roman"/>
          <w:b/>
          <w:bCs/>
          <w:sz w:val="24"/>
          <w:szCs w:val="24"/>
        </w:rPr>
        <w:t>Alyssa Jones-Chasing Amy</w:t>
      </w:r>
    </w:p>
    <w:p>
      <w:pPr>
        <w:pStyle w:val="Normal"/>
        <w:rPr/>
      </w:pPr>
      <w:r>
        <w:rPr>
          <w:rFonts w:cs="Times New Roman" w:ascii="Times New Roman" w:hAnsi="Times New Roman"/>
          <w:sz w:val="24"/>
          <w:szCs w:val="24"/>
        </w:rPr>
        <w:br/>
        <w:br/>
        <w:br/>
      </w:r>
      <w:r>
        <w:rPr>
          <w:rFonts w:cs="Times New Roman" w:ascii="Times New Roman" w:hAnsi="Times New Roman"/>
          <w:b/>
          <w:bCs/>
          <w:sz w:val="24"/>
          <w:szCs w:val="24"/>
        </w:rPr>
        <w:t>Michael's Comic Book Store... Back room...</w:t>
      </w:r>
      <w:r>
        <w:rPr>
          <w:rFonts w:cs="Times New Roman" w:ascii="Times New Roman" w:hAnsi="Times New Roman"/>
          <w:sz w:val="24"/>
          <w:szCs w:val="24"/>
        </w:rPr>
        <w:br/>
        <w:br/>
        <w:br/>
        <w:t>Ben walked back into the room a little worse for wear, Faith was almost sorry this had come up in the first place but that was how things were right? Her charges came first and foremost. No matter how sucky the situation was or would be come in this case. "I take it he didn't like you ditchin' him tonight?"</w:t>
        <w:br/>
        <w:br/>
        <w:t>Ben sighed rubbing his tiered eyes, this had been the third time he had talked Michael out of going to the movies. It was beginning to become a real pain in the butt to come up with excuses on why he had to bail at the last minute. He really didn't think that 'honey I can't go out tonight because my white lighter needs my help' would fly by Michael. "What the hell is going on?"</w:t>
        <w:br/>
        <w:br/>
        <w:t xml:space="preserve">"How 'bout we get some coffee and I'll try to shave off the gory details?" </w:t>
        <w:br/>
        <w:br/>
        <w:t xml:space="preserve">Since he had told Michael he would close tonight Ben asked her for a few minutes to lock the front gates to the comic shop and locked the back door before taking her hand. Bright swirls of blue and white lights surrounded the two as Faith orbed them out of the back room. They landed in a quiet neighbor hood just a few blocks away from the Pittsburgh Institute of Fine Arts, and made their way into an all night café. Placing their orders the two long time friends tucked themselves into the furthest corner of the place. </w:t>
        <w:br/>
        <w:br/>
        <w:t xml:space="preserve">"You gonna tell me now or wait till I pry it out of you?" Ben asked with mild amusement. Faith ran a hand through her dark locks; she didn't know how to explain her situation with out causing some sort of alarm. </w:t>
        <w:br/>
        <w:br/>
        <w:t xml:space="preserve">"Some one seriously fucked things up for us." </w:t>
        <w:br/>
        <w:br/>
        <w:t xml:space="preserve">Never let it be said that Faith Laheny wasn't blunt. </w:t>
        <w:br/>
        <w:br/>
        <w:t>"Come again?"</w:t>
        <w:br/>
        <w:t>“Justin…”</w:t>
        <w:br/>
        <w:t xml:space="preserve">“What about him?” Ben had known that Justin was one of Faith’s charges. He had been talking with her after one of his classes had let out, that’s when Justin had come running up to them asking Faith when she had gotten back in town. After Justin left Faith told Ben that Justin was one of her charges. Justin had yet to come into his powers so he didn’t know that Faith was a white lighter. </w:t>
        <w:br/>
        <w:br/>
        <w:t>“He was already supposed to be here.”</w:t>
        <w:br/>
        <w:t>“What?”</w:t>
        <w:br/>
        <w:br/>
        <w:t>“According to my minds history, three years ago today.” She stopped talking when the waitress came and sat their drinks down. Faith continued once she was sure the woman was out of earshot. “Justin was supposed to have already met his… champion.” She had actually laughed when her mentor had told her this thinking it had been some cosmic joke. “They’re words not mine, apparently that wasn’t in the books for someone because somebody down there messed that up.”</w:t>
        <w:br/>
        <w:br/>
        <w:t>“I don’t understand. If he was meant to be here than he would have already been here.”</w:t>
        <w:br/>
        <w:br/>
        <w:t>“What part of messed up don’t you understand? Something big is in the works and they’re going nuts up they’re wondering why these two haven’t hooked up already.”</w:t>
        <w:br/>
        <w:br/>
        <w:t xml:space="preserve">“Why are we just finding out about it now?” Something didn’t feel right about the situation or the conversation. The Elders were supposed to be all knowing and powerful beings. It just didn’t make sense that they would keep something like this a secret for so long. </w:t>
        <w:br/>
        <w:br/>
        <w:t xml:space="preserve">“I don’t know, what I do know is that he’s in trouble with out this guy whoever he is.” </w:t>
        <w:br/>
        <w:br/>
        <w:t>“Didn’t anyone know about this? Leo? Andy?”</w:t>
        <w:br/>
        <w:br/>
        <w:t>Faith shook her head. “Nope, they’re just as lost as the Elders.”</w:t>
        <w:br/>
        <w:t>“Where is Justin now?” He didn’t like her silence at all. “Faith… Faith.“</w:t>
        <w:br/>
        <w:t>“What? I gave ‘em a shove in the right direction.”</w:t>
        <w:br/>
        <w:br/>
        <w:t xml:space="preserve">His eyes narrowed down as he took in her false innocent expression. “What did you do?” </w:t>
        <w:br/>
        <w:br/>
        <w:t>“Look,”</w:t>
        <w:br/>
        <w:t>“Faith you’re not suppose to interfere…you’ve said as much before…”</w:t>
        <w:br/>
        <w:t>“He’s my charge Ben…”</w:t>
        <w:br/>
        <w:t>“What aren’t you telling me?” Ben was getting vibes off his long time friend and she was screaming defense. He’d been getting these kinds of feelings for days and it wasn’t just his empathic abilities running a mock. “What’s really going on?”</w:t>
        <w:br/>
        <w:br/>
        <w:t>“Someone decided play times over, skip the game and go for the prize.”</w:t>
        <w:br/>
        <w:t>“I don’t appreciate being lead on here, if you’re just going to play these mind games than I’m leaving.”</w:t>
        <w:br/>
        <w:br/>
        <w:t xml:space="preserve">Her hand shot out latching onto his wrist. “I need to know that I can trust you.” </w:t>
        <w:br/>
        <w:t xml:space="preserve">Looking into her dark brown eyes he found something he hadn’t seen before, and for the first time since knowing her he could actually put a name to it. Fear. </w:t>
        <w:br/>
        <w:br/>
        <w:t>“You know you can.” He slowly sat back down. “What aren’t you telling me?”</w:t>
        <w:br/>
        <w:t>“Something big is going on in the Underworld,”</w:t>
        <w:br/>
        <w:t>“That’s nothing new.”</w:t>
        <w:br/>
        <w:t>“It took a lot of magic to keep Justin and this guy apart in the first place.” She paused for a moment letting this sink in. “I mean really big, Ben this isn’t kids stuff. It’s beyond anything we’ve dealt with. Whoever did it made it so no one knew about it… About them.”</w:t>
        <w:br/>
        <w:br/>
        <w:t>“What is it exactly that is so important about these two? And how is it that you know about them?”</w:t>
        <w:br/>
        <w:br/>
        <w:t>“It pays to be a former slayer,” was all she said. “Ben, Justin is in deep, and he doesn’t even know it.”</w:t>
        <w:br/>
        <w:br/>
        <w:t xml:space="preserve">“Does anyone else know? Aside from me?” </w:t>
        <w:br/>
        <w:t xml:space="preserve">“You’re the only one I’ve told.” </w:t>
        <w:br/>
        <w:br/>
        <w:t>It took Ben just a few seconds for her words to really kick in. “You don’t trust them.”</w:t>
        <w:br/>
        <w:br/>
        <w:t>“I don’t trust anyone…”</w:t>
        <w:br/>
        <w:t>“Than why are you sitting here with me?”</w:t>
        <w:br/>
        <w:t xml:space="preserve">“Because you’re the only one who hasn’t turned on me…” </w:t>
        <w:br/>
        <w:br/>
        <w:t xml:space="preserve">Yet. </w:t>
        <w:br/>
        <w:br/>
        <w:t>~*~</w:t>
        <w:br/>
        <w:br/>
        <w:t xml:space="preserve">Brian slammed the door to his jeep shut and slumped in the front seat, the cool breeze had barely relieved the heat he now felt course through his body. The feeling he had been trying to numb just a few hours before came back at him ten folds and it was slowly killing him. Opening his eyes he glanced down and caught a glimpse at something or someone running past and into the alleyway. It was either his imagination or he saw someone just appear out of thin air. </w:t>
        <w:br/>
        <w:br/>
        <w:t xml:space="preserve">“What the hell…” shaking the uneasy feeling in the pit of his stomach he reached for his key, glancing up he did a double take. Standing more than a few feet away from his jeep was the most beautiful creature he’d ever seen. Bathed in the light of the street lamps stood an angel with golden blonde locks, (he’d later blame his lesbian thinking on the amount of liquor he’d consumed) The pull was almost too strong to ignore, and didn’t even think as he hopped out of his jeep making his way over to the young man. Just imagining all the things he would do once he took him home. </w:t>
        <w:br/>
        <w:br/>
        <w:t>~*~</w:t>
        <w:br/>
        <w:br/>
        <w:t xml:space="preserve">Deep in the shadows someone watched as fate worked its way into these two beings. Heart pounding as he watched his only son give in to his instincts. </w:t>
        <w:br/>
        <w:t>Cursing because he had worked so hard to keep them apart. “You knew you couldn’t keep them apart for long.”</w:t>
        <w:br/>
        <w:br/>
        <w:t xml:space="preserve">“If I wanted your opinion I would have asked for it.” He snapped. </w:t>
        <w:br/>
        <w:t xml:space="preserve">“Come on don’t be like that big guy,” the man looked at the arm thrown around his shoulder. </w:t>
        <w:br/>
        <w:br/>
        <w:t xml:space="preserve">“This is me backing off now.” He held his hands up in mock surrender. “It’s time to let this happen.” </w:t>
        <w:br/>
        <w:br/>
        <w:t xml:space="preserve">The two watched as Brian Kinney made his way over to the young man standing under the lamppost. </w:t>
        <w:br/>
        <w:br/>
        <w:t xml:space="preserve">“You know I’m right.” </w:t>
        <w:br/>
        <w:br/>
        <w:t xml:space="preserve">He was beyond annoyed with his friend’s honesty and had an extreme dislike for him at the moment. However looking at the two young men he could already see it happening. What should have taken place three years ago to the day was now taking place, and all he could hope for was that his son knew what he was getting himself into. </w:t>
        <w:br/>
        <w:br/>
        <w:t>“I just…”</w:t>
        <w:br/>
        <w:t>“Wanted to protect him from the big bad? Yeah, well now that’s not your job anymore.”</w:t>
        <w:br/>
        <w:br/>
        <w:t>“The hell it isn’t.”</w:t>
        <w:br/>
        <w:t>“Hey… I’m on your side. What they’re about to face sucks but its gonna happen no matter what you do.”</w:t>
        <w:br/>
        <w:br/>
        <w:t>“He’s my son.”</w:t>
        <w:br/>
        <w:t xml:space="preserve">“Also true but in the grand scheme of things that doesn’t change who he is to Justin.” The younger man sighed. “Look at it this way neither know about their powers yet so for now they’re safe, right?” </w:t>
        <w:br/>
        <w:br/>
        <w:t xml:space="preserve">It wasn’t a real comfort to the older man but it was something. The two disappeared in a swirl of red and white lights.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8407&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7"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4" w:name="4"/>
      <w:bookmarkEnd w:id="4"/>
      <w:r>
        <w:rPr>
          <w:rFonts w:cs="Times New Roman" w:ascii="Times New Roman" w:hAnsi="Times New Roman"/>
          <w:b/>
          <w:bCs/>
          <w:sz w:val="24"/>
          <w:szCs w:val="24"/>
        </w:rPr>
        <w:t>Chapter 4: Chapter 4</w:t>
      </w:r>
    </w:p>
    <w:p>
      <w:pPr>
        <w:pStyle w:val="Normal"/>
        <w:spacing w:before="280" w:after="280"/>
        <w:rPr>
          <w:rFonts w:ascii="Times New Roman" w:hAnsi="Times New Roman" w:cs="Times New Roman"/>
          <w:sz w:val="24"/>
          <w:szCs w:val="24"/>
        </w:rPr>
      </w:pPr>
      <w:r>
        <w:rPr>
          <w:rFonts w:cs="Times New Roman" w:ascii="Times New Roman" w:hAnsi="Times New Roman"/>
          <w:b/>
          <w:bCs/>
          <w:sz w:val="24"/>
          <w:szCs w:val="24"/>
        </w:rPr>
        <w:t>Author's Notes:</w:t>
      </w:r>
      <w:r>
        <w:rPr>
          <w:rFonts w:cs="Times New Roman" w:ascii="Times New Roman" w:hAnsi="Times New Roman"/>
          <w:sz w:val="24"/>
          <w:szCs w:val="24"/>
        </w:rPr>
        <w:t xml:space="preserve"> </w:t>
      </w:r>
      <w:r>
        <w:rPr>
          <w:rFonts w:cs="Times New Roman" w:ascii="Times New Roman" w:hAnsi="Times New Roman"/>
          <w:i/>
          <w:iCs/>
          <w:sz w:val="24"/>
          <w:szCs w:val="24"/>
        </w:rPr>
        <w:t xml:space="preserve">So I won't get sued or anything the charecter's from Buffy the Vampire Slayer and Charmed aren't mine. They belong to: Constance M. Burge, Brad Kern, Joss Whedon, Mutant Enemy,and the WB. Lyrics that show up belong to their respective owners. </w:t>
      </w:r>
      <w:r>
        <w:rPr>
          <w:rFonts w:cs="Times New Roman" w:ascii="Times New Roman" w:hAnsi="Times New Roman"/>
          <w:sz w:val="24"/>
          <w:szCs w:val="24"/>
        </w:rPr>
        <w:br/>
        <w:br/>
        <w:t>2)</w:t>
      </w:r>
      <w:r>
        <w:rPr>
          <w:rFonts w:cs="Times New Roman" w:ascii="Times New Roman" w:hAnsi="Times New Roman"/>
          <w:i/>
          <w:iCs/>
          <w:sz w:val="24"/>
          <w:szCs w:val="24"/>
        </w:rPr>
        <w:t xml:space="preserve"> Sometime ago the fic folder on my Laptop was deleted when one of my siblings used it without permission. This was something recovered from the search engine on my computer. I wanted to post it. This isn't really beta'd but I did me best. I don't really know how happy I am with this one but I've gone over it more than a few times so before I totally go nuts and delete it too here goes.</w:t>
        <w:br/>
        <w:br/>
        <w:t>TAY U BETTER READ!</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8"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pPr>
      <w:r>
        <w:rPr>
          <w:rFonts w:cs="Times New Roman" w:ascii="Times New Roman" w:hAnsi="Times New Roman"/>
          <w:i/>
          <w:iCs/>
          <w:sz w:val="24"/>
          <w:szCs w:val="24"/>
        </w:rPr>
        <w:t>“</w:t>
      </w:r>
      <w:r>
        <w:rPr>
          <w:rFonts w:cs="Times New Roman" w:ascii="Times New Roman" w:hAnsi="Times New Roman"/>
          <w:i/>
          <w:iCs/>
          <w:sz w:val="24"/>
          <w:szCs w:val="24"/>
        </w:rPr>
        <w:t>At school we had this lecture… about safe sex.”</w:t>
        <w:br/>
        <w:br/>
        <w:t>“And now we’re gonna have a demonstration.”</w:t>
        <w:br/>
        <w:br/>
        <w:br/>
        <w:t>“Put it on me… Go on. Slip it on my dick.”</w:t>
        <w:br/>
        <w:br/>
        <w:br/>
        <w:t>“Just ... go slow, okay?”</w:t>
        <w:br/>
        <w:br/>
        <w:br/>
        <w:br/>
        <w:br/>
        <w:t>“It hurts. Does it always hurt?”</w:t>
        <w:br/>
        <w:br/>
        <w:t>“A little bit. But that's a part of it. Now relax. I want you to always remember this...”</w:t>
        <w:br/>
        <w:br/>
        <w:br/>
        <w:t>A small gasp…</w:t>
        <w:br/>
        <w:br/>
        <w:br/>
        <w:t>“…So that no matter who you're ever with ... I'll always be there.”</w:t>
        <w:br/>
        <w:br/>
        <w:br/>
        <w:br/>
        <w:t xml:space="preserve">Tight... </w:t>
        <w:br/>
        <w:br/>
        <w:br/>
        <w:t xml:space="preserve">Hot... </w:t>
        <w:br/>
        <w:br/>
        <w:br/>
        <w:t xml:space="preserve">Sweet... </w:t>
        <w:br/>
        <w:br/>
        <w:br/>
        <w:br/>
        <w:t xml:space="preserve">Legs upon shoulders pressing back into him as he plunged in and out of the body that writhed beneath him moaning... hands gripped against pale hips, nails biting into his back scraping downwards. Pale hands cupping firm tanned globes pulled him closer urging him to go harder, faster deeper. </w:t>
        <w:br/>
        <w:br/>
        <w:br/>
        <w:br/>
        <w:t>Tight…</w:t>
        <w:br/>
        <w:br/>
        <w:br/>
        <w:t xml:space="preserve">Hot… </w:t>
        <w:br/>
        <w:br/>
        <w:br/>
        <w:t xml:space="preserve">Sweet… </w:t>
        <w:br/>
        <w:br/>
        <w:br/>
        <w:br/>
        <w:t xml:space="preserve">God… so tight… so good… </w:t>
        <w:br/>
        <w:br/>
        <w:br/>
        <w:t>“I love you…”</w:t>
        <w:br/>
        <w:br/>
        <w:br/>
        <w:br/>
        <w:t>Somewhere in the distance sound pierced the atmosphere created between two burning bodies… almost like an inhumane scream…</w:t>
      </w:r>
      <w:r>
        <w:rPr>
          <w:rFonts w:cs="Times New Roman" w:ascii="Times New Roman" w:hAnsi="Times New Roman"/>
          <w:sz w:val="24"/>
          <w:szCs w:val="24"/>
        </w:rPr>
        <w:br/>
        <w:br/>
        <w:br/>
        <w:br/>
        <w:br/>
        <w:br/>
        <w:t xml:space="preserve">Fucking alarm… </w:t>
        <w:br/>
        <w:br/>
        <w:br/>
        <w:t xml:space="preserve">He rolled over and slammed his hand down turning the stupid thing off, and flopped onto his back not wanting to face the world just yet. After a few minutes he feel’s the bed shift a bit, then there is a dip in the bed to his left. Something is wrong here. Suddenly he bolts up gravity not on his side this morning, he tumbles to far to the right and off the bed. </w:t>
        <w:br/>
        <w:br/>
        <w:br/>
        <w:t xml:space="preserve">“Fuck.” </w:t>
        <w:br/>
        <w:br/>
        <w:t>He hears a small giggle. Brian pops back up glaring at the young blond who is now trying to hide the grin on his face, and apparently not doing such a good job either. “What the fuck are you doing here?”</w:t>
        <w:br/>
        <w:br/>
        <w:br/>
        <w:t xml:space="preserve">“You said I could stay.” </w:t>
        <w:br/>
        <w:br/>
        <w:t xml:space="preserve">Brian tries to rack his brain for the memories of the night before… “Right…” </w:t>
        <w:br/>
        <w:br/>
        <w:br/>
      </w:r>
      <w:r>
        <w:rPr>
          <w:rFonts w:cs="Times New Roman" w:ascii="Times New Roman" w:hAnsi="Times New Roman"/>
          <w:i/>
          <w:iCs/>
          <w:sz w:val="24"/>
          <w:szCs w:val="24"/>
        </w:rPr>
        <w:t>“Your mom thinks you’re at a friends house…”</w:t>
      </w:r>
      <w:r>
        <w:rPr>
          <w:rFonts w:cs="Times New Roman" w:ascii="Times New Roman" w:hAnsi="Times New Roman"/>
          <w:sz w:val="24"/>
          <w:szCs w:val="24"/>
        </w:rPr>
        <w:br/>
        <w:br/>
        <w:br/>
        <w:t xml:space="preserve">“You’re cousin thinks you’re at a friends…” Brian sits up glancing out into the living area taking in just how fucked up things looked. “What the fuck happened.” </w:t>
        <w:br/>
        <w:br/>
        <w:t>The young blond laughs as he bounces off the bed wearing only his jeans from last night. It really is annoying how he can be so fucking upbeat this early in the morning. “Don’t tell me I was doing handstands.”</w:t>
        <w:br/>
        <w:br/>
        <w:br/>
        <w:t xml:space="preserve">“And Juggling, which by the way you’re not very good at.” </w:t>
        <w:br/>
        <w:br/>
        <w:t>Smart-ass.</w:t>
        <w:br/>
        <w:br/>
        <w:br/>
        <w:t xml:space="preserve">“Shit… why do I do these things?” </w:t>
        <w:br/>
        <w:br/>
        <w:t xml:space="preserve">“To get rid of the bad feeling.” Justin called from the kitchen. </w:t>
        <w:br/>
        <w:br/>
        <w:br/>
        <w:t xml:space="preserve">Brian stopped mid-step to the bathroom eyes narrowing in the direction of the blond. What the fuck did he just say? Brian shook his head making his way into the bathroom passing it off as the kid messing with him. </w:t>
        <w:br/>
        <w:br/>
        <w:br/>
        <w:t xml:space="preserve">Coffee. </w:t>
        <w:br/>
        <w:br/>
        <w:br/>
        <w:t xml:space="preserve">He just needed his morning coffee and all would be right with the world. </w:t>
        <w:br/>
        <w:br/>
        <w:br/>
        <w:t xml:space="preserve">Twenty minutes later freshly showered and dressed he walked back into the open space of his now destroyed loft he took to the stool where the paper had already been laid out along with a mug of… coffee. He mumbled what passed for a thank you and drank. There was this tingling feeling that made his stomach twist and when he looked at the blond he was smiling. </w:t>
        <w:br/>
        <w:br/>
        <w:t>“What?”</w:t>
        <w:br/>
        <w:t>“Nothing.”</w:t>
        <w:br/>
        <w:t>“Then what the fuck are you smiling at?”</w:t>
        <w:br/>
        <w:br/>
        <w:br/>
        <w:t xml:space="preserve">“You’re really not a morning person.” He walked towards the overturned couches and plucked his shirt off of the cushion, getting on his knees he reached under another overturned chair and grabbed at his left sneaker. All the while Brian was enjoying the nice view of his bubble butt wrapped in those tight jeans. Licked his lips not even knowing that his feet were carrying him across the room. </w:t>
        <w:br/>
        <w:br/>
        <w:t>“Can you stop looking at my ass for a few minutes and help me find my other shoe?”</w:t>
        <w:br/>
        <w:br/>
        <w:t xml:space="preserve">“Why would I wanna do that?” he asked. </w:t>
        <w:br/>
        <w:br/>
        <w:t>“Well…” the blond sat up with a smirk on his face. “Seeing as how you’re the one who practically broke my ankle trying to get it off…”</w:t>
        <w:br/>
        <w:br/>
        <w:br/>
        <w:t>Brian had a momentary flash of himself throwing Justin down on the sofa and trying to rip his clothes off. “I don’t remember doing so.”</w:t>
        <w:br/>
        <w:br/>
        <w:br/>
        <w:t xml:space="preserve">“Liar.” He heard come from somewhere underneath the blankets. How did he move so freakin’ fast? “You were rock hard even before we got to the jeep.” The blond popped up from the other end of the quit. “It’s not under there.” He wandered over to the fridge opening it up he pulled out the carton of juice. </w:t>
        <w:br/>
        <w:br/>
        <w:t xml:space="preserve">“Are you sure you even had your shoes on when we got here?” Brian didn’t care about the shoes. All he could see was that bubble butt swaying left to right. Bringing to mind what we wanted to do with that ass. </w:t>
        <w:br/>
        <w:br/>
        <w:br/>
        <w:br/>
        <w:t xml:space="preserve">“Yeah…” Justin scrunched up his nose. He had his shoes on when he walked in because he specifically remembered Brian attacking his feet cursing the inventors of shoes trying to get his jeans off. </w:t>
        <w:br/>
        <w:br/>
        <w:br/>
        <w:t xml:space="preserve">Brian smirked at the gesture it was sort of… cute…. Shit. He shook those thoughts out of his mind. He’d have to stop this thinking thing. Brian came up behind the blond wrapping his arms around the lithe body pulling him against his front side. “What say you forget about the shoes for now and we do a repeat of last night’s performance, minus the three-ring act.” </w:t>
        <w:br/>
        <w:br/>
        <w:br/>
        <w:t>“Can’t…”</w:t>
        <w:br/>
        <w:br/>
        <w:t xml:space="preserve">“Something more important to do?” Brian’s hands slid down Justin’s bare stomach down to the waistline of his jeans, popping open the first then second button. Enjoying the feel of warm skin as he nipped at the blond’s neck. Reveling in those little sighs that he was letting out Brian furthered his exploration dipping his fingers inside the jeans, wrapping them around the semi erect cock. </w:t>
        <w:br/>
        <w:br/>
        <w:t xml:space="preserve">“No…” </w:t>
        <w:br/>
        <w:t xml:space="preserve">“No?” he smirked. Ok, was in a playful mood. </w:t>
        <w:br/>
        <w:t>“Because they’re nothing to repeat…”</w:t>
        <w:br/>
        <w:br/>
        <w:t xml:space="preserve">Brian frowned stopping his ministrations. He took in the words. “What the fuck does that mean?” </w:t>
        <w:br/>
        <w:br/>
        <w:br/>
        <w:br/>
        <w:t xml:space="preserve">Justin winced at the tone obviously this was one of those times that he was supposed to keep his mouth close. Nice one Justin. </w:t>
        <w:br/>
        <w:br/>
        <w:t>“Speak Blondie.”</w:t>
        <w:br/>
        <w:t xml:space="preserve">“First off don’t call me Blondie, the name’s Justin.” </w:t>
        <w:br/>
        <w:t>“Whatever.”</w:t>
        <w:br/>
        <w:br/>
        <w:t>Justin rolled his eyes. “There’s nothing to repeat cause we didn’t do much.”</w:t>
        <w:br/>
        <w:br/>
        <w:t>“Excuse me?”</w:t>
        <w:br/>
        <w:br/>
        <w:br/>
        <w:t xml:space="preserve">Maybe he wasn’t getting it. “Nothing happened.” </w:t>
        <w:br/>
        <w:br/>
        <w:t xml:space="preserve">“What do you mean nothing happened… I think I would remember if nothing happened and something happened!” he was livid now he gave Justin a good squeeze before yanking his hands out from the jeans. </w:t>
        <w:br/>
        <w:br/>
        <w:br/>
        <w:t xml:space="preserve">“What exactly do you remember?” Justin adjusted himself before turning to face the obviously confused man. </w:t>
        <w:br/>
        <w:br/>
        <w:t xml:space="preserve">“I… picked you up just outside of Babylon, took you home… I blew you in the jeep, we came up here, I jerked you off there.” He pointed back towards the sofa. “You blew me on the stairs… after which I fucked you in… what… why are you shaking your head?” </w:t>
        <w:br/>
        <w:br/>
        <w:t>Justin couldn’t help but smile at the older man’s interpretation of their night together. “Could you be more wrong?”</w:t>
        <w:br/>
        <w:br/>
        <w:t>“Could you be more annoying?”</w:t>
        <w:br/>
        <w:br/>
        <w:br/>
        <w:t xml:space="preserve">Oh he was not happy and what Justin was about to say wasn’t gonna make things better. He decided to sooth the beast before it came out with full claws. “Yes, you picked me up outside of Babylon…” he pressed a kiss to the older man’s throat. “Yes, you gave me a mind twisting blow job… in your jeep.” Justin slid up against the older man’s body, hung his arms loosely around his shoulders fingers caressing warm skin. “Yes, you threw me down on the sofa… yanked my jeans down… grabbed my dick…” He took Brian’s hand and pressed it to his crotch. </w:t>
        <w:br/>
        <w:br/>
        <w:t xml:space="preserve">“Yeah,” </w:t>
        <w:br/>
        <w:br/>
        <w:br/>
        <w:t>“Yeah…” Justin licked his lips as Brian began rubbing him through the rough material of his jeans. Creating a delicious friction that went zipping around his body. Oh he remembered the feeling so well having his jeans around his thigh’s, Brian’s finger’s around his cock stroking him at various paces, making him cry out when it stopped. Only to find that the reason it had stopped was because Brian was sucking the precum off his fingers. Holy shit, he was close just from the memory!</w:t>
        <w:br/>
        <w:br/>
        <w:br/>
        <w:t xml:space="preserve">“What else?” The question penetrated the haze in Justin’s mind, “I um… you pulled me in here… after I c-c-came you um…” It was really hard to remember the next part when Brian was doing a nice repeat of the sofa event. </w:t>
        <w:br/>
        <w:br/>
        <w:t xml:space="preserve">“After you came…” Brian’s lust filled voice felt warm against his ear. </w:t>
        <w:br/>
        <w:br/>
        <w:t>“You…”</w:t>
        <w:br/>
        <w:t>“I…”</w:t>
        <w:br/>
        <w:t xml:space="preserve">“You…” he was so freakin’ close just a little bit more. </w:t>
        <w:br/>
        <w:t xml:space="preserve">“I what… Justin.” </w:t>
        <w:br/>
        <w:br/>
        <w:t xml:space="preserve">“You… p-p-assed out ahhhh…” Justin cried out as he came in his jeans. </w:t>
        <w:br/>
        <w:br/>
        <w:t>“What?”</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auto"/>
      <w:sz w:val="20"/>
      <w:szCs w:val="20"/>
      <w:lang w:val="en-US" w:bidi="ar-SA" w:eastAsia="zh-CN"/>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sz w:val="24"/>
      <w:szCs w:val="24"/>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21:34:00Z</dcterms:created>
  <dc:creator>Bobbi Gaffney </dc:creator>
  <dc:description/>
  <dc:language>en-US</dc:language>
  <cp:lastModifiedBy>Bobbi Gaffney </cp:lastModifiedBy>
  <dcterms:modified xsi:type="dcterms:W3CDTF">2006-07-01T21:35:00Z</dcterms:modified>
  <cp:revision>1</cp:revision>
  <dc:subject/>
  <dc:title/>
</cp:coreProperties>
</file>