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rPr>
          <w:sz w:val="24"/>
        </w:rPr>
      </w:pPr>
      <w:r>
        <w:rPr>
          <w:sz w:val="24"/>
        </w:rPr>
      </w:r>
    </w:p>
    <w:p>
      <w:pPr>
        <w:pStyle w:val="Stlus"/>
        <w:spacing w:before="280" w:after="280"/>
        <w:rPr>
          <w:i/>
          <w:i/>
          <w:iCs/>
          <w:w w:val="110"/>
          <w:szCs w:val="20"/>
        </w:rPr>
      </w:pPr>
      <w:r>
        <w:rPr>
          <w:i/>
          <w:iCs/>
          <w:w w:val="110"/>
          <w:szCs w:val="20"/>
        </w:rPr>
        <w:t xml:space="preserve">Az alkímia belső jelentése a részek új egységének létrehozása, amely magában foglalja az alkotás egészének kapcsolatát valamennyi alkotórészévei. Ezért hát az alkímia, helyesen értelmezve, az anyagon, az energián, sőt magán az életen belüli mutációk és transzmutációk ellenőrzésének tudatos hatalmával foglalkozik. A misztikus tudománya, az önmagát felismert ember erőssége, aki kutatásai során meglelte önmagában az Istennel való egységet, és hajlandó ennek részeként működni. </w:t>
      </w:r>
    </w:p>
    <w:p>
      <w:pPr>
        <w:pStyle w:val="Stlus"/>
        <w:spacing w:before="280" w:after="280"/>
        <w:rPr>
          <w:w w:val="109"/>
          <w:sz w:val="14"/>
          <w:szCs w:val="14"/>
        </w:rPr>
      </w:pPr>
      <w:r>
        <w:rPr>
          <w:w w:val="109"/>
          <w:sz w:val="14"/>
          <w:szCs w:val="14"/>
        </w:rPr>
        <w:t xml:space="preserve">SAINT-GERMAIN </w:t>
      </w:r>
    </w:p>
    <w:p>
      <w:pPr>
        <w:pStyle w:val="Stlus"/>
        <w:rPr>
          <w:w w:val="109"/>
          <w:sz w:val="24"/>
          <w:szCs w:val="14"/>
        </w:rPr>
      </w:pPr>
      <w:r>
        <w:rPr>
          <w:w w:val="109"/>
          <w:sz w:val="24"/>
          <w:szCs w:val="14"/>
        </w:rPr>
      </w:r>
    </w:p>
    <w:p>
      <w:pPr>
        <w:pStyle w:val="Stlus"/>
        <w:spacing w:before="280" w:after="280"/>
        <w:rPr>
          <w:rFonts w:ascii="Arial" w:hAnsi="Arial" w:cs="Arial"/>
          <w:sz w:val="26"/>
          <w:szCs w:val="26"/>
        </w:rPr>
      </w:pPr>
      <w:r>
        <w:rPr>
          <w:rFonts w:cs="Arial" w:ascii="Arial" w:hAnsi="Arial"/>
          <w:sz w:val="26"/>
          <w:szCs w:val="26"/>
        </w:rPr>
        <w:t xml:space="preserve">TARTALOM </w:t>
      </w:r>
    </w:p>
    <w:p>
      <w:pPr>
        <w:pStyle w:val="Stlus"/>
        <w:spacing w:before="280" w:after="280"/>
        <w:rPr/>
      </w:pPr>
      <w:r>
        <w:rPr>
          <w:w w:val="107"/>
          <w:sz w:val="19"/>
          <w:szCs w:val="19"/>
        </w:rPr>
        <w:t xml:space="preserve">I. Az energiaátvitel törvénye </w:t>
      </w:r>
      <w:r>
        <w:rPr>
          <w:rFonts w:cs="Arial" w:ascii="Arial" w:hAnsi="Arial"/>
          <w:w w:val="107"/>
          <w:sz w:val="22"/>
          <w:szCs w:val="22"/>
        </w:rPr>
        <w:t xml:space="preserve">I </w:t>
      </w:r>
      <w:r>
        <w:rPr>
          <w:w w:val="107"/>
          <w:sz w:val="19"/>
          <w:szCs w:val="19"/>
        </w:rPr>
        <w:t xml:space="preserve">8 </w:t>
      </w:r>
    </w:p>
    <w:p>
      <w:pPr>
        <w:pStyle w:val="Stlus"/>
        <w:spacing w:before="280" w:after="280"/>
        <w:rPr/>
      </w:pPr>
      <w:r>
        <w:rPr>
          <w:w w:val="107"/>
          <w:sz w:val="19"/>
          <w:szCs w:val="19"/>
        </w:rPr>
        <w:t xml:space="preserve">II. Az alkímiai kísérletek célja </w:t>
      </w:r>
      <w:r>
        <w:rPr>
          <w:rFonts w:cs="Arial" w:ascii="Arial" w:hAnsi="Arial"/>
          <w:w w:val="107"/>
          <w:sz w:val="22"/>
          <w:szCs w:val="22"/>
        </w:rPr>
        <w:t xml:space="preserve">I </w:t>
      </w:r>
      <w:r>
        <w:rPr>
          <w:w w:val="107"/>
          <w:sz w:val="19"/>
          <w:szCs w:val="19"/>
        </w:rPr>
        <w:t xml:space="preserve">18 </w:t>
      </w:r>
    </w:p>
    <w:p>
      <w:pPr>
        <w:pStyle w:val="Stlus"/>
        <w:spacing w:before="280" w:after="280"/>
        <w:rPr/>
      </w:pPr>
      <w:r>
        <w:rPr>
          <w:w w:val="107"/>
          <w:sz w:val="19"/>
          <w:szCs w:val="19"/>
        </w:rPr>
        <w:t xml:space="preserve">III. A szent tudomány </w:t>
      </w:r>
      <w:r>
        <w:rPr>
          <w:rFonts w:cs="Arial" w:ascii="Arial" w:hAnsi="Arial"/>
          <w:w w:val="88"/>
          <w:sz w:val="22"/>
          <w:szCs w:val="22"/>
        </w:rPr>
        <w:t xml:space="preserve">I </w:t>
      </w:r>
      <w:r>
        <w:rPr>
          <w:w w:val="107"/>
          <w:sz w:val="19"/>
          <w:szCs w:val="19"/>
        </w:rPr>
        <w:t xml:space="preserve">30 </w:t>
      </w:r>
    </w:p>
    <w:p>
      <w:pPr>
        <w:pStyle w:val="Stlus"/>
        <w:spacing w:before="280" w:after="280"/>
        <w:rPr/>
      </w:pPr>
      <w:r>
        <w:rPr>
          <w:w w:val="107"/>
          <w:sz w:val="19"/>
          <w:szCs w:val="19"/>
        </w:rPr>
        <w:t xml:space="preserve">IV. Merj cselekedni! </w:t>
      </w:r>
      <w:r>
        <w:rPr>
          <w:rFonts w:cs="Arial" w:ascii="Arial" w:hAnsi="Arial"/>
          <w:w w:val="88"/>
          <w:sz w:val="22"/>
          <w:szCs w:val="22"/>
        </w:rPr>
        <w:t xml:space="preserve">I </w:t>
      </w:r>
      <w:r>
        <w:rPr>
          <w:w w:val="107"/>
          <w:sz w:val="19"/>
          <w:szCs w:val="19"/>
        </w:rPr>
        <w:t xml:space="preserve">43 </w:t>
      </w:r>
    </w:p>
    <w:p>
      <w:pPr>
        <w:pStyle w:val="Stlus"/>
        <w:spacing w:before="280" w:after="280"/>
        <w:rPr>
          <w:w w:val="107"/>
          <w:sz w:val="19"/>
          <w:szCs w:val="19"/>
        </w:rPr>
      </w:pPr>
      <w:r>
        <w:rPr>
          <w:w w:val="107"/>
          <w:sz w:val="19"/>
          <w:szCs w:val="19"/>
        </w:rPr>
        <w:t xml:space="preserve">V. A változás szükségessége, ereje és ösztönzője I 56 </w:t>
      </w:r>
    </w:p>
    <w:p>
      <w:pPr>
        <w:pStyle w:val="Stlus"/>
        <w:spacing w:before="280" w:after="280"/>
        <w:rPr/>
      </w:pPr>
      <w:r>
        <w:rPr>
          <w:w w:val="107"/>
          <w:sz w:val="19"/>
          <w:szCs w:val="19"/>
        </w:rPr>
        <w:t xml:space="preserve">VI. Formáló tényezők </w:t>
      </w:r>
      <w:r>
        <w:rPr>
          <w:rFonts w:cs="Arial" w:ascii="Arial" w:hAnsi="Arial"/>
          <w:w w:val="107"/>
          <w:sz w:val="22"/>
          <w:szCs w:val="22"/>
        </w:rPr>
        <w:t xml:space="preserve">I </w:t>
      </w:r>
      <w:r>
        <w:rPr>
          <w:w w:val="107"/>
          <w:sz w:val="19"/>
          <w:szCs w:val="19"/>
        </w:rPr>
        <w:t xml:space="preserve">72 </w:t>
      </w:r>
    </w:p>
    <w:p>
      <w:pPr>
        <w:pStyle w:val="Stlus"/>
        <w:spacing w:before="280" w:after="280"/>
        <w:rPr/>
      </w:pPr>
      <w:r>
        <w:rPr>
          <w:w w:val="107"/>
          <w:sz w:val="19"/>
          <w:szCs w:val="19"/>
        </w:rPr>
        <w:t xml:space="preserve">VII. Az átvitel módszerei </w:t>
      </w:r>
      <w:r>
        <w:rPr>
          <w:rFonts w:cs="Arial" w:ascii="Arial" w:hAnsi="Arial"/>
          <w:w w:val="88"/>
          <w:sz w:val="22"/>
          <w:szCs w:val="22"/>
        </w:rPr>
        <w:t xml:space="preserve">I </w:t>
      </w:r>
      <w:r>
        <w:rPr>
          <w:w w:val="107"/>
          <w:sz w:val="19"/>
          <w:szCs w:val="19"/>
        </w:rPr>
        <w:t xml:space="preserve">86 </w:t>
      </w:r>
    </w:p>
    <w:p>
      <w:pPr>
        <w:pStyle w:val="Stlus"/>
        <w:spacing w:before="280" w:after="280"/>
        <w:rPr/>
      </w:pPr>
      <w:r>
        <w:rPr>
          <w:w w:val="107"/>
          <w:sz w:val="19"/>
          <w:szCs w:val="19"/>
        </w:rPr>
        <w:t xml:space="preserve">VIII. A parancsoló tudat </w:t>
      </w:r>
      <w:r>
        <w:rPr>
          <w:rFonts w:cs="Arial" w:ascii="Arial" w:hAnsi="Arial"/>
          <w:w w:val="88"/>
          <w:sz w:val="22"/>
          <w:szCs w:val="22"/>
        </w:rPr>
        <w:t xml:space="preserve">I </w:t>
      </w:r>
      <w:r>
        <w:rPr>
          <w:w w:val="107"/>
          <w:sz w:val="19"/>
          <w:szCs w:val="19"/>
        </w:rPr>
        <w:t xml:space="preserve">110 </w:t>
      </w:r>
    </w:p>
    <w:p>
      <w:pPr>
        <w:pStyle w:val="Stlus"/>
        <w:spacing w:before="280" w:after="280"/>
        <w:rPr/>
      </w:pPr>
      <w:r>
        <w:rPr>
          <w:w w:val="107"/>
          <w:sz w:val="19"/>
          <w:szCs w:val="19"/>
        </w:rPr>
        <w:t xml:space="preserve">IX. A lét olvasztótégelye </w:t>
      </w:r>
      <w:r>
        <w:rPr>
          <w:rFonts w:cs="Arial" w:ascii="Arial" w:hAnsi="Arial"/>
          <w:w w:val="88"/>
          <w:sz w:val="22"/>
          <w:szCs w:val="22"/>
        </w:rPr>
        <w:t xml:space="preserve">I </w:t>
      </w:r>
      <w:r>
        <w:rPr>
          <w:w w:val="107"/>
          <w:sz w:val="19"/>
          <w:szCs w:val="19"/>
        </w:rPr>
        <w:t xml:space="preserve">127 </w:t>
      </w:r>
    </w:p>
    <w:p>
      <w:pPr>
        <w:pStyle w:val="Stlus"/>
        <w:spacing w:before="280" w:after="280"/>
        <w:rPr/>
      </w:pPr>
      <w:r>
        <w:rPr>
          <w:w w:val="107"/>
          <w:sz w:val="19"/>
          <w:szCs w:val="19"/>
        </w:rPr>
        <w:t xml:space="preserve">Epilógus </w:t>
      </w:r>
      <w:r>
        <w:rPr>
          <w:rFonts w:cs="Arial" w:ascii="Arial" w:hAnsi="Arial"/>
          <w:w w:val="91"/>
          <w:sz w:val="21"/>
          <w:szCs w:val="21"/>
        </w:rPr>
        <w:t xml:space="preserve">I </w:t>
      </w:r>
      <w:r>
        <w:rPr>
          <w:w w:val="107"/>
          <w:sz w:val="19"/>
          <w:szCs w:val="19"/>
        </w:rPr>
        <w:t xml:space="preserve">172 </w:t>
      </w:r>
      <w:r>
        <w:br w:type="page"/>
      </w:r>
    </w:p>
    <w:p>
      <w:pPr>
        <w:pStyle w:val="Stlus"/>
        <w:spacing w:before="280" w:after="280"/>
        <w:rPr>
          <w:i/>
          <w:i/>
          <w:iCs/>
          <w:w w:val="108"/>
          <w:sz w:val="19"/>
          <w:szCs w:val="20"/>
        </w:rPr>
      </w:pPr>
      <w:r>
        <w:rPr>
          <w:i/>
          <w:iCs/>
          <w:w w:val="108"/>
          <w:sz w:val="19"/>
          <w:szCs w:val="20"/>
        </w:rPr>
      </w:r>
    </w:p>
    <w:p>
      <w:pPr>
        <w:pStyle w:val="Stlus"/>
        <w:spacing w:before="280" w:after="280"/>
        <w:rPr>
          <w:i/>
          <w:i/>
          <w:iCs/>
          <w:w w:val="108"/>
          <w:szCs w:val="20"/>
        </w:rPr>
      </w:pPr>
      <w:r>
        <w:rPr>
          <w:i/>
          <w:iCs/>
          <w:w w:val="108"/>
          <w:szCs w:val="20"/>
        </w:rPr>
        <w:t xml:space="preserve">Dicső hajnalok csókos úr-szemét </w:t>
      </w:r>
    </w:p>
    <w:p>
      <w:pPr>
        <w:pStyle w:val="Stlus"/>
        <w:spacing w:before="280" w:after="280"/>
        <w:rPr>
          <w:i/>
          <w:i/>
          <w:iCs/>
          <w:w w:val="108"/>
          <w:szCs w:val="20"/>
        </w:rPr>
      </w:pPr>
      <w:r>
        <w:rPr>
          <w:i/>
          <w:iCs/>
          <w:w w:val="108"/>
          <w:szCs w:val="20"/>
        </w:rPr>
        <w:t xml:space="preserve">Sok ormon láttam; zöld rét ragyogott </w:t>
      </w:r>
    </w:p>
    <w:p>
      <w:pPr>
        <w:pStyle w:val="Stlus"/>
        <w:spacing w:before="280" w:after="280"/>
        <w:rPr>
          <w:i/>
          <w:i/>
          <w:iCs/>
          <w:w w:val="108"/>
          <w:szCs w:val="20"/>
        </w:rPr>
      </w:pPr>
      <w:r>
        <w:rPr>
          <w:i/>
          <w:iCs/>
          <w:w w:val="108"/>
          <w:szCs w:val="20"/>
        </w:rPr>
        <w:t>Tűz-arcáról; s hogy mint égi vegyész</w:t>
      </w:r>
    </w:p>
    <w:p>
      <w:pPr>
        <w:pStyle w:val="Stlus"/>
        <w:spacing w:before="280" w:after="280"/>
        <w:rPr>
          <w:i/>
          <w:i/>
          <w:iCs/>
          <w:w w:val="108"/>
          <w:szCs w:val="20"/>
        </w:rPr>
      </w:pPr>
      <w:r>
        <w:rPr>
          <w:i/>
          <w:iCs/>
          <w:w w:val="108"/>
          <w:szCs w:val="20"/>
        </w:rPr>
        <w:t xml:space="preserve"> </w:t>
      </w:r>
      <w:r>
        <w:rPr>
          <w:i/>
          <w:iCs/>
          <w:w w:val="108"/>
          <w:szCs w:val="20"/>
        </w:rPr>
        <w:t xml:space="preserve">Sápadt folyókat bearanyozott ... </w:t>
      </w:r>
    </w:p>
    <w:p>
      <w:pPr>
        <w:sectPr>
          <w:footerReference w:type="default" r:id="rId2"/>
          <w:type w:val="nextPage"/>
          <w:pgSz w:w="11906" w:h="16838"/>
          <w:pgMar w:left="567" w:right="567" w:gutter="0" w:header="0" w:top="851" w:footer="709" w:bottom="851"/>
          <w:pgNumType w:fmt="decimal"/>
          <w:formProt w:val="false"/>
          <w:textDirection w:val="lrTb"/>
          <w:docGrid w:type="default" w:linePitch="360" w:charSpace="0"/>
        </w:sectPr>
        <w:pStyle w:val="Stlus"/>
        <w:spacing w:before="280" w:after="280"/>
        <w:rPr/>
      </w:pPr>
      <w:r>
        <w:rPr>
          <w:sz w:val="14"/>
          <w:szCs w:val="14"/>
        </w:rPr>
        <w:t xml:space="preserve">SHAKESPEARE: </w:t>
      </w:r>
      <w:r>
        <w:rPr>
          <w:i/>
          <w:iCs/>
          <w:w w:val="108"/>
          <w:szCs w:val="20"/>
        </w:rPr>
        <w:t xml:space="preserve">XXXIIL szonett </w:t>
      </w:r>
      <w:r>
        <w:rPr>
          <w:sz w:val="14"/>
          <w:szCs w:val="14"/>
        </w:rPr>
        <w:t xml:space="preserve">SZABŐ LŐRINC FORDÍTÁSA </w:t>
      </w:r>
    </w:p>
    <w:p>
      <w:pPr>
        <w:pStyle w:val="Stlus"/>
        <w:rPr>
          <w:sz w:val="24"/>
          <w:szCs w:val="14"/>
        </w:rPr>
      </w:pPr>
      <w:r>
        <w:rPr>
          <w:sz w:val="24"/>
          <w:szCs w:val="14"/>
        </w:rPr>
      </w:r>
    </w:p>
    <w:p>
      <w:pPr>
        <w:pStyle w:val="Stlus"/>
        <w:spacing w:before="280" w:after="280"/>
        <w:rPr>
          <w:w w:val="80"/>
          <w:sz w:val="26"/>
          <w:szCs w:val="26"/>
        </w:rPr>
      </w:pPr>
      <w:r>
        <w:rPr>
          <w:w w:val="80"/>
          <w:sz w:val="26"/>
          <w:szCs w:val="26"/>
        </w:rPr>
        <w:t xml:space="preserve">1. </w:t>
      </w:r>
    </w:p>
    <w:p>
      <w:pPr>
        <w:pStyle w:val="Stlus"/>
        <w:spacing w:before="280" w:after="280"/>
        <w:rPr>
          <w:rFonts w:ascii="Arial" w:hAnsi="Arial" w:cs="Arial"/>
          <w:sz w:val="25"/>
          <w:szCs w:val="25"/>
        </w:rPr>
      </w:pPr>
      <w:r>
        <w:rPr>
          <w:rFonts w:cs="Arial" w:ascii="Arial" w:hAnsi="Arial"/>
          <w:sz w:val="25"/>
          <w:szCs w:val="25"/>
        </w:rPr>
        <w:t xml:space="preserve">AZ ENERGIAÁTVITEL TÖRVÉNYE </w:t>
      </w:r>
    </w:p>
    <w:p>
      <w:pPr>
        <w:pStyle w:val="Stlus"/>
        <w:spacing w:before="280" w:after="280"/>
        <w:jc w:val="both"/>
        <w:rPr>
          <w:w w:val="107"/>
          <w:szCs w:val="20"/>
        </w:rPr>
      </w:pPr>
      <w:r>
        <w:rPr>
          <w:w w:val="107"/>
          <w:szCs w:val="20"/>
        </w:rPr>
        <w:t>Amikor 2000 évvel ezelőtt, a Galileai-tavon Krisztus a vízen járt, az nem volt más, mint a levitáció nevű természeti törvény megnyilvá</w:t>
        <w:softHyphen/>
        <w:t>nulása, ez ugyanaz az energiaműködés - kohé</w:t>
        <w:softHyphen/>
        <w:t>zió, adhézió és magnetizmus -, amely az űrre</w:t>
        <w:softHyphen/>
        <w:t>pülést is lehetővé teszi. A testét alkotó fény</w:t>
        <w:softHyphen/>
        <w:t>atomok Krisztus akaratára magukba fogadtak egy bizonyos mennyiségű kozmikus sugarat és spirituális szubsztanciát, amelynek a fizikai fénnyel való rokonsága az egész testet kön</w:t>
        <w:softHyphen/>
        <w:t>nyűvé tette, s ily módon lehetővé vált Krisztus számára, hogy úgy járjon a vízen, mint a szá</w:t>
        <w:softHyphen/>
        <w:t xml:space="preserve">razföldön. </w:t>
      </w:r>
    </w:p>
    <w:p>
      <w:pPr>
        <w:pStyle w:val="Stlus"/>
        <w:spacing w:before="280" w:after="280"/>
        <w:jc w:val="both"/>
        <w:rPr/>
      </w:pPr>
      <w:r>
        <w:rPr>
          <w:w w:val="107"/>
          <w:szCs w:val="20"/>
        </w:rPr>
        <w:t>Teste a vízen ragyogó, tiszta fénysugár volt. A legbámulatosabb az, hogy át tudta adni az energia fölötti uralmát Péternek, aki őt su</w:t>
        <w:softHyphen/>
        <w:t>gárzó, világító jelenségnek látta. Ám amikor Péter egy pillanatra levette te</w:t>
        <w:softHyphen/>
        <w:t>kintetét Krisztusról, visszazuhant az emberi félelem rezgésszintjére és örvényébe, ettől azonnal újra sűrűvé vált a teste, és kezdett alá</w:t>
        <w:softHyphen/>
        <w:t>merülni a háborgó vízben. Krisztus tiszta sze</w:t>
        <w:softHyphen/>
        <w:t>retettel feléje nyújtott, segítő keze újra létre</w:t>
        <w:softHyphen/>
        <w:t>hozta az alkímiai kapcsolatot, és a kezén át</w:t>
        <w:softHyphen/>
        <w:t xml:space="preserve">áramló spirituális energia újra biztonságba emelte Pétert. </w:t>
      </w:r>
    </w:p>
    <w:p>
      <w:pPr>
        <w:pStyle w:val="Stlus"/>
        <w:spacing w:before="280" w:after="280"/>
        <w:jc w:val="both"/>
        <w:rPr/>
      </w:pPr>
      <w:r>
        <w:rPr>
          <w:w w:val="107"/>
          <w:szCs w:val="20"/>
        </w:rPr>
        <w:t>Az energia kibocsátásának Jézus mester által bemutatott másik példáját a Bibliából is</w:t>
        <w:softHyphen/>
        <w:t>mert történetben találjuk, amelyben egy asszony megérinti Jézus ruháját, annak tudta nélkül - ez jól példázza Isten személytelen szeretetét, amely egyenlően válaszol minden, hitből fakadó hívásra, érkezzék az Isten bár</w:t>
        <w:softHyphen/>
        <w:t xml:space="preserve">melyik teremtményétől, hiszen valamennyit oly csodálatosan és tisztán formálta meg az abszolút kozmikus szabadság magasröptű szándékával. </w:t>
      </w:r>
    </w:p>
    <w:p>
      <w:pPr>
        <w:pStyle w:val="Stlus"/>
        <w:spacing w:before="280" w:after="280"/>
        <w:jc w:val="both"/>
        <w:rPr>
          <w:w w:val="107"/>
          <w:szCs w:val="20"/>
        </w:rPr>
      </w:pPr>
      <w:r>
        <w:rPr>
          <w:w w:val="107"/>
          <w:szCs w:val="20"/>
        </w:rPr>
        <w:t>Ez a két példa a Nagy Kozmikus Törvény azon aspektusaira utal, amelyek széles körben nem ismertek ugyan, ám amelyeket vallásos körökben gyakran érintenek, gyakran vitat</w:t>
        <w:softHyphen/>
        <w:t>nak meg. Az energiaátvitel törvénye alapvető dolog az alkímia tudományában, mert e nél</w:t>
        <w:softHyphen/>
        <w:t xml:space="preserve">kül lehetetlen anyagot "létrehozni". Törvény, hogy a semmiből nem lesz valami. </w:t>
      </w:r>
    </w:p>
    <w:p>
      <w:pPr>
        <w:pStyle w:val="Stlus"/>
        <w:spacing w:before="280" w:after="280"/>
        <w:jc w:val="both"/>
        <w:rPr/>
      </w:pPr>
      <w:r>
        <w:rPr>
          <w:w w:val="107"/>
          <w:szCs w:val="20"/>
        </w:rPr>
        <w:t>Az energiaátvitel személytelen törvényé</w:t>
        <w:softHyphen/>
        <w:t>nek igaz ismerete elengedhetetlen a Nagy Törvény helyes értelmezéséhez; ez bizonyítja ugyanis, hogy Isten, aki fölkelti napját jókra is, gonoszokra is (</w:t>
      </w:r>
      <w:r>
        <w:rPr>
          <w:w w:val="108"/>
          <w:sz w:val="16"/>
          <w:szCs w:val="16"/>
        </w:rPr>
        <w:t xml:space="preserve">Mt 5,45. A bibliai idézetek a Szent István Társulat 1982-ben kiadott </w:t>
      </w:r>
      <w:r>
        <w:rPr>
          <w:rFonts w:cs="Arial" w:ascii="Arial" w:hAnsi="Arial"/>
          <w:i/>
          <w:iCs/>
          <w:w w:val="106"/>
          <w:sz w:val="16"/>
          <w:szCs w:val="16"/>
        </w:rPr>
        <w:t xml:space="preserve">Bibliájából </w:t>
      </w:r>
      <w:r>
        <w:rPr>
          <w:w w:val="108"/>
          <w:sz w:val="16"/>
          <w:szCs w:val="16"/>
        </w:rPr>
        <w:t xml:space="preserve">valók - </w:t>
      </w:r>
      <w:r>
        <w:rPr>
          <w:i/>
          <w:iCs/>
          <w:w w:val="107"/>
          <w:sz w:val="18"/>
          <w:szCs w:val="18"/>
        </w:rPr>
        <w:t xml:space="preserve">a </w:t>
      </w:r>
      <w:r>
        <w:rPr>
          <w:rFonts w:cs="Arial" w:ascii="Arial" w:hAnsi="Arial"/>
          <w:i/>
          <w:iCs/>
          <w:w w:val="106"/>
          <w:sz w:val="16"/>
          <w:szCs w:val="16"/>
        </w:rPr>
        <w:t>Ford.)</w:t>
      </w:r>
      <w:r>
        <w:rPr>
          <w:w w:val="107"/>
          <w:szCs w:val="20"/>
        </w:rPr>
        <w:t xml:space="preserve">, mindkettőnek megnyilvánul. </w:t>
      </w:r>
    </w:p>
    <w:p>
      <w:pPr>
        <w:pStyle w:val="Stlus"/>
        <w:spacing w:before="280" w:after="280"/>
        <w:jc w:val="both"/>
        <w:rPr>
          <w:w w:val="107"/>
          <w:szCs w:val="20"/>
        </w:rPr>
      </w:pPr>
      <w:r>
        <w:rPr>
          <w:w w:val="107"/>
          <w:szCs w:val="20"/>
        </w:rPr>
        <w:t>Jézus palesztinai küldetése alatt világossá tette, hogy "a mennyek országa Keresztelő Já</w:t>
        <w:softHyphen/>
        <w:t>nos idejétől mindmáig erőszakot szenved, az erőszakosok szerzik meg” (Mt 11,12). Tisztában kell te</w:t>
        <w:softHyphen/>
        <w:t>hát lennünk azzal, hogy a természeti erők irá</w:t>
        <w:softHyphen/>
        <w:t>nyításának és az anyag fölötti uralomnak a tit</w:t>
        <w:softHyphen/>
        <w:t>ka akkor is elragad ható Istentől, ha az egyén szándékai nem teljesen tiszták. De soha senki ne gondolja, hogy elkerülheti a számonkérést, ha így cselekszik. Mert mindenki teljes mér</w:t>
        <w:softHyphen/>
        <w:t xml:space="preserve">tékben felelős azért, ahogyan az energiát felhasználja, vagy visszaél vele. </w:t>
      </w:r>
    </w:p>
    <w:p>
      <w:pPr>
        <w:pStyle w:val="Stlus"/>
        <w:spacing w:before="280" w:after="280"/>
        <w:jc w:val="both"/>
        <w:rPr/>
      </w:pPr>
      <w:r>
        <w:rPr>
          <w:w w:val="107"/>
          <w:szCs w:val="20"/>
        </w:rPr>
        <w:t>Nem azért kezdtem az alkímiáról szóló ta</w:t>
        <w:softHyphen/>
        <w:t>nításomat figyelmeztetéssel és kijózanító ma</w:t>
        <w:softHyphen/>
        <w:t>gyarázattal, hogy bárkiben is félelmet keltsek. Sokkal inkább azért, hogy mindenkiben, aki e sorokat olvassa, mély és maradandó tiszteletet ültessek el Isten iránt, s ez lehet az egyetlen fé</w:t>
        <w:softHyphen/>
      </w:r>
      <w:r>
        <w:rPr>
          <w:w w:val="105"/>
          <w:szCs w:val="20"/>
        </w:rPr>
        <w:t>lelem, amely megengedhető a mi szintünkön. Inkább szent ámulat ez, amely mindenkiben, aki méltányolja a Szeretet Nagy Törvényét, tisz</w:t>
        <w:softHyphen/>
        <w:t>teletet és imádatot ébreszt a bölcsesség iránt, amely oly csodálatosan megteremtette a lénye</w:t>
        <w:softHyphen/>
        <w:t xml:space="preserve">ket a félelem nélküli szabadság képére. </w:t>
      </w:r>
    </w:p>
    <w:p>
      <w:pPr>
        <w:pStyle w:val="Stlus"/>
        <w:spacing w:before="280" w:after="280"/>
        <w:jc w:val="both"/>
        <w:rPr>
          <w:w w:val="105"/>
          <w:szCs w:val="20"/>
        </w:rPr>
      </w:pPr>
      <w:r>
        <w:rPr>
          <w:w w:val="105"/>
          <w:szCs w:val="20"/>
        </w:rPr>
        <w:t>Mindazoknak, akik önző okokból visszaél</w:t>
        <w:softHyphen/>
        <w:t xml:space="preserve">nek az univerzum erejével, előbb-utóbb rá kell jönniük, hogy gonoszul szerzett javaikról le kell mondaniuk; s az ár, amelyet fizetniük kell, félelmetesen nagy. Létrehozni a szegényeket tápláló szubsztanciát, érintéssel meggyógyítani egy bénult kezet, életre kelteni a holtat, sőt a természeti törvényeket megkerülve, hihetetlen csodákat véghezvinni az alkímia varázslatával </w:t>
        <w:softHyphen/>
        <w:t>az emberiség számára ezek tűnnek az ég legma</w:t>
        <w:softHyphen/>
        <w:t xml:space="preserve">gasabb rendű kegyelmei alkalmazásának. </w:t>
      </w:r>
    </w:p>
    <w:p>
      <w:pPr>
        <w:pStyle w:val="Stlus"/>
        <w:spacing w:before="280" w:after="280"/>
        <w:rPr>
          <w:w w:val="105"/>
          <w:szCs w:val="20"/>
        </w:rPr>
      </w:pPr>
      <w:r>
        <w:rPr>
          <w:w w:val="105"/>
          <w:szCs w:val="20"/>
        </w:rPr>
        <w:t>Hadd üdvözöljem a Szabadság Szellemét, amely lehetővé teszi a Teremtője képmására alkotott, halhatatlan, szeretetteljes, Istenben sza</w:t>
        <w:softHyphen/>
        <w:t>bad embernek, hogy mindezen csodákat vég</w:t>
        <w:softHyphen/>
        <w:t>hezvigye - és még sokkal többet is - a társada</w:t>
        <w:softHyphen/>
        <w:t>lom javára, és a jótevők boldogságára. De minde</w:t>
        <w:softHyphen/>
        <w:t xml:space="preserve">nekfölött hadd dicsőítsem a spirituális alkímia áldott, isteni tudományának helyes használatát! </w:t>
      </w:r>
    </w:p>
    <w:p>
      <w:pPr>
        <w:pStyle w:val="Stlus"/>
        <w:spacing w:before="280" w:after="280"/>
        <w:jc w:val="both"/>
        <w:rPr/>
      </w:pPr>
      <w:r>
        <w:rPr>
          <w:w w:val="105"/>
          <w:szCs w:val="20"/>
        </w:rPr>
        <w:t>A régi korok alkimistái mindig is színes fi</w:t>
        <w:softHyphen/>
        <w:t xml:space="preserve">gurák voltak, még saját kortársaik szemében is. Az idő azonban sokkal nagyobb dicsőséggel aranyozta be alakjukat, mint amilyennek valaha is birtokában voltak, és ez azóta így van, amióta az ember a misztériumok valamely részéhez közelít. </w:t>
      </w:r>
    </w:p>
    <w:p>
      <w:pPr>
        <w:pStyle w:val="Stlus"/>
        <w:spacing w:before="280" w:after="280"/>
        <w:jc w:val="both"/>
        <w:rPr>
          <w:w w:val="105"/>
          <w:szCs w:val="20"/>
        </w:rPr>
      </w:pPr>
      <w:r>
        <w:rPr>
          <w:w w:val="105"/>
          <w:szCs w:val="20"/>
        </w:rPr>
        <w:t>Az ember az élet egyszerű csodáiban fogja megtalálni a szabadságát, míg a bonyolultabb aspektusok az élet törvényeinek progresszív ki</w:t>
        <w:softHyphen/>
        <w:t>fejeződései maradnak, amelyek növelni fogják a földi jólétet, s még az új atlantiszi ember szá</w:t>
        <w:softHyphen/>
        <w:t xml:space="preserve">mára is ismeretlen, szabad világot teremtenek. </w:t>
      </w:r>
    </w:p>
    <w:p>
      <w:pPr>
        <w:pStyle w:val="Stlus"/>
        <w:spacing w:before="280" w:after="280"/>
        <w:rPr/>
      </w:pPr>
      <w:r>
        <w:rPr>
          <w:w w:val="107"/>
          <w:szCs w:val="20"/>
        </w:rPr>
        <w:t>Ennyit most a világ társadalmáról. Vegyük most szemügyre az egyént, és az alkímia hasz</w:t>
        <w:softHyphen/>
        <w:t xml:space="preserve">nálatában betöltött szerepét. </w:t>
      </w:r>
    </w:p>
    <w:p>
      <w:pPr>
        <w:pStyle w:val="Stlus"/>
        <w:spacing w:before="280" w:after="280"/>
        <w:jc w:val="both"/>
        <w:rPr/>
      </w:pPr>
      <w:r>
        <w:rPr>
          <w:w w:val="107"/>
          <w:szCs w:val="20"/>
        </w:rPr>
        <w:t xml:space="preserve">Az alkímia belső jelentése a </w:t>
      </w:r>
      <w:r>
        <w:rPr>
          <w:w w:val="105"/>
          <w:szCs w:val="20"/>
        </w:rPr>
        <w:t>részek új egy</w:t>
        <w:softHyphen/>
        <w:t>ségének létrehozása, amely magában foglalja az alkotás egészének kapcsolatát valamennyi alkotórészével. Ezért hát az alkímia</w:t>
      </w:r>
      <w:r>
        <w:rPr>
          <w:w w:val="107"/>
          <w:szCs w:val="20"/>
        </w:rPr>
        <w:t>, helyesen értelmezve, az anyagon, az energián, sőt ma</w:t>
        <w:softHyphen/>
        <w:t>gán az életen belüli mutációk és transzmutációk ellenőrzésének tudatos hatalmával fog</w:t>
        <w:softHyphen/>
        <w:t>lalkozik. A misztikus tudománya, az önmagát felismert ember erőssége, aki kutatásai során meglelte önmagában az Istennel való egysé</w:t>
        <w:softHyphen/>
        <w:t xml:space="preserve">get, és hajlandó ennek részeként működni. </w:t>
      </w:r>
    </w:p>
    <w:p>
      <w:pPr>
        <w:pStyle w:val="Stlus"/>
        <w:spacing w:before="280" w:after="280"/>
        <w:jc w:val="both"/>
        <w:rPr>
          <w:w w:val="107"/>
          <w:szCs w:val="20"/>
        </w:rPr>
      </w:pPr>
      <w:r>
        <w:rPr>
          <w:w w:val="107"/>
          <w:szCs w:val="20"/>
        </w:rPr>
        <w:t>Az évek során sokan megpróbálták, hogy a tér és az idő távolából - ami mindig megszépí</w:t>
        <w:softHyphen/>
        <w:t>ti a látást - egyfajta bűverővel vegyék körül személyemet. Mint Isten teremtménye, nem becsülöm alá értékemet, de csakúgy, mint szeretett Jézusunkat és Testvériségünk többi nagy mesterét, engem is főképp az érdekel, hogy minden ember elfoglalja a maga megfelelő he</w:t>
        <w:softHyphen/>
        <w:t>lyét, és felismerje, hogyan kell az erejét a világ</w:t>
        <w:softHyphen/>
        <w:t xml:space="preserve">egyetemben és a saját világában kifejtenie. </w:t>
      </w:r>
    </w:p>
    <w:p>
      <w:pPr>
        <w:pStyle w:val="Stlus"/>
        <w:spacing w:before="280" w:after="280"/>
        <w:jc w:val="both"/>
        <w:rPr/>
      </w:pPr>
      <w:r>
        <w:rPr>
          <w:w w:val="107"/>
          <w:szCs w:val="20"/>
        </w:rPr>
        <w:t>Értse meg minden, tanulmányát most kez</w:t>
        <w:softHyphen/>
        <w:t>dő tanítvány: az a célom, hogy mindannyió</w:t>
        <w:softHyphen/>
        <w:t>tokból alkimista váljék a szó legigazibb értelmében. Ez azt jelenti, hogy meg kell ismerked</w:t>
        <w:softHyphen/>
        <w:t xml:space="preserve">netek belső szinten Isten kémiájával, valamint azzal, hogy hogyan nyilvánul meg a teremtés minden egyes jellegzetessége az anyagban, a tudatotokban és a mindennapi életetekben. </w:t>
      </w:r>
    </w:p>
    <w:p>
      <w:pPr>
        <w:pStyle w:val="Stlus"/>
        <w:spacing w:before="280" w:after="280"/>
        <w:jc w:val="both"/>
        <w:rPr/>
      </w:pPr>
      <w:r>
        <w:rPr>
          <w:w w:val="107"/>
          <w:szCs w:val="20"/>
        </w:rPr>
        <w:t>Ahhoz, hogy ezt jól tudjátok végezni, medi</w:t>
        <w:softHyphen/>
        <w:t>tálnotok kell, és sokszor újra kell olvasnotok ezeket a tanításokat, segítségül híva engem és saját Isteni Éneteket, ÉN VAGYOK Jelenlétete</w:t>
        <w:softHyphen/>
        <w:t>ket mindazon pontok megvilágítása érdeké</w:t>
        <w:softHyphen/>
        <w:t xml:space="preserve">ben, amellyel nem vagytok tisztában. Amikor </w:t>
      </w:r>
      <w:r>
        <w:rPr>
          <w:w w:val="105"/>
          <w:szCs w:val="20"/>
        </w:rPr>
        <w:t>rendelkeztek a Szent Tűz Alkimistájának belső fokozatával, amellyel saját Krisztusi Énetek ru</w:t>
        <w:softHyphen/>
        <w:t xml:space="preserve">házott fel benneteket, </w:t>
      </w:r>
      <w:r>
        <w:rPr>
          <w:w w:val="107"/>
          <w:szCs w:val="20"/>
        </w:rPr>
        <w:t>azonnal a Nagy Fehér Testvériség külső udvarának felvételre készen álló jelöltjeivé válhattok (A Nagy Fehér Testvériség szellemi hierarchikus rend, a Felemelkedett Mesterek szervezete, akik az em</w:t>
        <w:softHyphen/>
        <w:t>beri testvériség legmagasabb céljaira szövetkeztek Isten atyasága alatt. A fehér szó nem fajra utal, hanem Krisztus fehér fényére, amely minden korban körülvette a szen</w:t>
        <w:softHyphen/>
        <w:t>teket és a bölcseket, akik különböző nemzetekből emel</w:t>
        <w:softHyphen/>
        <w:t>kedtek ki, hogy halhatatlanokká váljanak.) Önmagában ez</w:t>
      </w:r>
      <w:r>
        <w:rPr>
          <w:w w:val="105"/>
          <w:szCs w:val="20"/>
        </w:rPr>
        <w:t xml:space="preserve"> a tény is nagy ösztönző erő arra, hogy eredményesek legyetek az igazi, spirituális alkímiában. </w:t>
      </w:r>
    </w:p>
    <w:p>
      <w:pPr>
        <w:pStyle w:val="Stlus"/>
        <w:spacing w:before="280" w:after="280"/>
        <w:rPr>
          <w:w w:val="105"/>
          <w:szCs w:val="20"/>
        </w:rPr>
      </w:pPr>
      <w:r>
        <w:rPr>
          <w:w w:val="105"/>
          <w:szCs w:val="20"/>
        </w:rPr>
        <w:t>A félrevezető emberi gondolkodás mindig is letagadta a nagy avatára, Jézus életének cso</w:t>
        <w:softHyphen/>
        <w:t>datételeit. Pedig ő, Isten fiaként, fölfedte ezeket a hatalmas titkokat, és ha az emberek megértet</w:t>
        <w:softHyphen/>
        <w:t>ték és alkalmazták volna ezeket, már régen töké</w:t>
        <w:softHyphen/>
        <w:t xml:space="preserve">letes Édenkertté változtatták volna a Földet. </w:t>
      </w:r>
    </w:p>
    <w:p>
      <w:pPr>
        <w:pStyle w:val="Stlus"/>
        <w:spacing w:before="280" w:after="280"/>
        <w:rPr/>
      </w:pPr>
      <w:r>
        <w:rPr>
          <w:w w:val="105"/>
          <w:szCs w:val="20"/>
        </w:rPr>
        <w:t xml:space="preserve">Elég az emberi ostobaságból és az emberi kreációkból! Ahogy Shakespeare mondaná: </w:t>
      </w:r>
    </w:p>
    <w:p>
      <w:pPr>
        <w:pStyle w:val="Stlus"/>
        <w:rPr>
          <w:i/>
          <w:i/>
          <w:iCs/>
          <w:w w:val="108"/>
          <w:szCs w:val="20"/>
        </w:rPr>
      </w:pPr>
      <w:r>
        <w:rPr>
          <w:i/>
          <w:iCs/>
          <w:w w:val="108"/>
          <w:szCs w:val="20"/>
        </w:rPr>
        <w:t xml:space="preserve">El a régivel, a rothadással </w:t>
      </w:r>
    </w:p>
    <w:p>
      <w:pPr>
        <w:pStyle w:val="Stlus"/>
        <w:rPr>
          <w:i/>
          <w:i/>
          <w:iCs/>
          <w:w w:val="108"/>
          <w:szCs w:val="20"/>
        </w:rPr>
      </w:pPr>
      <w:r>
        <w:rPr>
          <w:i/>
          <w:iCs/>
          <w:w w:val="108"/>
          <w:szCs w:val="20"/>
        </w:rPr>
        <w:t xml:space="preserve">E formátlan tömeg Penészes dohával. </w:t>
      </w:r>
    </w:p>
    <w:p>
      <w:pPr>
        <w:pStyle w:val="Stlus"/>
        <w:rPr/>
      </w:pPr>
      <w:r>
        <w:rPr>
          <w:i/>
          <w:iCs/>
          <w:w w:val="108"/>
          <w:szCs w:val="20"/>
        </w:rPr>
        <w:t xml:space="preserve">Vár a megszabadult szellem Örök végtelensége </w:t>
      </w:r>
      <w:r>
        <w:rPr>
          <w:w w:val="108"/>
          <w:szCs w:val="20"/>
        </w:rPr>
        <w:t xml:space="preserve">- </w:t>
      </w:r>
    </w:p>
    <w:p>
      <w:pPr>
        <w:pStyle w:val="Stlus"/>
        <w:rPr>
          <w:i/>
          <w:i/>
          <w:iCs/>
          <w:w w:val="108"/>
          <w:szCs w:val="20"/>
        </w:rPr>
      </w:pPr>
      <w:r>
        <w:rPr>
          <w:i/>
          <w:iCs/>
          <w:w w:val="108"/>
          <w:szCs w:val="20"/>
        </w:rPr>
        <w:t xml:space="preserve">A szabad lélek nem senyved </w:t>
      </w:r>
    </w:p>
    <w:p>
      <w:pPr>
        <w:pStyle w:val="Stlus"/>
        <w:rPr>
          <w:i/>
          <w:i/>
          <w:iCs/>
          <w:w w:val="108"/>
          <w:szCs w:val="20"/>
        </w:rPr>
      </w:pPr>
      <w:r>
        <w:rPr>
          <w:i/>
          <w:iCs/>
          <w:w w:val="108"/>
          <w:szCs w:val="20"/>
        </w:rPr>
        <w:t xml:space="preserve">A Valóságnak börtönében; </w:t>
      </w:r>
    </w:p>
    <w:p>
      <w:pPr>
        <w:pStyle w:val="Stlus"/>
        <w:rPr>
          <w:i/>
          <w:i/>
          <w:iCs/>
          <w:w w:val="108"/>
          <w:szCs w:val="20"/>
        </w:rPr>
      </w:pPr>
      <w:r>
        <w:rPr>
          <w:i/>
          <w:iCs/>
          <w:w w:val="108"/>
          <w:szCs w:val="20"/>
        </w:rPr>
        <w:t xml:space="preserve">Az örök reményt ígéri </w:t>
      </w:r>
    </w:p>
    <w:p>
      <w:pPr>
        <w:pStyle w:val="Stlus"/>
        <w:rPr>
          <w:i/>
          <w:i/>
          <w:iCs/>
          <w:w w:val="108"/>
          <w:szCs w:val="20"/>
        </w:rPr>
      </w:pPr>
      <w:r>
        <w:rPr>
          <w:i/>
          <w:iCs/>
          <w:w w:val="108"/>
          <w:szCs w:val="20"/>
        </w:rPr>
        <w:t xml:space="preserve">Egy ritka virág kelyhének </w:t>
      </w:r>
    </w:p>
    <w:p>
      <w:pPr>
        <w:pStyle w:val="Stlus"/>
        <w:rPr>
          <w:i/>
          <w:i/>
          <w:iCs/>
          <w:w w:val="108"/>
          <w:szCs w:val="20"/>
        </w:rPr>
      </w:pPr>
      <w:r>
        <w:rPr>
          <w:i/>
          <w:iCs/>
          <w:w w:val="108"/>
          <w:szCs w:val="20"/>
        </w:rPr>
        <w:t xml:space="preserve">Harmatgyöngyszemében. </w:t>
      </w:r>
    </w:p>
    <w:p>
      <w:pPr>
        <w:pStyle w:val="Stlus"/>
        <w:spacing w:before="280" w:after="280"/>
        <w:rPr>
          <w:i/>
          <w:i/>
          <w:iCs/>
          <w:w w:val="105"/>
          <w:szCs w:val="20"/>
        </w:rPr>
      </w:pPr>
      <w:r>
        <w:rPr>
          <w:i/>
          <w:iCs/>
          <w:w w:val="105"/>
          <w:szCs w:val="20"/>
        </w:rPr>
      </w:r>
    </w:p>
    <w:p>
      <w:pPr>
        <w:pStyle w:val="Stlus"/>
        <w:spacing w:before="280" w:after="280"/>
        <w:rPr/>
      </w:pPr>
      <w:r>
        <w:rPr>
          <w:w w:val="105"/>
          <w:szCs w:val="20"/>
        </w:rPr>
        <w:t>VAGYOK mindannyiótok szabadságáért, sze</w:t>
        <w:softHyphen/>
        <w:t xml:space="preserve">retettel </w:t>
      </w:r>
      <w:r>
        <w:rPr>
          <w:i/>
          <w:iCs/>
          <w:w w:val="108"/>
          <w:szCs w:val="20"/>
        </w:rPr>
        <w:t xml:space="preserve">Saint-Germain </w:t>
      </w:r>
      <w:r>
        <w:br w:type="page"/>
      </w:r>
    </w:p>
    <w:p>
      <w:pPr>
        <w:pStyle w:val="Stlus"/>
        <w:rPr>
          <w:i/>
          <w:i/>
          <w:iCs/>
          <w:w w:val="108"/>
          <w:sz w:val="24"/>
          <w:szCs w:val="20"/>
        </w:rPr>
      </w:pPr>
      <w:r>
        <w:rPr>
          <w:i/>
          <w:iCs/>
          <w:w w:val="108"/>
          <w:sz w:val="24"/>
          <w:szCs w:val="20"/>
        </w:rPr>
      </w:r>
    </w:p>
    <w:p>
      <w:pPr>
        <w:pStyle w:val="Stlus"/>
        <w:spacing w:before="280" w:after="280"/>
        <w:rPr>
          <w:b/>
          <w:b/>
          <w:bCs/>
          <w:w w:val="126"/>
          <w:sz w:val="25"/>
          <w:szCs w:val="25"/>
        </w:rPr>
      </w:pPr>
      <w:r>
        <w:rPr>
          <w:b/>
          <w:bCs/>
          <w:w w:val="126"/>
          <w:sz w:val="25"/>
          <w:szCs w:val="25"/>
        </w:rPr>
        <w:t xml:space="preserve">II. </w:t>
      </w:r>
    </w:p>
    <w:p>
      <w:pPr>
        <w:pStyle w:val="Stlus"/>
        <w:spacing w:before="280" w:after="280"/>
        <w:rPr>
          <w:sz w:val="25"/>
          <w:szCs w:val="25"/>
        </w:rPr>
      </w:pPr>
      <w:r>
        <w:rPr>
          <w:sz w:val="25"/>
          <w:szCs w:val="25"/>
        </w:rPr>
        <w:t xml:space="preserve">AZ ALKÍMIAI KÍSÉRLETEK CÉLJA </w:t>
      </w:r>
    </w:p>
    <w:p>
      <w:pPr>
        <w:pStyle w:val="Stlus"/>
        <w:spacing w:before="280" w:after="280"/>
        <w:rPr/>
      </w:pPr>
      <w:r>
        <w:rPr>
          <w:i/>
          <w:iCs/>
          <w:w w:val="84"/>
          <w:sz w:val="36"/>
          <w:szCs w:val="36"/>
        </w:rPr>
        <w:t xml:space="preserve">CA </w:t>
      </w:r>
      <w:r>
        <w:rPr>
          <w:w w:val="108"/>
          <w:szCs w:val="20"/>
        </w:rPr>
        <w:t>légüres tér terméketlen energia. Az alki</w:t>
        <w:softHyphen/>
        <w:t>mistának ki kell fejlesztenie egy bizonyos idő</w:t>
        <w:softHyphen/>
        <w:t>és térérzéket, s felhasználásuk lehetőségét. A szabadságot kereséssel, majd annak meghó</w:t>
        <w:softHyphen/>
        <w:t>dításával nyerjük el, de legfőképpen a mulan</w:t>
        <w:softHyphen/>
        <w:t>dó én legyőzésével. A mulandó fölötti igazi uralom a lélek befelé irányuló szeretetén, Is</w:t>
        <w:softHyphen/>
        <w:t>ten forrása iránti kényszerítő, szinte mágne</w:t>
        <w:softHyphen/>
        <w:t xml:space="preserve">ses, szívből jövő hívásán keresztül történik. </w:t>
      </w:r>
    </w:p>
    <w:p>
      <w:pPr>
        <w:pStyle w:val="Stlus"/>
        <w:spacing w:before="280" w:after="280"/>
        <w:rPr>
          <w:w w:val="108"/>
          <w:szCs w:val="20"/>
        </w:rPr>
      </w:pPr>
      <w:r>
        <w:rPr>
          <w:w w:val="108"/>
          <w:szCs w:val="20"/>
        </w:rPr>
        <w:t>Csak Isten kozmikus fényének hatalmas beáramlása szabadíthatja meg a lelket az em</w:t>
        <w:softHyphen/>
        <w:t>beri kreációk gúzsba kötő árnyai tói. Legyen hát célotok a tisztaság, ettől válik jóvá a terem</w:t>
        <w:softHyphen/>
        <w:t xml:space="preserve">tendő dolog terve; lankadatlanul küzdjetek az alapelemekkel, amelyek mint gonosz kis ma- </w:t>
      </w:r>
    </w:p>
    <w:p>
      <w:pPr>
        <w:pStyle w:val="Stlus"/>
        <w:spacing w:before="280" w:after="280"/>
        <w:rPr>
          <w:w w:val="77"/>
          <w:sz w:val="18"/>
          <w:szCs w:val="18"/>
        </w:rPr>
      </w:pPr>
      <w:r>
        <w:rPr>
          <w:w w:val="77"/>
          <w:sz w:val="18"/>
          <w:szCs w:val="18"/>
        </w:rPr>
        <w:t xml:space="preserve">18 </w:t>
      </w:r>
    </w:p>
    <w:p>
      <w:pPr>
        <w:pStyle w:val="Stlus"/>
        <w:spacing w:before="280" w:after="280"/>
        <w:rPr/>
      </w:pPr>
      <w:r>
        <w:rPr>
          <w:w w:val="108"/>
          <w:szCs w:val="20"/>
        </w:rPr>
        <w:t>nók, azért bukkannak elő, hogy megzavarják és próbára tegyék elindított terveteket; aztán várjátok türelmesen, hogy isteni tervetek - al</w:t>
        <w:softHyphen/>
        <w:t xml:space="preserve">kímiai kísérletetek célja - kibontakozzék. </w:t>
      </w:r>
    </w:p>
    <w:p>
      <w:pPr>
        <w:pStyle w:val="Stlus"/>
        <w:spacing w:before="280" w:after="280"/>
        <w:rPr>
          <w:w w:val="108"/>
          <w:szCs w:val="20"/>
        </w:rPr>
      </w:pPr>
      <w:r>
        <w:rPr>
          <w:w w:val="108"/>
          <w:szCs w:val="20"/>
        </w:rPr>
        <w:t>A Szellem igaz tudománya sokkal egzak</w:t>
        <w:softHyphen/>
        <w:t>tabb annál, semmint hogy világi mértékkel mérni lehetne. Ezért tekintsétek Éneteket an</w:t>
        <w:softHyphen/>
        <w:t>nak a kőnek vagy elixírnek, amelyből minden</w:t>
        <w:softHyphen/>
        <w:t xml:space="preserve">nek, amit teremtetek, szabályos módon kell kiindulnia. Ha az alapötletek nem belőletek, alkimista lényetekből fakadnak, akkor az egész aktus sikertelen lesz, vagy valaki más művének az utánzata. </w:t>
      </w:r>
    </w:p>
    <w:p>
      <w:pPr>
        <w:pStyle w:val="Stlus"/>
        <w:spacing w:before="280" w:after="280"/>
        <w:rPr/>
      </w:pPr>
      <w:r>
        <w:rPr>
          <w:w w:val="108"/>
          <w:szCs w:val="20"/>
        </w:rPr>
        <w:t>Na már most, ha Isten az, akit utánoztok, akkor méltán illet benneteket dicséret; de ha az emberi hiúság vezérel benneteket, tudatos</w:t>
        <w:softHyphen/>
        <w:t xml:space="preserve">ságotok szánalmas marad! Érdemes a Valódi Énetekkel - ahonnan minden szép ered </w:t>
        <w:softHyphen/>
        <w:t xml:space="preserve">konzultálnotok arról, hogy mit érdemes te- </w:t>
      </w:r>
    </w:p>
    <w:p>
      <w:pPr>
        <w:sectPr>
          <w:footerReference w:type="default" r:id="rId3"/>
          <w:type w:val="nextPage"/>
          <w:pgSz w:w="11906" w:h="16838"/>
          <w:pgMar w:left="567" w:right="567" w:gutter="0" w:header="0" w:top="851" w:footer="720" w:bottom="851"/>
          <w:pgNumType w:fmt="decimal"/>
          <w:formProt w:val="false"/>
          <w:textDirection w:val="lrTb"/>
          <w:docGrid w:type="default" w:linePitch="360" w:charSpace="0"/>
        </w:sectPr>
        <w:pStyle w:val="Stlus"/>
        <w:spacing w:before="280" w:after="280"/>
        <w:rPr>
          <w:w w:val="85"/>
          <w:sz w:val="18"/>
          <w:szCs w:val="18"/>
        </w:rPr>
      </w:pPr>
      <w:r>
        <w:rPr>
          <w:w w:val="85"/>
          <w:sz w:val="18"/>
          <w:szCs w:val="18"/>
        </w:rPr>
        <w:t xml:space="preserve">19 </w:t>
      </w:r>
    </w:p>
    <w:p>
      <w:pPr>
        <w:pStyle w:val="Stlus"/>
        <w:rPr>
          <w:w w:val="85"/>
          <w:sz w:val="24"/>
          <w:szCs w:val="18"/>
        </w:rPr>
      </w:pPr>
      <w:r>
        <w:rPr>
          <w:w w:val="85"/>
          <w:sz w:val="24"/>
          <w:szCs w:val="18"/>
        </w:rPr>
      </w:r>
    </w:p>
    <w:p>
      <w:pPr>
        <w:pStyle w:val="Stlus"/>
        <w:spacing w:before="280" w:after="280"/>
        <w:rPr/>
      </w:pPr>
      <w:r>
        <w:rPr>
          <w:w w:val="107"/>
          <w:szCs w:val="20"/>
        </w:rPr>
        <w:t xml:space="preserve">remteni; az igaz alkimista ezért azzal kezdi a kísérletét, hogy önmagával folytat társalgást, hogy Teremtője ragyogó elméjének inspiráló gondolatait felfoghassa. </w:t>
      </w:r>
    </w:p>
    <w:p>
      <w:pPr>
        <w:pStyle w:val="Stlus"/>
        <w:spacing w:before="280" w:after="280"/>
        <w:rPr/>
      </w:pPr>
      <w:r>
        <w:rPr>
          <w:w w:val="107"/>
          <w:szCs w:val="20"/>
        </w:rPr>
        <w:t>Az emberi társadalom a gyér minőségek és az alacsony tudatállapotok utánzásával ala</w:t>
        <w:softHyphen/>
        <w:t>kította ki sok téves nézetét. Ezen koncepciók korrigálásához, egy nemesebb kultúra kialakí</w:t>
        <w:softHyphen/>
        <w:t>tásához, a kiváló jellem megteremtéséhez az embernek és a társadalomnak magas példaké</w:t>
        <w:softHyphen/>
        <w:t xml:space="preserve">pek után kell néznie. </w:t>
      </w:r>
    </w:p>
    <w:p>
      <w:pPr>
        <w:pStyle w:val="Stlus"/>
        <w:spacing w:before="280" w:after="280"/>
        <w:rPr>
          <w:w w:val="107"/>
          <w:szCs w:val="20"/>
        </w:rPr>
      </w:pPr>
      <w:r>
        <w:rPr>
          <w:w w:val="107"/>
          <w:szCs w:val="20"/>
        </w:rPr>
        <w:t>Aki az alkímiát gyakorolni akarja, az tanul</w:t>
        <w:softHyphen/>
        <w:t>ja meg előbb a különböző korok kiváló példá</w:t>
        <w:softHyphen/>
        <w:t>it tükrözni, azon emberekét, akik a mennyet használták mintául; tanulja meg ezután kiválo</w:t>
        <w:softHyphen/>
        <w:t xml:space="preserve">gatni élete legkiválóbb minőségeit azért, hogy az alkímiát az eredeti, isteni szándék szerint tudja használni, mint a legnemesebb mód- </w:t>
      </w:r>
    </w:p>
    <w:p>
      <w:pPr>
        <w:pStyle w:val="Stlus"/>
        <w:spacing w:before="280" w:after="280"/>
        <w:rPr>
          <w:rFonts w:ascii="Courier New" w:hAnsi="Courier New" w:cs="Courier New"/>
          <w:w w:val="112"/>
          <w:sz w:val="13"/>
          <w:szCs w:val="13"/>
        </w:rPr>
      </w:pPr>
      <w:r>
        <w:rPr>
          <w:rFonts w:cs="Courier New" w:ascii="Courier New" w:hAnsi="Courier New"/>
          <w:w w:val="112"/>
          <w:sz w:val="13"/>
          <w:szCs w:val="13"/>
        </w:rPr>
        <w:t xml:space="preserve">20 </w:t>
      </w:r>
    </w:p>
    <w:p>
      <w:pPr>
        <w:pStyle w:val="Stlus"/>
        <w:spacing w:before="280" w:after="280"/>
        <w:rPr/>
      </w:pPr>
      <w:r>
        <w:rPr>
          <w:w w:val="107"/>
          <w:szCs w:val="20"/>
        </w:rPr>
        <w:t>szert arra, hogy a szív vágyai itt és most telje</w:t>
        <w:softHyphen/>
        <w:t xml:space="preserve">süljenek. </w:t>
      </w:r>
    </w:p>
    <w:p>
      <w:pPr>
        <w:pStyle w:val="Stlus"/>
        <w:spacing w:before="280" w:after="280"/>
        <w:rPr/>
      </w:pPr>
      <w:r>
        <w:rPr>
          <w:w w:val="107"/>
          <w:szCs w:val="20"/>
        </w:rPr>
        <w:t>Erősen gyanítom, hogy sok hallgatóm, ki</w:t>
        <w:softHyphen/>
        <w:t>véve talán a legőszintébb tanítványokat, türel</w:t>
        <w:softHyphen/>
        <w:t>metlenül várja, hogy részesüljön a bölcsek kö</w:t>
        <w:softHyphen/>
        <w:t>véből vagy azokból a mágikus tulajdonságok</w:t>
        <w:softHyphen/>
        <w:t>ból, amelyek - kívánságára - Aladdin és Midasz egyfajta keverékévé teszik őt, némi jó</w:t>
        <w:softHyphen/>
        <w:t xml:space="preserve">indulattal megtoldva. </w:t>
      </w:r>
    </w:p>
    <w:p>
      <w:pPr>
        <w:pStyle w:val="Stlus"/>
        <w:spacing w:before="280" w:after="280"/>
        <w:rPr>
          <w:w w:val="107"/>
          <w:szCs w:val="20"/>
        </w:rPr>
      </w:pPr>
      <w:r>
        <w:rPr>
          <w:w w:val="107"/>
          <w:szCs w:val="20"/>
        </w:rPr>
        <w:t>Kijelenthetem most azoknak, akik így gondolkodnak, hogy noha óriási tudásanya</w:t>
        <w:softHyphen/>
        <w:t xml:space="preserve">got fogok megosztani az alkímia tárházából e kilencrészes tanulmány keretében, de ha nem fogják fel teljes alázattal az első leckék titkait, s nem engedik meg nekem, az instruktornak, hogy úgy készítsem elő a tanításokat, ahogyan azt Isten nekem meghagyta, akkor kétlem, hogy elégedettek lesznek majd a kurzus vé- </w:t>
      </w:r>
    </w:p>
    <w:p>
      <w:pPr>
        <w:sectPr>
          <w:footerReference w:type="default" r:id="rId4"/>
          <w:type w:val="nextPage"/>
          <w:pgSz w:w="11906" w:h="16838"/>
          <w:pgMar w:left="567" w:right="567" w:gutter="0" w:header="0" w:top="851" w:footer="720" w:bottom="851"/>
          <w:pgNumType w:fmt="decimal"/>
          <w:formProt w:val="false"/>
          <w:textDirection w:val="lrTb"/>
          <w:docGrid w:type="default" w:linePitch="360" w:charSpace="0"/>
        </w:sectPr>
        <w:pStyle w:val="Stlus"/>
        <w:spacing w:before="280" w:after="280"/>
        <w:rPr>
          <w:w w:val="118"/>
          <w:sz w:val="12"/>
          <w:szCs w:val="12"/>
        </w:rPr>
      </w:pPr>
      <w:r>
        <w:rPr>
          <w:w w:val="118"/>
          <w:sz w:val="12"/>
          <w:szCs w:val="12"/>
        </w:rPr>
        <w:t xml:space="preserve">21 </w:t>
      </w:r>
    </w:p>
    <w:p>
      <w:pPr>
        <w:pStyle w:val="Stlus"/>
        <w:rPr>
          <w:w w:val="118"/>
          <w:sz w:val="24"/>
          <w:szCs w:val="12"/>
        </w:rPr>
      </w:pPr>
      <w:r>
        <w:rPr>
          <w:w w:val="118"/>
          <w:sz w:val="24"/>
          <w:szCs w:val="12"/>
        </w:rPr>
      </w:r>
    </w:p>
    <w:p>
      <w:pPr>
        <w:pStyle w:val="Stlus"/>
        <w:spacing w:before="280" w:after="280"/>
        <w:rPr>
          <w:w w:val="107"/>
          <w:szCs w:val="20"/>
        </w:rPr>
      </w:pPr>
      <w:r>
        <w:rPr>
          <w:w w:val="107"/>
          <w:szCs w:val="20"/>
        </w:rPr>
        <w:t xml:space="preserve">gén! És ez nem a tanítás hibája lesz, és nem is a tanáré! </w:t>
      </w:r>
    </w:p>
    <w:p>
      <w:pPr>
        <w:pStyle w:val="Stlus"/>
        <w:spacing w:before="280" w:after="280"/>
        <w:rPr/>
      </w:pPr>
      <w:r>
        <w:rPr>
          <w:w w:val="107"/>
          <w:szCs w:val="20"/>
        </w:rPr>
        <w:t>Nem áll szándékomban terjedelmes be</w:t>
        <w:softHyphen/>
        <w:t>szédet tartani a földi élet hívságairól. Szeret</w:t>
        <w:softHyphen/>
        <w:t>nék azonban rámutatni, hogy a jelen tanításo</w:t>
        <w:softHyphen/>
        <w:t>kat közre adó Testvériség reméli, hogy tanítvá</w:t>
        <w:softHyphen/>
        <w:t>nyai ezúttal elkerülik a korábbi alkimisták hibáit, akik egyedüli céljukat a gazdagság és a hírnév elérésében látták, s abban, hogy az uni</w:t>
        <w:softHyphen/>
        <w:t>verzális szubsztanciából olyan energiát tudja</w:t>
        <w:softHyphen/>
        <w:t>nak előállítani, amely a fémet arannyá változ</w:t>
        <w:softHyphen/>
        <w:t xml:space="preserve">tatja. </w:t>
      </w:r>
    </w:p>
    <w:p>
      <w:pPr>
        <w:pStyle w:val="Stlus"/>
        <w:spacing w:before="280" w:after="280"/>
        <w:rPr>
          <w:w w:val="107"/>
          <w:szCs w:val="20"/>
        </w:rPr>
      </w:pPr>
      <w:r>
        <w:rPr>
          <w:w w:val="107"/>
          <w:szCs w:val="20"/>
        </w:rPr>
        <w:t>Sietek megjegyezni, hogy nem minden al</w:t>
        <w:softHyphen/>
        <w:t>kimista szűkítette le célját az ideiglenes nyere</w:t>
        <w:softHyphen/>
        <w:t>ségre. Valójában sok elszánt lélek űzte az alkí</w:t>
        <w:softHyphen/>
        <w:t>miát ugyanazzal az alázattal, amellyel a Szent Kelyhet keresték, isteni művészetnek és a ke</w:t>
        <w:softHyphen/>
        <w:t xml:space="preserve">resztény misztériumok eredetének tekintve az alkímiát, olyasminek, mint például amikor </w:t>
      </w:r>
    </w:p>
    <w:p>
      <w:pPr>
        <w:pStyle w:val="Stlus"/>
        <w:spacing w:before="280" w:after="280"/>
        <w:rPr>
          <w:rFonts w:ascii="Courier New" w:hAnsi="Courier New" w:cs="Courier New"/>
          <w:w w:val="109"/>
          <w:sz w:val="13"/>
          <w:szCs w:val="13"/>
        </w:rPr>
      </w:pPr>
      <w:r>
        <w:rPr>
          <w:rFonts w:cs="Courier New" w:ascii="Courier New" w:hAnsi="Courier New"/>
          <w:w w:val="109"/>
          <w:sz w:val="13"/>
          <w:szCs w:val="13"/>
        </w:rPr>
        <w:t xml:space="preserve">22 </w:t>
      </w:r>
    </w:p>
    <w:p>
      <w:pPr>
        <w:pStyle w:val="Stlus"/>
        <w:spacing w:before="280" w:after="280"/>
        <w:rPr/>
      </w:pPr>
      <w:r>
        <w:rPr>
          <w:w w:val="107"/>
          <w:szCs w:val="20"/>
        </w:rPr>
        <w:t>Krisztus borrá változtatta a vizet a kánai me</w:t>
        <w:softHyphen/>
        <w:t>nyegzőn.</w:t>
      </w:r>
      <w:r>
        <w:rPr>
          <w:w w:val="107"/>
          <w:szCs w:val="20"/>
          <w:vertAlign w:val="superscript"/>
        </w:rPr>
        <w:t>4</w:t>
      </w:r>
      <w:r>
        <w:rPr>
          <w:w w:val="107"/>
          <w:szCs w:val="20"/>
        </w:rPr>
        <w:t xml:space="preserve"> </w:t>
      </w:r>
    </w:p>
    <w:p>
      <w:pPr>
        <w:pStyle w:val="Stlus"/>
        <w:spacing w:before="280" w:after="280"/>
        <w:rPr/>
      </w:pPr>
      <w:r>
        <w:rPr>
          <w:w w:val="107"/>
          <w:szCs w:val="20"/>
        </w:rPr>
        <w:t>Az a vágyunk, hogy az alkímiáról alkotott eredeti elképzelések új jelentéssel bővülje</w:t>
        <w:softHyphen/>
        <w:t xml:space="preserve">nek, továbbá, hogy ez az új jelentés napvilágot lásson a misztériumiskolákban. Mert ha az emberiség részesülni akar az alkímia teljes álo dásában, akkor annak jelenlegi alkalmazását magasabb szintre kell emelnie. </w:t>
      </w:r>
    </w:p>
    <w:p>
      <w:pPr>
        <w:pStyle w:val="Stlus"/>
        <w:spacing w:before="280" w:after="280"/>
        <w:rPr/>
      </w:pPr>
      <w:r>
        <w:rPr>
          <w:w w:val="107"/>
          <w:szCs w:val="20"/>
        </w:rPr>
        <w:t>Ha ez a spirituális tudomány nem az egyén és a társadalom felszabadítását szolgálja a lélekölő munka, a konfúzió és a veszélyes emberi gondolkodás alól, amint ezt óhajt juk, akkor az Isten által eredetileg tervezett cél be</w:t>
        <w:softHyphen/>
        <w:t>töltetlen marad. Mi, akik az alkimista elhiva</w:t>
        <w:softHyphen/>
        <w:t xml:space="preserve">tottságát szorgalmazzuk, mindenkit azon a Szinten szeretnénk látni, ahol tanító lehet, s </w:t>
      </w:r>
    </w:p>
    <w:p>
      <w:pPr>
        <w:pStyle w:val="Stlus"/>
        <w:spacing w:before="280" w:after="280"/>
        <w:rPr>
          <w:sz w:val="17"/>
          <w:szCs w:val="17"/>
        </w:rPr>
      </w:pPr>
      <w:r>
        <w:rPr>
          <w:sz w:val="17"/>
          <w:szCs w:val="17"/>
        </w:rPr>
        <w:t xml:space="preserve">4 </w:t>
      </w:r>
    </w:p>
    <w:p>
      <w:pPr>
        <w:pStyle w:val="Stlus"/>
        <w:spacing w:before="280" w:after="280"/>
        <w:rPr>
          <w:w w:val="129"/>
          <w:sz w:val="16"/>
          <w:szCs w:val="16"/>
        </w:rPr>
      </w:pPr>
      <w:r>
        <w:rPr>
          <w:w w:val="129"/>
          <w:sz w:val="16"/>
          <w:szCs w:val="16"/>
        </w:rPr>
        <w:t xml:space="preserve">ln2,1-1l </w:t>
      </w:r>
    </w:p>
    <w:p>
      <w:pPr>
        <w:sectPr>
          <w:footerReference w:type="default" r:id="rId5"/>
          <w:type w:val="nextPage"/>
          <w:pgSz w:w="11906" w:h="16838"/>
          <w:pgMar w:left="567" w:right="567" w:gutter="0" w:header="0" w:top="851" w:footer="720" w:bottom="851"/>
          <w:pgNumType w:fmt="decimal"/>
          <w:formProt w:val="false"/>
          <w:textDirection w:val="lrTb"/>
          <w:docGrid w:type="default" w:linePitch="360" w:charSpace="0"/>
        </w:sectPr>
        <w:pStyle w:val="Stlus"/>
        <w:spacing w:before="280" w:after="280"/>
        <w:rPr>
          <w:w w:val="85"/>
          <w:sz w:val="18"/>
          <w:szCs w:val="18"/>
        </w:rPr>
      </w:pPr>
      <w:r>
        <w:rPr>
          <w:w w:val="85"/>
          <w:sz w:val="18"/>
          <w:szCs w:val="18"/>
        </w:rPr>
        <w:t xml:space="preserve">23 </w:t>
      </w:r>
    </w:p>
    <w:p>
      <w:pPr>
        <w:pStyle w:val="Stlus"/>
        <w:rPr>
          <w:w w:val="85"/>
          <w:sz w:val="24"/>
          <w:szCs w:val="18"/>
        </w:rPr>
      </w:pPr>
      <w:r>
        <w:rPr>
          <w:w w:val="85"/>
          <w:sz w:val="24"/>
          <w:szCs w:val="18"/>
        </w:rPr>
      </w:r>
    </w:p>
    <w:p>
      <w:pPr>
        <w:pStyle w:val="Stlus"/>
        <w:spacing w:before="280" w:after="280"/>
        <w:rPr>
          <w:w w:val="107"/>
          <w:szCs w:val="20"/>
        </w:rPr>
      </w:pPr>
      <w:r>
        <w:rPr>
          <w:w w:val="107"/>
          <w:szCs w:val="20"/>
        </w:rPr>
        <w:t>dicsőítheti az élet alapvető céljait a világ ifjú</w:t>
        <w:softHyphen/>
        <w:t>sága számára: ahol felismerni, hogy nagyobb örömök is léteznek a múló élvezeteknél, ame</w:t>
        <w:softHyphen/>
        <w:t>lyek az isteni alkímia művelőjének valójában kevesebbet jelentenek, mint a cumi a csecse</w:t>
        <w:softHyphen/>
        <w:t xml:space="preserve">mőnek. </w:t>
      </w:r>
    </w:p>
    <w:p>
      <w:pPr>
        <w:pStyle w:val="Stlus"/>
        <w:spacing w:before="280" w:after="280"/>
        <w:rPr>
          <w:w w:val="107"/>
          <w:szCs w:val="20"/>
        </w:rPr>
      </w:pPr>
      <w:r>
        <w:rPr>
          <w:w w:val="107"/>
          <w:szCs w:val="20"/>
        </w:rPr>
        <w:t>Senki ne gondolja, hogy amiért ennyi időt töltök e téma tárgyalásával, nem tartom ma</w:t>
        <w:softHyphen/>
        <w:t>gam a tárgyhoz. Hacsak meg nem érti minden</w:t>
        <w:softHyphen/>
        <w:t>ki, hogy személy szerint neki is bölcsen és sze</w:t>
        <w:softHyphen/>
        <w:t>retettel kell gyakorolnia Istentől kapott jogát a hatalomhoz, akkor nem kerülheti el az ön</w:t>
        <w:softHyphen/>
        <w:t xml:space="preserve">ámítás és a racionalizálás kelepcéjét. </w:t>
      </w:r>
    </w:p>
    <w:p>
      <w:pPr>
        <w:pStyle w:val="Stlus"/>
        <w:spacing w:before="280" w:after="280"/>
        <w:rPr>
          <w:w w:val="107"/>
          <w:szCs w:val="20"/>
        </w:rPr>
      </w:pPr>
      <w:r>
        <w:rPr>
          <w:w w:val="107"/>
          <w:szCs w:val="20"/>
        </w:rPr>
        <w:t>Na már most, Isten terve az, hogy a földön mindenki tisztában legyen önmagával és a sorsával. Az intellektuális büszkeségből szüle</w:t>
        <w:softHyphen/>
        <w:t>tett gőg nagyon sok tanítványt vitt már tévút</w:t>
        <w:softHyphen/>
        <w:t xml:space="preserve">ra, sőt még a tudomány számos világi nagysá- </w:t>
      </w:r>
    </w:p>
    <w:p>
      <w:pPr>
        <w:pStyle w:val="Stlus"/>
        <w:spacing w:before="280" w:after="280"/>
        <w:rPr>
          <w:w w:val="107"/>
          <w:szCs w:val="20"/>
        </w:rPr>
      </w:pPr>
      <w:r>
        <w:rPr>
          <w:w w:val="107"/>
          <w:szCs w:val="20"/>
        </w:rPr>
        <w:t xml:space="preserve">gát is, és ezek a személyek sok esetben nem is vették észre, hogy mikor. </w:t>
      </w:r>
    </w:p>
    <w:p>
      <w:pPr>
        <w:pStyle w:val="Stlus"/>
        <w:spacing w:before="280" w:after="280"/>
        <w:rPr/>
      </w:pPr>
      <w:r>
        <w:rPr>
          <w:w w:val="107"/>
          <w:szCs w:val="20"/>
        </w:rPr>
        <w:t>Ezért, akármilyen téma kerüljön is szó ba, senki ne gondolja, hogy átugorhatja, csak azért, mert úgy hiszi, hogy ezt már ismeri, vagy korábban már figyelembe vette. Több gondolatgyöngyszemet helyeztünk el az egy</w:t>
        <w:softHyphen/>
        <w:t xml:space="preserve">szerűnek tűnő mondatokban, amelyek, bár nyilvánvalónak látszanak, többet kívánnak meg futó figyelemnél. </w:t>
      </w:r>
    </w:p>
    <w:p>
      <w:pPr>
        <w:pStyle w:val="Stlus"/>
        <w:spacing w:before="280" w:after="280"/>
        <w:rPr/>
      </w:pPr>
      <w:r>
        <w:rPr>
          <w:w w:val="107"/>
          <w:szCs w:val="20"/>
        </w:rPr>
        <w:t>Szent Péter felvetette a kérdést: "Ha az igaz is alig menekül meg, hol lesz maradása az istentelennek és a bűnösnek?"s Jól teszi az el</w:t>
        <w:softHyphen/>
        <w:t xml:space="preserve">jövendő alkimista, ha rájön, hogy ez egzakt és igaz tudomány, amelynek fényességével maga Isten ruházta fel az embert. A célja az, hogy rnegtanítsa az emberiséget arra, hogy miként kell rnegszerezni azokat a csodás ajándékokat </w:t>
      </w:r>
      <w:r>
        <w:rPr>
          <w:w w:val="116"/>
          <w:sz w:val="16"/>
          <w:szCs w:val="16"/>
        </w:rPr>
        <w:t xml:space="preserve">5 1Pt 4,18 </w:t>
      </w:r>
    </w:p>
    <w:p>
      <w:pPr>
        <w:pStyle w:val="Stlus"/>
        <w:spacing w:before="280" w:after="280"/>
        <w:rPr>
          <w:w w:val="91"/>
          <w:sz w:val="17"/>
          <w:szCs w:val="17"/>
        </w:rPr>
      </w:pPr>
      <w:r>
        <w:rPr>
          <w:w w:val="91"/>
          <w:sz w:val="17"/>
          <w:szCs w:val="17"/>
        </w:rPr>
        <w:t xml:space="preserve">24 </w:t>
      </w:r>
    </w:p>
    <w:p>
      <w:pPr>
        <w:sectPr>
          <w:footerReference w:type="default" r:id="rId6"/>
          <w:type w:val="nextPage"/>
          <w:pgSz w:w="11906" w:h="16838"/>
          <w:pgMar w:left="567" w:right="567" w:gutter="0" w:header="0" w:top="851" w:footer="720" w:bottom="851"/>
          <w:pgNumType w:fmt="decimal"/>
          <w:formProt w:val="false"/>
          <w:textDirection w:val="lrTb"/>
          <w:docGrid w:type="default" w:linePitch="360" w:charSpace="0"/>
        </w:sectPr>
        <w:pStyle w:val="Stlus"/>
        <w:spacing w:before="280" w:after="280"/>
        <w:rPr>
          <w:w w:val="76"/>
          <w:sz w:val="18"/>
          <w:szCs w:val="18"/>
        </w:rPr>
      </w:pPr>
      <w:r>
        <w:rPr>
          <w:w w:val="76"/>
          <w:sz w:val="18"/>
          <w:szCs w:val="18"/>
        </w:rPr>
        <w:t xml:space="preserve">25 </w:t>
      </w:r>
    </w:p>
    <w:p>
      <w:pPr>
        <w:pStyle w:val="Stlus"/>
        <w:rPr>
          <w:w w:val="76"/>
          <w:sz w:val="24"/>
          <w:szCs w:val="18"/>
        </w:rPr>
      </w:pPr>
      <w:r>
        <w:rPr>
          <w:w w:val="76"/>
          <w:sz w:val="24"/>
          <w:szCs w:val="18"/>
        </w:rPr>
      </w:r>
    </w:p>
    <w:p>
      <w:pPr>
        <w:pStyle w:val="Stlus"/>
        <w:spacing w:before="280" w:after="280"/>
        <w:rPr/>
      </w:pPr>
      <w:r>
        <w:rPr>
          <w:w w:val="108"/>
          <w:szCs w:val="20"/>
        </w:rPr>
        <w:t>és erényeket, amelyek elengedhetetlenek ah</w:t>
        <w:softHyphen/>
        <w:t>hoz, hogy rátaláljon az Isten szívéhez hazave</w:t>
        <w:softHyphen/>
        <w:t xml:space="preserve">zető útra. </w:t>
      </w:r>
    </w:p>
    <w:p>
      <w:pPr>
        <w:pStyle w:val="Stlus"/>
        <w:spacing w:before="280" w:after="280"/>
        <w:rPr/>
      </w:pPr>
      <w:r>
        <w:rPr>
          <w:w w:val="108"/>
          <w:szCs w:val="20"/>
        </w:rPr>
        <w:t>Nem mondom, hogy nem tanulhat játok meg lénye tek minden kívánságának valóra váltását - és némelyek számára ez a legköny</w:t>
        <w:softHyphen/>
        <w:t>nyebb része az alkímiának, míg mások számá</w:t>
        <w:softHyphen/>
        <w:t>ra a legnehezebb. Csak azt mondom, hogy ezeknek a kívánságoknak a megtervezését ala</w:t>
        <w:softHyphen/>
        <w:t>posabban kell elvégezni, mint a láthatatlanból a valóságba ültetés csodás műveletét. Mert egy méltó tervezet megteremtése a legneme</w:t>
        <w:softHyphen/>
        <w:t xml:space="preserve">sebb vívmány, amely méltó az emberben élő Istenhez, s csak ez tudja szabaddá tenni, hogy halhatatlan célját betölthesse. </w:t>
      </w:r>
    </w:p>
    <w:p>
      <w:pPr>
        <w:pStyle w:val="Stlus"/>
        <w:spacing w:before="280" w:after="280"/>
        <w:rPr>
          <w:w w:val="108"/>
          <w:szCs w:val="20"/>
        </w:rPr>
      </w:pPr>
      <w:r>
        <w:rPr>
          <w:w w:val="108"/>
          <w:szCs w:val="20"/>
        </w:rPr>
        <w:t>Azért munkálkodtunk lenn, és várakoz</w:t>
        <w:softHyphen/>
        <w:t>tunk fenn e világ gyermekeire, hogy megállít</w:t>
        <w:softHyphen/>
        <w:t xml:space="preserve">sák a háborúk rablásait, fosztogatásait, hogy oktassák a hátrányos helyzetben lévőket, hogy </w:t>
      </w:r>
    </w:p>
    <w:p>
      <w:pPr>
        <w:pStyle w:val="Stlus"/>
        <w:spacing w:before="280" w:after="280"/>
        <w:rPr>
          <w:w w:val="108"/>
          <w:szCs w:val="20"/>
        </w:rPr>
      </w:pPr>
      <w:r>
        <w:rPr>
          <w:w w:val="108"/>
          <w:szCs w:val="20"/>
        </w:rPr>
        <w:t>feladják az osztálykülönbségek iránti igényü</w:t>
        <w:softHyphen/>
        <w:t>ket, és hogy birodalmuk hercegeiként megko</w:t>
        <w:softHyphen/>
        <w:t>pott, ám nemes rokonságuk szolgálatába állít</w:t>
        <w:softHyphen/>
        <w:t>sák magukat. Most pedig ezennel elhatároz</w:t>
        <w:softHyphen/>
        <w:t>tuk, hogy felkutatjuk a nemzetek hittestvéreit, és felhatalmazzuk őket azokkal az eszközök</w:t>
        <w:softHyphen/>
        <w:t xml:space="preserve">kel, amelyek által megszabadulnak az idő kényszerítő kötelékéből, és képesek lesznek megszerezni saját, felbecsülhetetlen értékű örökségüket. </w:t>
      </w:r>
    </w:p>
    <w:p>
      <w:pPr>
        <w:pStyle w:val="Stlus"/>
        <w:spacing w:before="280" w:after="280"/>
        <w:rPr>
          <w:w w:val="108"/>
          <w:szCs w:val="20"/>
        </w:rPr>
      </w:pPr>
      <w:r>
        <w:rPr>
          <w:w w:val="108"/>
          <w:szCs w:val="20"/>
        </w:rPr>
        <w:t>Természetesen ez az örökség nem ideigle</w:t>
        <w:softHyphen/>
        <w:t>nes, és nem mulandó. Mindazonáltal európai szolgálatom alatt, hogy enyhítsek az eluralko</w:t>
        <w:softHyphen/>
        <w:t>dott szegénységen és zűrzavaron, az univerzá</w:t>
        <w:softHyphen/>
        <w:t>lis alkímiához folyamodva előállítottam azt a szubsztanciát, amely - bár csak ideiglenes ter</w:t>
        <w:softHyphen/>
        <w:t xml:space="preserve">mészetű - sok emberi szükségletet kielégített, Vigaszt és segítséget nyújtott a világnak és pártfogoltjaimnak. </w:t>
      </w:r>
    </w:p>
    <w:p>
      <w:pPr>
        <w:pStyle w:val="Stlus"/>
        <w:spacing w:before="280" w:after="280"/>
        <w:rPr>
          <w:rFonts w:ascii="Courier New" w:hAnsi="Courier New" w:cs="Courier New"/>
          <w:w w:val="79"/>
          <w:sz w:val="18"/>
          <w:szCs w:val="18"/>
        </w:rPr>
      </w:pPr>
      <w:r>
        <w:rPr>
          <w:rFonts w:cs="Courier New" w:ascii="Courier New" w:hAnsi="Courier New"/>
          <w:w w:val="79"/>
          <w:sz w:val="18"/>
          <w:szCs w:val="18"/>
        </w:rPr>
        <w:t xml:space="preserve">26 </w:t>
      </w:r>
    </w:p>
    <w:p>
      <w:pPr>
        <w:sectPr>
          <w:footerReference w:type="default" r:id="rId7"/>
          <w:type w:val="nextPage"/>
          <w:pgSz w:w="11906" w:h="16838"/>
          <w:pgMar w:left="567" w:right="567" w:gutter="0" w:header="0" w:top="851" w:footer="720" w:bottom="851"/>
          <w:pgNumType w:fmt="decimal"/>
          <w:formProt w:val="false"/>
          <w:textDirection w:val="lrTb"/>
          <w:docGrid w:type="default" w:linePitch="360" w:charSpace="0"/>
        </w:sectPr>
        <w:pStyle w:val="Stlus"/>
        <w:spacing w:before="280" w:after="280"/>
        <w:rPr>
          <w:rFonts w:ascii="Courier New" w:hAnsi="Courier New" w:cs="Courier New"/>
          <w:w w:val="78"/>
          <w:sz w:val="19"/>
          <w:szCs w:val="19"/>
        </w:rPr>
      </w:pPr>
      <w:r>
        <w:rPr>
          <w:rFonts w:cs="Courier New" w:ascii="Courier New" w:hAnsi="Courier New"/>
          <w:w w:val="78"/>
          <w:sz w:val="19"/>
          <w:szCs w:val="19"/>
        </w:rPr>
        <w:t xml:space="preserve">27 </w:t>
      </w:r>
    </w:p>
    <w:p>
      <w:pPr>
        <w:pStyle w:val="Stlus"/>
        <w:rPr>
          <w:rFonts w:ascii="Courier New" w:hAnsi="Courier New" w:cs="Courier New"/>
          <w:w w:val="78"/>
          <w:sz w:val="24"/>
          <w:szCs w:val="19"/>
        </w:rPr>
      </w:pPr>
      <w:r>
        <w:rPr>
          <w:rFonts w:cs="Courier New" w:ascii="Courier New" w:hAnsi="Courier New"/>
          <w:w w:val="78"/>
          <w:sz w:val="24"/>
          <w:szCs w:val="19"/>
        </w:rPr>
      </w:r>
    </w:p>
    <w:p>
      <w:pPr>
        <w:pStyle w:val="Stlus"/>
        <w:spacing w:before="280" w:after="280"/>
        <w:rPr>
          <w:w w:val="107"/>
          <w:szCs w:val="20"/>
        </w:rPr>
      </w:pPr>
      <w:r>
        <w:rPr>
          <w:w w:val="107"/>
          <w:szCs w:val="20"/>
        </w:rPr>
        <w:t>Nem helytelenítem azt a gondolatot, és semmi rosszat nem találok benne, hogy isteni forrásból származó készlettel elégíts étek ki igényeiteket. Szükségesnek érzem azonban, hogy szüntelen hálát és alázatot érezzetek azért, hogy Isten a kezetekbe helyezi a termé</w:t>
        <w:softHyphen/>
        <w:t xml:space="preserve">szeti erők szabályozásának kulcsát. </w:t>
      </w:r>
    </w:p>
    <w:p>
      <w:pPr>
        <w:pStyle w:val="Stlus"/>
        <w:spacing w:before="280" w:after="280"/>
        <w:rPr/>
      </w:pPr>
      <w:r>
        <w:rPr>
          <w:w w:val="107"/>
          <w:szCs w:val="20"/>
        </w:rPr>
        <w:t>Ugyancsak állandó kívánalom, hogy meg</w:t>
        <w:softHyphen/>
        <w:t>értsétek az egyetemes tervet, a teremtés ter</w:t>
        <w:softHyphen/>
        <w:t>vét, hogy minden, amit elterveztek és elvégez</w:t>
        <w:softHyphen/>
        <w:t xml:space="preserve">tek, összhangban legyen az örök törvénnyel és a kozmikus elvekkel. </w:t>
      </w:r>
    </w:p>
    <w:p>
      <w:pPr>
        <w:pStyle w:val="Stlus"/>
        <w:spacing w:before="280" w:after="280"/>
        <w:rPr/>
      </w:pPr>
      <w:r>
        <w:rPr>
          <w:w w:val="107"/>
          <w:szCs w:val="20"/>
        </w:rPr>
        <w:t>Remélem, hogy sem el nem ijesztettem, sem el nem bátortalanítottam egyetlen alkími</w:t>
        <w:softHyphen/>
        <w:t>át tanulót sem e csodálatos, isteni tudomány követésétől. Most már könnyebben folytatom, mert megerősítettem a halhatatlan isteni in</w:t>
        <w:softHyphen/>
        <w:t xml:space="preserve">telligencia örökösen megnyilvánuló elvét, </w:t>
      </w:r>
    </w:p>
    <w:p>
      <w:pPr>
        <w:pStyle w:val="Stlus"/>
        <w:spacing w:before="280" w:after="280"/>
        <w:rPr/>
      </w:pPr>
      <w:r>
        <w:rPr>
          <w:w w:val="107"/>
          <w:szCs w:val="20"/>
        </w:rPr>
        <w:t>amelyet egyesek inspirációnak, mások egysze</w:t>
        <w:softHyphen/>
        <w:t xml:space="preserve">rűen Isten elméjének neveznek. </w:t>
      </w:r>
    </w:p>
    <w:p>
      <w:pPr>
        <w:pStyle w:val="Stlus"/>
        <w:spacing w:before="280" w:after="280"/>
        <w:rPr/>
      </w:pPr>
      <w:r>
        <w:rPr>
          <w:w w:val="107"/>
          <w:szCs w:val="20"/>
        </w:rPr>
        <w:t>Nevezzen bárminek az ember valamely minőséget, a birtoklása az, ami értékessé te</w:t>
        <w:softHyphen/>
        <w:t>szi. Ezért szeressétek az isteni bölcsesség kisu</w:t>
        <w:softHyphen/>
        <w:t xml:space="preserve">gárzását, amely, mint a fák között átszűrődő napsugár, fényujjaival mindent megérint, ami mellett elhalad; hiszen csak a szeretet által tudsz igazán birtokolni. </w:t>
      </w:r>
    </w:p>
    <w:p>
      <w:pPr>
        <w:pStyle w:val="Stlus"/>
        <w:spacing w:before="280" w:after="280"/>
        <w:rPr>
          <w:w w:val="107"/>
          <w:szCs w:val="20"/>
        </w:rPr>
      </w:pPr>
      <w:r>
        <w:rPr>
          <w:w w:val="107"/>
          <w:szCs w:val="20"/>
        </w:rPr>
        <w:t>ÉN VAGYOK az egyetemes cél élete és fel</w:t>
        <w:softHyphen/>
        <w:t xml:space="preserve">támadása bennetek. </w:t>
      </w:r>
    </w:p>
    <w:p>
      <w:pPr>
        <w:pStyle w:val="Stlus"/>
        <w:spacing w:before="280" w:after="280"/>
        <w:rPr/>
      </w:pPr>
      <w:r>
        <w:rPr>
          <w:w w:val="107"/>
          <w:szCs w:val="20"/>
        </w:rPr>
        <w:t xml:space="preserve">A szabadság nevében, maradok </w:t>
      </w:r>
      <w:r>
        <w:rPr>
          <w:i/>
          <w:iCs/>
          <w:w w:val="112"/>
          <w:sz w:val="18"/>
          <w:szCs w:val="18"/>
        </w:rPr>
        <w:t xml:space="preserve">Saint-Germain </w:t>
      </w:r>
    </w:p>
    <w:p>
      <w:pPr>
        <w:sectPr>
          <w:footerReference w:type="default" r:id="rId8"/>
          <w:type w:val="nextPage"/>
          <w:pgSz w:w="11906" w:h="16838"/>
          <w:pgMar w:left="567" w:right="567" w:gutter="0" w:header="0" w:top="851" w:footer="720" w:bottom="851"/>
          <w:pgNumType w:fmt="decimal"/>
          <w:formProt w:val="false"/>
          <w:textDirection w:val="lrTb"/>
          <w:docGrid w:type="default" w:linePitch="360" w:charSpace="0"/>
        </w:sectPr>
        <w:pStyle w:val="Stlus"/>
        <w:spacing w:before="280" w:after="280"/>
        <w:rPr>
          <w:rFonts w:ascii="Courier New" w:hAnsi="Courier New" w:cs="Courier New"/>
          <w:w w:val="73"/>
          <w:sz w:val="18"/>
          <w:szCs w:val="18"/>
        </w:rPr>
      </w:pPr>
      <w:r>
        <w:rPr>
          <w:rFonts w:cs="Courier New" w:ascii="Courier New" w:hAnsi="Courier New"/>
          <w:w w:val="73"/>
          <w:sz w:val="18"/>
          <w:szCs w:val="18"/>
        </w:rPr>
        <w:t xml:space="preserve">28 </w:t>
      </w:r>
    </w:p>
    <w:p>
      <w:pPr>
        <w:pStyle w:val="Stlus"/>
        <w:rPr>
          <w:rFonts w:ascii="Courier New" w:hAnsi="Courier New" w:cs="Courier New"/>
          <w:w w:val="73"/>
          <w:sz w:val="24"/>
          <w:szCs w:val="18"/>
        </w:rPr>
      </w:pPr>
      <w:r>
        <w:rPr>
          <w:rFonts w:cs="Courier New" w:ascii="Courier New" w:hAnsi="Courier New"/>
          <w:w w:val="73"/>
          <w:sz w:val="24"/>
          <w:szCs w:val="18"/>
        </w:rPr>
      </w:r>
    </w:p>
    <w:p>
      <w:pPr>
        <w:pStyle w:val="Stlus"/>
        <w:spacing w:before="280" w:after="280"/>
        <w:rPr>
          <w:b/>
          <w:b/>
          <w:bCs/>
          <w:w w:val="134"/>
          <w:sz w:val="25"/>
          <w:szCs w:val="25"/>
        </w:rPr>
      </w:pPr>
      <w:r>
        <w:rPr>
          <w:b/>
          <w:bCs/>
          <w:w w:val="134"/>
          <w:sz w:val="25"/>
          <w:szCs w:val="25"/>
        </w:rPr>
        <w:t xml:space="preserve">Ill. </w:t>
      </w:r>
    </w:p>
    <w:p>
      <w:pPr>
        <w:pStyle w:val="Stlus"/>
        <w:spacing w:before="280" w:after="280"/>
        <w:rPr>
          <w:sz w:val="25"/>
          <w:szCs w:val="25"/>
        </w:rPr>
      </w:pPr>
      <w:r>
        <w:rPr>
          <w:sz w:val="25"/>
          <w:szCs w:val="25"/>
        </w:rPr>
        <w:t xml:space="preserve">A SZENT TUDOMÁNY </w:t>
      </w:r>
    </w:p>
    <w:p>
      <w:pPr>
        <w:pStyle w:val="Stlus"/>
        <w:spacing w:before="280" w:after="280"/>
        <w:jc w:val="both"/>
        <w:rPr>
          <w:w w:val="106"/>
          <w:szCs w:val="20"/>
        </w:rPr>
      </w:pPr>
      <w:r>
        <w:rPr>
          <w:w w:val="106"/>
          <w:szCs w:val="20"/>
        </w:rPr>
        <w:t>Az egyéni sorsot számos kozmikus erő köl</w:t>
        <w:softHyphen/>
        <w:t>csönhatása szabályozza, amelyek többnyire jóin</w:t>
        <w:softHyphen/>
        <w:t>dulatúak; ám a jelen kor társadalmában - mind a földi, mind a mennyei célok helytelen értelme</w:t>
        <w:softHyphen/>
        <w:t xml:space="preserve">zésének következtében - ezen erőket gyakorta kaotikus, bomlasztó célokra fordították. </w:t>
      </w:r>
    </w:p>
    <w:p>
      <w:pPr>
        <w:pStyle w:val="Stlus"/>
        <w:spacing w:before="280" w:after="280"/>
        <w:jc w:val="both"/>
        <w:rPr>
          <w:w w:val="106"/>
          <w:szCs w:val="20"/>
        </w:rPr>
      </w:pPr>
      <w:r>
        <w:rPr>
          <w:w w:val="106"/>
          <w:szCs w:val="20"/>
        </w:rPr>
        <w:t>Az alkímiát eredetileg az egyén sorsát gaz</w:t>
        <w:softHyphen/>
        <w:t>dagító eszköznek szánták, a fém arannyá vál</w:t>
        <w:softHyphen/>
        <w:t>toztatásának elsajátításával, ami bőséget ered</w:t>
        <w:softHyphen/>
        <w:t>ményezett a sikeres praktizáló ügyeiben. A ré</w:t>
        <w:softHyphen/>
        <w:t xml:space="preserve">gi alkimisták eltökélten kutatták az alkímia titkait, amit az elme és a kéz összeegyeztetése szentesített. </w:t>
      </w:r>
    </w:p>
    <w:p>
      <w:pPr>
        <w:pStyle w:val="Stlus"/>
        <w:spacing w:before="280" w:after="280"/>
        <w:jc w:val="both"/>
        <w:rPr/>
      </w:pPr>
      <w:r>
        <w:rPr>
          <w:w w:val="106"/>
          <w:szCs w:val="20"/>
        </w:rPr>
        <w:t>Az alkimisták kísérleteiket mindennapjaik megrögzött reakciós erőinek üldöztetése közepette végezték, s tiszteletet és dicsőséget ér</w:t>
        <w:softHyphen/>
        <w:t>demelnek, hogy kitartottak kutatásaik mel</w:t>
        <w:softHyphen/>
        <w:t>lett. Így jöttek napvilágra, és maradtak az em</w:t>
        <w:softHyphen/>
        <w:t>beriségre örökül jó szándékú erőfeszítéseik eredményei, elismert tudományos vívmánya</w:t>
        <w:softHyphen/>
        <w:t>ik és filozófiai tudásuk; mindez áldás a világ</w:t>
        <w:softHyphen/>
        <w:t xml:space="preserve">rend kultúrája és archívumai számára. </w:t>
      </w:r>
    </w:p>
    <w:p>
      <w:pPr>
        <w:pStyle w:val="Stlus"/>
        <w:spacing w:before="280" w:after="280"/>
        <w:jc w:val="both"/>
        <w:rPr/>
      </w:pPr>
      <w:r>
        <w:rPr>
          <w:w w:val="106"/>
          <w:szCs w:val="20"/>
        </w:rPr>
        <w:t>Egyre világosabbá kell válnia számotokra, e kurzus diákjai számára, hogy minden igyekeze</w:t>
        <w:softHyphen/>
        <w:t>temmel azon vagyok, hogy a szabadság újfajta értelmezését ültessem az elmétekbe és az érzé</w:t>
        <w:softHyphen/>
        <w:t>seitekbe. A teljességükben itt előadott gondola</w:t>
        <w:softHyphen/>
        <w:t>toknak tudatniuk kell egész lényetekkel, hogy az az alkímiai kulcs, amelyet minden más kulcs előtt meg kell szereznetek, nem más, mint a sa</w:t>
        <w:softHyphen/>
        <w:t>ját magatok fölötti uralom - kisebb vagy na</w:t>
        <w:softHyphen/>
        <w:t xml:space="preserve">gyobb mértékben való - megszerzése. </w:t>
      </w:r>
    </w:p>
    <w:p>
      <w:pPr>
        <w:pStyle w:val="Stlus"/>
        <w:spacing w:before="280" w:after="280"/>
        <w:jc w:val="both"/>
        <w:rPr>
          <w:w w:val="106"/>
          <w:szCs w:val="20"/>
        </w:rPr>
      </w:pPr>
      <w:r>
        <w:rPr>
          <w:w w:val="106"/>
          <w:szCs w:val="20"/>
        </w:rPr>
        <w:t>E kulcs jelentőségét el kell ismerni, mert minden önismeret kulcsa az önuralom. Ezt meg kell érteni, és legalább részben alkalmaz</w:t>
        <w:softHyphen/>
        <w:t>ni is kell. Továbbá szó nélkül el kell fogadno</w:t>
        <w:softHyphen/>
        <w:t>tok, hogy ti vagytok az alkimisták, akik teremt</w:t>
        <w:softHyphen/>
        <w:t>ményeitek tervét meghatározzátok. Ezenkívül magatokat a Valódi Énként kell ismernetek, te</w:t>
        <w:softHyphen/>
        <w:t>remtményeiteket pedig ebből az Énből eredő</w:t>
        <w:softHyphen/>
        <w:t xml:space="preserve">ként. </w:t>
      </w:r>
    </w:p>
    <w:p>
      <w:pPr>
        <w:pStyle w:val="Stlus"/>
        <w:spacing w:before="280" w:after="280"/>
        <w:jc w:val="both"/>
        <w:rPr>
          <w:w w:val="106"/>
          <w:szCs w:val="20"/>
        </w:rPr>
      </w:pPr>
      <w:r>
        <w:rPr>
          <w:w w:val="106"/>
          <w:szCs w:val="20"/>
        </w:rPr>
        <w:t>Néhányan talán meglepve halljátok, hogy a zavaros emberi gondolatok és érzések kavar</w:t>
        <w:softHyphen/>
        <w:t>gó örvényei naponta éreztetik hipnotikus ha</w:t>
        <w:softHyphen/>
        <w:t>tásukat a földön mindenkivel. Ezek hajlamo</w:t>
        <w:softHyphen/>
        <w:t>sak semlegesíteni az intelligens, kreatív erő nagyfokú koncentrációját, amely minden fér</w:t>
        <w:softHyphen/>
        <w:t>fi, nő és gyermek születési joga ezen a boly</w:t>
        <w:softHyphen/>
        <w:t xml:space="preserve">gón, noha tudatosan csak kevesen élnek vele. </w:t>
      </w:r>
    </w:p>
    <w:p>
      <w:pPr>
        <w:pStyle w:val="Stlus"/>
        <w:spacing w:before="280" w:after="280"/>
        <w:jc w:val="both"/>
        <w:rPr>
          <w:w w:val="106"/>
          <w:szCs w:val="20"/>
        </w:rPr>
      </w:pPr>
      <w:r>
        <w:rPr>
          <w:w w:val="106"/>
          <w:szCs w:val="20"/>
        </w:rPr>
        <w:t xml:space="preserve">Míg egyre több ember keresi a szabadságot, a reakciós elemek, céllal vagy cél nélkül, megkísérlik új béklyóba verni az emberiséget, valahányszor az emberi kötelékből való szabadulás egyik vagy másik formája biztosítottnak látszik. </w:t>
      </w:r>
    </w:p>
    <w:p>
      <w:pPr>
        <w:pStyle w:val="Stlus"/>
        <w:spacing w:before="280" w:after="280"/>
        <w:jc w:val="both"/>
        <w:rPr/>
      </w:pPr>
      <w:r>
        <w:rPr>
          <w:w w:val="106"/>
          <w:szCs w:val="20"/>
        </w:rPr>
        <w:t>Ahhoz, hogy az alkimista sikeres lehessen, éber tudatában kell lennie Istentől kapott sza</w:t>
        <w:softHyphen/>
        <w:t>badságának a teremtésre. A megszorításoktól és a korlátoktól, amelyek emberi kötöttség</w:t>
        <w:softHyphen/>
        <w:t>ként terhelik a lelket, meg kell szabadulnia. Ugyanakkor ezeket minden esetben meg kell különböztetni a társadalmat alkotó, szükséges törvényektől. Az alkimista jobb és bal kezén a szépség és az igazságosság ragyogjon, hogy ez emlékeztesse az Isten és az ember iránti fele</w:t>
        <w:softHyphen/>
        <w:t>lősségre. Mielőtt művét kiengedné a kezéből, tekintse át, hogy az valóban elég jó-e, és min</w:t>
        <w:softHyphen/>
        <w:t xml:space="preserve">denkinek javára van-e. </w:t>
      </w:r>
    </w:p>
    <w:p>
      <w:pPr>
        <w:pStyle w:val="Stlus"/>
        <w:spacing w:before="280" w:after="280"/>
        <w:jc w:val="both"/>
        <w:rPr/>
      </w:pPr>
      <w:r>
        <w:rPr>
          <w:w w:val="106"/>
          <w:szCs w:val="20"/>
        </w:rPr>
        <w:t>E tanulmányban ismertetek néhány vizuali</w:t>
        <w:softHyphen/>
        <w:t>zációs technikát, amely képessé teszi a tanítvá</w:t>
        <w:softHyphen/>
        <w:t xml:space="preserve">nyokat - amennyiben úgy alkalmazzák azokat, </w:t>
      </w:r>
      <w:r>
        <w:rPr>
          <w:w w:val="107"/>
          <w:szCs w:val="20"/>
        </w:rPr>
        <w:t>ahogyan én tettem -, hogy elsőrangú szolgála</w:t>
        <w:softHyphen/>
        <w:t xml:space="preserve">tot tegyenek Istennek, embernek egyaránt. </w:t>
      </w:r>
    </w:p>
    <w:p>
      <w:pPr>
        <w:pStyle w:val="Stlus"/>
        <w:spacing w:before="280" w:after="280"/>
        <w:jc w:val="both"/>
        <w:rPr/>
      </w:pPr>
      <w:r>
        <w:rPr>
          <w:w w:val="107"/>
          <w:szCs w:val="20"/>
        </w:rPr>
        <w:t>Bízom benne, hogy az emberi egyenlőség mítosza feloszlik a földön, és az egyenlő lehe</w:t>
        <w:softHyphen/>
        <w:t>tőség megbecsülésével e föld evolúciói felis</w:t>
        <w:softHyphen/>
        <w:t>merik és megszeretik a Krisztussá válás egyre kiterjedőbb potenciáját mindenkiben. Így az emberiség fejlődését nagyobb lelki rugalmas</w:t>
        <w:softHyphen/>
        <w:t>ság jellemzi majd, s tisztábban látja, hogy egyetemes célja nem más, mint hogy tehetsé</w:t>
        <w:softHyphen/>
        <w:t>gét korábban nem ismert mértékben kibonta</w:t>
        <w:softHyphen/>
        <w:t xml:space="preserve">koztassa. </w:t>
      </w:r>
    </w:p>
    <w:p>
      <w:pPr>
        <w:pStyle w:val="Stlus"/>
        <w:spacing w:before="280" w:after="280"/>
        <w:jc w:val="both"/>
        <w:rPr/>
      </w:pPr>
      <w:r>
        <w:rPr>
          <w:w w:val="107"/>
          <w:szCs w:val="20"/>
        </w:rPr>
        <w:t>Amint a régi alkimisták az univerzum tit</w:t>
        <w:softHyphen/>
        <w:t>kainak kipróbálásában eljutottak egy bizo</w:t>
        <w:softHyphen/>
        <w:t>nyos fokú sikerhez, rögtön tudták, hogy szükségük van a csoportba szerveződésre, és hogy bizonyos felfedezéseket el kell rejteniük a nyilvánosság elől. Számos vallási rend és titkos társaság jött létre e szükséglet miatt, s ma</w:t>
        <w:softHyphen/>
        <w:t xml:space="preserve">radványaik a mai napig fennmaradtak. </w:t>
      </w:r>
    </w:p>
    <w:p>
      <w:pPr>
        <w:pStyle w:val="Stlus"/>
        <w:spacing w:before="280" w:after="280"/>
        <w:jc w:val="both"/>
        <w:rPr/>
      </w:pPr>
      <w:r>
        <w:rPr>
          <w:w w:val="107"/>
          <w:szCs w:val="20"/>
        </w:rPr>
        <w:t>A titoktartás és a kifejezés szükségességét egyaránt elismerték, mint ahogy a megvilágo</w:t>
        <w:softHyphen/>
        <w:t>sodott emberek ma is felismerik, hogy a társa</w:t>
        <w:softHyphen/>
        <w:t>dalmi rend harmóniája, a nemzetek közötti harmónia, valamint a háborúk, a polgárhábo</w:t>
        <w:softHyphen/>
        <w:t>rúk megszüntetése lenne az előfeltétele an</w:t>
        <w:softHyphen/>
        <w:t xml:space="preserve">nak, hogy az egyébként mindenki számára hasznos tudást ne kelljen visszatartani. </w:t>
      </w:r>
    </w:p>
    <w:p>
      <w:pPr>
        <w:sectPr>
          <w:footerReference w:type="default" r:id="rId9"/>
          <w:type w:val="nextPage"/>
          <w:pgSz w:w="11906" w:h="16838"/>
          <w:pgMar w:left="567" w:right="567" w:gutter="0" w:header="0" w:top="851" w:footer="720" w:bottom="851"/>
          <w:pgNumType w:fmt="decimal"/>
          <w:formProt w:val="false"/>
          <w:textDirection w:val="lrTb"/>
          <w:docGrid w:type="default" w:linePitch="360" w:charSpace="0"/>
        </w:sectPr>
        <w:pStyle w:val="Stlus"/>
        <w:spacing w:before="280" w:after="280"/>
        <w:jc w:val="both"/>
        <w:rPr/>
      </w:pPr>
      <w:r>
        <w:rPr>
          <w:w w:val="107"/>
          <w:szCs w:val="20"/>
        </w:rPr>
        <w:t>Hadd jelentsem ki - mert az igaz tudás fé</w:t>
        <w:softHyphen/>
        <w:t>nyében szólhatok -, hogy az egykori alkimis</w:t>
        <w:softHyphen/>
        <w:t>ták korántsem voltak olyan sikertelenek, mint ahogyan azt a történelem az emberekkel elhi</w:t>
        <w:softHyphen/>
        <w:t>tette. Rengeteg felfedezésük volt, mind világi és vallásos, mind tudományos és filozofikus. Mindenekelőtt azonban sok olyan igazságot tártak fel, amely később az általános tudás ré</w:t>
        <w:softHyphen/>
        <w:t xml:space="preserve">sze lett. </w:t>
      </w:r>
    </w:p>
    <w:p>
      <w:pPr>
        <w:pStyle w:val="Stlus"/>
        <w:rPr>
          <w:w w:val="107"/>
          <w:sz w:val="24"/>
          <w:szCs w:val="20"/>
        </w:rPr>
      </w:pPr>
      <w:r>
        <w:rPr>
          <w:w w:val="107"/>
          <w:sz w:val="24"/>
          <w:szCs w:val="20"/>
        </w:rPr>
      </w:r>
    </w:p>
    <w:p>
      <w:pPr>
        <w:pStyle w:val="Stlus"/>
        <w:spacing w:before="280" w:after="280"/>
        <w:jc w:val="both"/>
        <w:rPr/>
      </w:pPr>
      <w:r>
        <w:rPr>
          <w:w w:val="107"/>
          <w:szCs w:val="20"/>
        </w:rPr>
        <w:t>Ne hagyjuk figyelmen kívül az újra meg új</w:t>
        <w:softHyphen/>
        <w:t>ra felbukkanó történeteket sem, amelyek olyan találmányokról és új ötletekről szólnak, amelyek létezését annak idején politikai és gazdasági okok miatt elhallgatták. Amikor a magas pozícióban lévő egyének érdeke azt kí</w:t>
        <w:softHyphen/>
        <w:t xml:space="preserve">vánta, gyakran utasították az alkalmazásukban állókat, hogy tartsák titokban, ami az adott korszak és minden nép jogos öröksége lett volna. </w:t>
      </w:r>
    </w:p>
    <w:p>
      <w:pPr>
        <w:pStyle w:val="Stlus"/>
        <w:spacing w:before="280" w:after="280"/>
        <w:jc w:val="both"/>
        <w:rPr/>
      </w:pPr>
      <w:r>
        <w:rPr>
          <w:w w:val="107"/>
          <w:szCs w:val="20"/>
        </w:rPr>
        <w:t>Függetlenül e becstelen mesterkedések</w:t>
        <w:softHyphen/>
        <w:t>től, a Bölcsesség Mesterei soha nem fogják ad</w:t>
        <w:softHyphen/>
        <w:t>dig átadni ezt a tudást az emberiségnek, amíg az értelem alkímiája össze nem forrasztja az önzés által okozott törést, s akkor a tudás fák</w:t>
        <w:softHyphen/>
        <w:t xml:space="preserve">lyája örökké éghet majd az Igazság önzetlen kezében. </w:t>
      </w:r>
    </w:p>
    <w:p>
      <w:pPr>
        <w:pStyle w:val="Stlus"/>
        <w:spacing w:before="280" w:after="280"/>
        <w:jc w:val="both"/>
        <w:rPr>
          <w:w w:val="107"/>
          <w:szCs w:val="20"/>
        </w:rPr>
      </w:pPr>
      <w:r>
        <w:rPr>
          <w:w w:val="107"/>
          <w:szCs w:val="20"/>
        </w:rPr>
        <w:t>Ebben az első három leckében arra készí</w:t>
        <w:softHyphen/>
        <w:t>tem fel elméteket, hogy be tudja fogadni a bölcsesség lángjainak kiáradását, ami e kurzus ré</w:t>
        <w:softHyphen/>
        <w:t>sze. Amikor megtud valamit az ember, gyak</w:t>
        <w:softHyphen/>
        <w:t>ran sajnálkozik azon, hogy "miért nem tudta ezt korábban". Ez az érzés természetesen ért</w:t>
        <w:softHyphen/>
        <w:t xml:space="preserve">hető, de nem kívánatos az olyan siránkozás, amelynek nincs építő célja. </w:t>
      </w:r>
    </w:p>
    <w:p>
      <w:pPr>
        <w:pStyle w:val="Stlus"/>
        <w:spacing w:before="280" w:after="280"/>
        <w:jc w:val="both"/>
        <w:rPr>
          <w:w w:val="107"/>
          <w:szCs w:val="20"/>
        </w:rPr>
      </w:pPr>
      <w:r>
        <w:rPr>
          <w:w w:val="107"/>
          <w:szCs w:val="20"/>
        </w:rPr>
        <w:t>Sokkal kívánatosabb, hogy az ember a je</w:t>
        <w:softHyphen/>
        <w:t>lent tekintse Isten órájának, ne pedig a múlt tekercseit. A tegnapi tévedések halványuló hieroglifái nem érvényteleníthetik a jelen igazságát, és nem orvosolhatják a bajok okát sem; csupán kontrasztot érzékeltető eszközök lehetnek, s csak növelhetik a hála érzését a je</w:t>
        <w:softHyphen/>
        <w:t xml:space="preserve">lenben tapasztalható fejlődés iránt. </w:t>
      </w:r>
    </w:p>
    <w:p>
      <w:pPr>
        <w:pStyle w:val="Stlus"/>
        <w:spacing w:before="280" w:after="280"/>
        <w:jc w:val="both"/>
        <w:rPr/>
      </w:pPr>
      <w:r>
        <w:rPr>
          <w:w w:val="107"/>
          <w:szCs w:val="20"/>
        </w:rPr>
        <w:t>Az alkímia tanítványától elvárjuk, hogy ha</w:t>
        <w:softHyphen/>
        <w:t>tározott kitartással használja fel a jelen ener</w:t>
        <w:softHyphen/>
        <w:t>giáját a jövőbe nyíló ajtó kinyitásához! Ezért gondoskodjon arról, hogy az alkímia tudomá</w:t>
        <w:softHyphen/>
        <w:t xml:space="preserve">nyát olyan szinten művelje, hogy oltárt tudjon </w:t>
      </w:r>
      <w:r>
        <w:rPr>
          <w:w w:val="106"/>
          <w:szCs w:val="20"/>
        </w:rPr>
        <w:t>építeni az emberi természet átalakított tulaj</w:t>
        <w:softHyphen/>
        <w:t>donságaiból, amelyen az élő Valóság lángjai táplálják a Krisztus-elmében felemelkedő arany</w:t>
        <w:softHyphen/>
        <w:t xml:space="preserve">kor pompáját. </w:t>
      </w:r>
    </w:p>
    <w:p>
      <w:pPr>
        <w:pStyle w:val="Stlus"/>
        <w:spacing w:before="280" w:after="280"/>
        <w:jc w:val="both"/>
        <w:rPr/>
      </w:pPr>
      <w:r>
        <w:rPr>
          <w:w w:val="106"/>
          <w:szCs w:val="20"/>
        </w:rPr>
        <w:t>Hasonlóképpen, törekvései irányuljanak a világ igazságtalanságainak megszüntetésére; és munkálkodjék az eljövendő kor gazdagodó fej</w:t>
        <w:softHyphen/>
        <w:t xml:space="preserve">lődésének biztosításáért, megvilágosodásáért, boldogságáért és az egyetemes spiritualitásért! </w:t>
      </w:r>
    </w:p>
    <w:p>
      <w:pPr>
        <w:pStyle w:val="Stlus"/>
        <w:spacing w:before="280" w:after="280"/>
        <w:jc w:val="both"/>
        <w:rPr>
          <w:w w:val="106"/>
          <w:szCs w:val="20"/>
        </w:rPr>
      </w:pPr>
      <w:r>
        <w:rPr>
          <w:w w:val="106"/>
          <w:szCs w:val="20"/>
        </w:rPr>
        <w:t>Az alkimista által használt, helyesen értel</w:t>
        <w:softHyphen/>
        <w:t>mezett szimbológia és a szimbólumok szó sze</w:t>
        <w:softHyphen/>
        <w:t>rint meg telnek jelentéssel. A Merkúr például a gyorsaság szimbóluma, amely a tudat számá</w:t>
        <w:softHyphen/>
        <w:t>ra éberségként és áhítatos figyelemként for</w:t>
        <w:softHyphen/>
        <w:t>dítható le, és heves intenzitással tölti fel a cse</w:t>
        <w:softHyphen/>
        <w:t xml:space="preserve">lekedet kémiai folyamatának hatását. </w:t>
      </w:r>
    </w:p>
    <w:p>
      <w:pPr>
        <w:pStyle w:val="Stlus"/>
        <w:tabs>
          <w:tab w:val="clear" w:pos="720"/>
          <w:tab w:val="left" w:pos="322" w:leader="none"/>
        </w:tabs>
        <w:spacing w:before="280" w:after="280"/>
        <w:jc w:val="both"/>
        <w:rPr/>
      </w:pPr>
      <w:r>
        <w:rPr>
          <w:w w:val="106"/>
          <w:szCs w:val="20"/>
        </w:rPr>
        <w:t>A só a személyiség eszméjének felel meg, és arra emlékezteti az emberiséget, hogy az énnek meg kell őriznie magában az Isteni Forrás ízét (</w:t>
      </w:r>
      <w:r>
        <w:rPr>
          <w:sz w:val="16"/>
          <w:szCs w:val="16"/>
        </w:rPr>
        <w:t>Ti vagytok a föld sója. Ha a só ízét veszti, ugyan mivel Sózzák meg?" Máté 5,13</w:t>
      </w:r>
      <w:r>
        <w:rPr>
          <w:w w:val="114"/>
          <w:sz w:val="17"/>
          <w:szCs w:val="17"/>
        </w:rPr>
        <w:t>)</w:t>
      </w:r>
      <w:r>
        <w:rPr>
          <w:w w:val="106"/>
          <w:szCs w:val="20"/>
        </w:rPr>
        <w:t xml:space="preserve"> s nem szabad hagynia, hogy szemé</w:t>
        <w:softHyphen/>
        <w:t>lyisége megkövesedjék a materializmus Szo</w:t>
        <w:softHyphen/>
        <w:t>domájában és Gomorrájában, ahogyan azt Lót feleségének szimbolikus alakja mutatta (Ter 19,26)</w:t>
      </w:r>
      <w:r>
        <w:rPr>
          <w:w w:val="112"/>
          <w:sz w:val="13"/>
          <w:szCs w:val="13"/>
        </w:rPr>
        <w:t xml:space="preserve">. </w:t>
      </w:r>
    </w:p>
    <w:p>
      <w:pPr>
        <w:pStyle w:val="Stlus"/>
        <w:spacing w:before="280" w:after="280"/>
        <w:jc w:val="both"/>
        <w:rPr>
          <w:w w:val="106"/>
          <w:szCs w:val="20"/>
        </w:rPr>
      </w:pPr>
      <w:r>
        <w:rPr>
          <w:w w:val="106"/>
          <w:szCs w:val="20"/>
        </w:rPr>
        <w:t>A tűz mint Élet a katalizátor, amely felerő</w:t>
        <w:softHyphen/>
        <w:t>síthető a kozmikus sugár kozmikus fényével annak érdekében, hogy az Élet ragyogása a megvalósítandó tervben fokozódjon, és meg</w:t>
        <w:softHyphen/>
        <w:t>tisztuljon. Sőt, az Élet tudatos invokációja minden alkímiai művelet manifesztációját két</w:t>
        <w:softHyphen/>
        <w:t xml:space="preserve">szeresen bebiztosítja. </w:t>
      </w:r>
    </w:p>
    <w:p>
      <w:pPr>
        <w:pStyle w:val="Stlus"/>
        <w:spacing w:before="280" w:after="280"/>
        <w:jc w:val="both"/>
        <w:rPr>
          <w:w w:val="106"/>
          <w:szCs w:val="20"/>
        </w:rPr>
      </w:pPr>
      <w:r>
        <w:rPr>
          <w:w w:val="106"/>
          <w:szCs w:val="20"/>
        </w:rPr>
        <w:t>A Föld a Szellem energiáiból kialakított természetes kristálysűrűséget jelképezi, ame</w:t>
        <w:softHyphen/>
        <w:t>lyet az elementálok birodalma tart fenn. Ezek az apró kis teremtők, az emberi diszharmóniát utánozva, rányomták a természetre az em</w:t>
        <w:softHyphen/>
        <w:t xml:space="preserve">beriség zavaros mintáit. </w:t>
      </w:r>
    </w:p>
    <w:p>
      <w:pPr>
        <w:pStyle w:val="Stlus"/>
        <w:spacing w:before="280" w:after="280"/>
        <w:jc w:val="both"/>
        <w:rPr>
          <w:w w:val="106"/>
          <w:szCs w:val="20"/>
        </w:rPr>
      </w:pPr>
      <w:r>
        <w:rPr>
          <w:w w:val="106"/>
          <w:szCs w:val="20"/>
        </w:rPr>
        <w:t>Így a bolygó testén felgyülemlett emberi hibák mint tüskék, tövisek, rovarok és ragado</w:t>
        <w:softHyphen/>
        <w:t xml:space="preserve">zók jelentek meg; az asztrális formák Pandora </w:t>
        <w:softHyphen/>
        <w:t>szelencéjét a lusták civilizációi felnyitották, akik önzésük folytán visszaéltek szabad akara</w:t>
        <w:softHyphen/>
        <w:t>tukkal és az Élet energiáival más világokban is. Pontosan ez, az anyag atomjaiba ültetett diszharmónia az, amitől az alkimistának meg kell tisztítania a laboratóriumát, mielőtt hoz</w:t>
        <w:softHyphen/>
        <w:t xml:space="preserve">záfogna a teremtéshez. Ez az a salak, amelyet majd a tűzzel tisztít meg. </w:t>
      </w:r>
    </w:p>
    <w:p>
      <w:pPr>
        <w:pStyle w:val="Stlus"/>
        <w:spacing w:before="280" w:after="280"/>
        <w:jc w:val="both"/>
        <w:rPr>
          <w:w w:val="106"/>
          <w:szCs w:val="20"/>
        </w:rPr>
      </w:pPr>
      <w:r>
        <w:rPr>
          <w:w w:val="106"/>
          <w:szCs w:val="20"/>
        </w:rPr>
        <w:t>Nem várom el, hogy az olvasó azonnal megértse a kurzusaimba foglalt összes kon</w:t>
        <w:softHyphen/>
        <w:t>cepciót. Noha igaz, hogy Isten törvényeinek megfogalmazásában az egyszerűséget hirde</w:t>
        <w:softHyphen/>
        <w:t>tem, annak is tudatában vagyok, hogy a maga</w:t>
        <w:softHyphen/>
        <w:t>sabb szintű gondolatformák nagyobb hasznot eredményeznek, amint a világ képes lesz befo</w:t>
        <w:softHyphen/>
        <w:t xml:space="preserve">gadni azokat. </w:t>
      </w:r>
    </w:p>
    <w:p>
      <w:pPr>
        <w:pStyle w:val="Stlus"/>
        <w:spacing w:before="280" w:after="280"/>
        <w:jc w:val="both"/>
        <w:rPr>
          <w:w w:val="106"/>
          <w:szCs w:val="20"/>
        </w:rPr>
      </w:pPr>
      <w:r>
        <w:rPr>
          <w:w w:val="106"/>
          <w:szCs w:val="20"/>
        </w:rPr>
        <w:t>Ezért tanításomba olyan elemeket is bele</w:t>
        <w:softHyphen/>
        <w:t>foglalok, amelyek alkalmasak a különféle tu</w:t>
        <w:softHyphen/>
        <w:t>datszintű tanítványok megdolgoztatására (2Tim 2,15), hogy tanulmányaik által méltónak bizonyulja</w:t>
        <w:softHyphen/>
        <w:t>nak a bensejükben élő isteni lángra. Így min</w:t>
        <w:softHyphen/>
        <w:t>denki, aki híven alkalmazza a tanításokat, si</w:t>
        <w:softHyphen/>
        <w:t xml:space="preserve">kerrel jár egyéni alkímiai fejlődésében. </w:t>
      </w:r>
    </w:p>
    <w:p>
      <w:pPr>
        <w:pStyle w:val="Stlus"/>
        <w:spacing w:before="280" w:after="280"/>
        <w:jc w:val="both"/>
        <w:rPr>
          <w:w w:val="106"/>
          <w:szCs w:val="20"/>
        </w:rPr>
      </w:pPr>
      <w:r>
        <w:rPr>
          <w:w w:val="106"/>
          <w:szCs w:val="20"/>
        </w:rPr>
        <w:t>A legalantasabb rabság az, amelyben a rab nincs tudatában láncainak. Biztos vagyok ben</w:t>
        <w:softHyphen/>
        <w:t xml:space="preserve">ne, hogy az alkímia igaz tudománya mindenki felszabadulását szolgálhatja, aki elfogadja azt. Ezért, e magas célkitűzést tisztelve, én szent tudománynak tartom. </w:t>
      </w:r>
    </w:p>
    <w:p>
      <w:pPr>
        <w:pStyle w:val="Stlus"/>
        <w:spacing w:before="280" w:after="280"/>
        <w:jc w:val="both"/>
        <w:rPr/>
      </w:pPr>
      <w:r>
        <w:rPr>
          <w:w w:val="106"/>
          <w:szCs w:val="20"/>
        </w:rPr>
        <w:t>Ne feledjétek, Isten áldott gyermekei, hogy az igazi tudomány célja az, hogy növelje a bol</w:t>
        <w:softHyphen/>
        <w:t>dogságot, és megszabadítsa az emberi fajt min</w:t>
        <w:softHyphen/>
      </w:r>
      <w:r>
        <w:rPr>
          <w:w w:val="105"/>
          <w:szCs w:val="20"/>
        </w:rPr>
        <w:t xml:space="preserve">den olyan külső körülménytől, amely nem szolgálja az ember eredeti, kozmikus céljának tiszta szellemi magaslatokba való emelését. </w:t>
      </w:r>
    </w:p>
    <w:p>
      <w:pPr>
        <w:pStyle w:val="Stlus"/>
        <w:spacing w:before="280" w:after="280"/>
        <w:jc w:val="both"/>
        <w:rPr/>
      </w:pPr>
      <w:r>
        <w:rPr>
          <w:w w:val="105"/>
          <w:szCs w:val="20"/>
        </w:rPr>
        <w:t xml:space="preserve">Minden kitételt - legyen az társadalmi, gazdasági, vallási vagy tudományos jellegű - a szabadság hasson át, mert ez teszi lehetővé az emberi haladást. Mindenkinek, aki elő akarja mozdítani az emberiség sorsát e területeken, el kell ismernie a változás lehetségességét anélkül, hogy az megingatná az emberi lélek tartóoszlopait, amelyek nem mások, mint "az élet, a szabadság és a boldogságkeresés". </w:t>
      </w:r>
    </w:p>
    <w:p>
      <w:pPr>
        <w:pStyle w:val="Stlus"/>
        <w:spacing w:before="280" w:after="280"/>
        <w:jc w:val="both"/>
        <w:rPr/>
      </w:pPr>
      <w:r>
        <w:rPr>
          <w:w w:val="105"/>
          <w:szCs w:val="20"/>
        </w:rPr>
        <w:t>Természetesen a haladás lehetősége és az újí</w:t>
        <w:softHyphen/>
        <w:t>tás szabadsága nem befolyásolhatja az isteni igaz</w:t>
        <w:softHyphen/>
        <w:t>ság rendíthetetlenségét vagy a Logosz sérthetet</w:t>
        <w:softHyphen/>
        <w:t xml:space="preserve">lenségét, amelynek ereje a végtelen magasságból szól, onnan, ahová mindannyian vágyunk. </w:t>
      </w:r>
    </w:p>
    <w:p>
      <w:pPr>
        <w:pStyle w:val="Stlus"/>
        <w:spacing w:before="280" w:after="280"/>
        <w:rPr>
          <w:w w:val="105"/>
          <w:szCs w:val="20"/>
        </w:rPr>
      </w:pPr>
      <w:r>
        <w:rPr>
          <w:w w:val="105"/>
          <w:szCs w:val="20"/>
        </w:rPr>
        <w:t xml:space="preserve">A tiétek VAGYOK a szent tudományban. </w:t>
      </w:r>
    </w:p>
    <w:p>
      <w:pPr>
        <w:pStyle w:val="Stlus"/>
        <w:spacing w:before="280" w:after="280"/>
        <w:rPr>
          <w:i/>
          <w:i/>
          <w:iCs/>
          <w:w w:val="106"/>
          <w:szCs w:val="20"/>
        </w:rPr>
      </w:pPr>
      <w:r>
        <w:rPr>
          <w:i/>
          <w:iCs/>
          <w:w w:val="106"/>
          <w:szCs w:val="20"/>
        </w:rPr>
        <w:t xml:space="preserve">Saint-Germain </w:t>
      </w:r>
    </w:p>
    <w:p>
      <w:pPr>
        <w:pStyle w:val="Stlus"/>
        <w:spacing w:before="280" w:after="280"/>
        <w:rPr>
          <w:i/>
          <w:i/>
          <w:iCs/>
          <w:w w:val="91"/>
          <w:sz w:val="26"/>
          <w:szCs w:val="26"/>
        </w:rPr>
      </w:pPr>
      <w:r>
        <w:rPr>
          <w:i/>
          <w:iCs/>
          <w:w w:val="91"/>
          <w:sz w:val="26"/>
          <w:szCs w:val="26"/>
        </w:rPr>
      </w:r>
    </w:p>
    <w:p>
      <w:pPr>
        <w:pStyle w:val="Stlus"/>
        <w:spacing w:before="280" w:after="280"/>
        <w:rPr>
          <w:w w:val="91"/>
          <w:sz w:val="26"/>
          <w:szCs w:val="26"/>
        </w:rPr>
      </w:pPr>
      <w:r>
        <w:rPr>
          <w:w w:val="91"/>
          <w:sz w:val="26"/>
          <w:szCs w:val="26"/>
        </w:rPr>
      </w:r>
    </w:p>
    <w:p>
      <w:pPr>
        <w:pStyle w:val="Stlus"/>
        <w:spacing w:before="280" w:after="280"/>
        <w:rPr>
          <w:w w:val="91"/>
          <w:sz w:val="26"/>
          <w:szCs w:val="26"/>
        </w:rPr>
      </w:pPr>
      <w:r>
        <w:rPr>
          <w:w w:val="91"/>
          <w:sz w:val="26"/>
          <w:szCs w:val="26"/>
        </w:rPr>
        <w:t xml:space="preserve">IV. </w:t>
      </w:r>
    </w:p>
    <w:p>
      <w:pPr>
        <w:pStyle w:val="Stlus"/>
        <w:spacing w:before="280" w:after="280"/>
        <w:rPr>
          <w:w w:val="85"/>
          <w:sz w:val="27"/>
          <w:szCs w:val="27"/>
        </w:rPr>
      </w:pPr>
      <w:r>
        <w:rPr>
          <w:w w:val="85"/>
          <w:sz w:val="27"/>
          <w:szCs w:val="27"/>
        </w:rPr>
        <w:t xml:space="preserve">MERJ CSELEKEDNI! </w:t>
      </w:r>
    </w:p>
    <w:p>
      <w:pPr>
        <w:pStyle w:val="Stlus"/>
        <w:spacing w:before="280" w:after="280"/>
        <w:jc w:val="both"/>
        <w:rPr/>
      </w:pPr>
      <w:r>
        <w:rPr>
          <w:w w:val="105"/>
          <w:szCs w:val="20"/>
        </w:rPr>
        <w:t>Változatosság! Örökké hálás vagyok a terem</w:t>
        <w:softHyphen/>
        <w:t>tés sokszínű minőségeiért! A világegyetem ré</w:t>
        <w:softHyphen/>
        <w:t>szekből tevődik össze; egységes középpont</w:t>
        <w:softHyphen/>
        <w:t>ból terjed kifelé, különböző fényekbe, színek</w:t>
        <w:softHyphen/>
        <w:t>be, hangokba és sűrűsödésekbe. Az összeálló kép (legyen az idill vagy múló rútság) résztve</w:t>
        <w:softHyphen/>
        <w:t>vőinek nem szabad elfeledniük, hogy ők a fénysugarak szétszórt nyalábjai, amelyek a te</w:t>
        <w:softHyphen/>
        <w:t>remtés pólyáját alkotják, és közvetlen kapcso</w:t>
        <w:softHyphen/>
        <w:t>latban állnak a kozmikus egység Nagy Forrásá</w:t>
        <w:softHyphen/>
        <w:t xml:space="preserve">val és Kútfejével. </w:t>
      </w:r>
    </w:p>
    <w:p>
      <w:pPr>
        <w:pStyle w:val="Stlus"/>
        <w:spacing w:before="280" w:after="280"/>
        <w:jc w:val="both"/>
        <w:rPr/>
      </w:pPr>
      <w:r>
        <w:rPr>
          <w:w w:val="105"/>
          <w:szCs w:val="20"/>
        </w:rPr>
        <w:t>A felemelkedésemet megelőző történelmi tapasztalataim során - amely folyamatában olyan volt, mint Jézus Krisztus felemelkedése - a hallgatás kegyének állandó állapotában él</w:t>
      </w:r>
      <w:r>
        <w:rPr>
          <w:w w:val="106"/>
          <w:szCs w:val="20"/>
        </w:rPr>
        <w:t>tem, amikor is belső fülem és szemem a fény és a tökély elbűvölő világára nyílt, ami azt a célt szolgálta, hogy tudatomból kihúzza a föl</w:t>
        <w:softHyphen/>
        <w:t>di élet fullánkját, s általa olyan vigaszra talál</w:t>
        <w:softHyphen/>
        <w:t xml:space="preserve">tam, amely barátaim előtt ismeretlen maradt. Gyakran kutatták belső derűm okát anélkül, hogy eredetét értették volna. </w:t>
      </w:r>
    </w:p>
    <w:p>
      <w:pPr>
        <w:pStyle w:val="Stlus"/>
        <w:spacing w:before="280" w:after="280"/>
        <w:jc w:val="both"/>
        <w:rPr/>
      </w:pPr>
      <w:r>
        <w:rPr>
          <w:w w:val="106"/>
          <w:szCs w:val="20"/>
        </w:rPr>
        <w:t>A földi testvéreimmel való kapcsolataim és jelenéseim, felemelkedésem óta a megjele</w:t>
        <w:softHyphen/>
        <w:t>néseim nem mindig történtek olyan körülmények között, hogy azok, akikkel találkoztam, tudatában lettek volna akár személyazonossá</w:t>
        <w:softHyphen/>
        <w:t>gomnak, akár hatalmamnak. Hadd jelentsem ki szerényen, hogy hasonló esetekben, amikor a Felemelkedett Mesterek bármelyike úgy döntött, hogy félrehúzza az Anyag és Májá fátylát, és közvetlen kapcsolatot teremt a fel nem emelkedett emberekkel, akkor ez utóbbiak a "tudtuk nélkül angyalokat láttak vendé</w:t>
        <w:softHyphen/>
        <w:t xml:space="preserve">gül" (Zsid 13,2). </w:t>
      </w:r>
    </w:p>
    <w:p>
      <w:pPr>
        <w:pStyle w:val="Stlus"/>
        <w:spacing w:before="280" w:after="280"/>
        <w:jc w:val="both"/>
        <w:rPr/>
      </w:pPr>
      <w:r>
        <w:rPr>
          <w:w w:val="106"/>
          <w:szCs w:val="20"/>
        </w:rPr>
        <w:t>Nagyon jól tudom, némelyik olvasóm úgy véli, hogy mivel egyike vagyok azoknak, akik áthaladtak a fátylon, szavaim okkult jellegűek. Hadd jelentsem ki gyorsan, hogy ez nem így van. Isten dicsőségére legyen mondva, életfo</w:t>
        <w:softHyphen/>
        <w:t xml:space="preserve">lyamomnak nincs szüksége ilyen korlátozó formákra. </w:t>
      </w:r>
    </w:p>
    <w:p>
      <w:pPr>
        <w:pStyle w:val="Stlus"/>
        <w:spacing w:before="280" w:after="280"/>
        <w:jc w:val="both"/>
        <w:rPr/>
      </w:pPr>
      <w:r>
        <w:rPr>
          <w:w w:val="106"/>
          <w:szCs w:val="20"/>
        </w:rPr>
        <w:t>Az a tény, hogy életünket egy magasabb dimenzióban fejezzük ki, vagy "rezegtetjük", ahol a látás és a hallás emberi érzékszervei nem működnek, az még nem csökkenti szol</w:t>
        <w:softHyphen/>
        <w:t>gálatunk és valóságunk hatékonyságát, és arra sem kényszerít, hogy a fent említett kommu</w:t>
        <w:softHyphen/>
        <w:t>nikációs módszerhez folyamodjunk. Áldotta</w:t>
        <w:softHyphen/>
        <w:t>im, a rádióhullámokat sem tudjátok önmaguk</w:t>
        <w:softHyphen/>
        <w:t xml:space="preserve">ban észlelni, mert amíg az elektromos csövek </w:t>
      </w:r>
      <w:r>
        <w:rPr>
          <w:w w:val="107"/>
          <w:szCs w:val="20"/>
        </w:rPr>
        <w:t>fel nem fogják őket, addig számotokra nem hallhatók; bízzatok hát a menny képességé</w:t>
        <w:softHyphen/>
        <w:t xml:space="preserve">ben, hogy az tud az emberrel közvetlenül kommunikálni. </w:t>
      </w:r>
    </w:p>
    <w:p>
      <w:pPr>
        <w:pStyle w:val="Stlus"/>
        <w:spacing w:before="280" w:after="280"/>
        <w:jc w:val="both"/>
        <w:rPr/>
      </w:pPr>
      <w:r>
        <w:rPr>
          <w:w w:val="107"/>
          <w:szCs w:val="20"/>
        </w:rPr>
        <w:t>A szabadság iránti szent elkötelezettsé</w:t>
        <w:softHyphen/>
        <w:t>gem miatt felemelkedésem óta folyamatos kapcsolatot tartok egyik vagy másik, a földön testet öltött életfolyammal - s ezt kozmikus parancsra, a mennyei hierarchia jóváhagyásá</w:t>
        <w:softHyphen/>
        <w:t>val teszem. Szeretett Jézusunk és más nagy fé</w:t>
        <w:softHyphen/>
        <w:t>nyességek, akik az isteni terv teljességében hasonlóképpen megjelentek tanítványaiknak a különböző korokban, olykor a ma emberei és asszonyai előtt is megjelennek: nem több erőfeszítéssel, mint amennyit a tévé vagy a rá</w:t>
        <w:softHyphen/>
        <w:t xml:space="preserve">dió bekapcsolása jelent. </w:t>
      </w:r>
    </w:p>
    <w:p>
      <w:pPr>
        <w:pStyle w:val="Stlus"/>
        <w:spacing w:before="280" w:after="280"/>
        <w:jc w:val="both"/>
        <w:rPr/>
      </w:pPr>
      <w:r>
        <w:rPr>
          <w:w w:val="107"/>
          <w:szCs w:val="20"/>
        </w:rPr>
        <w:t>A tanúk koszorújától (Zsid 12,1) érkező égi üzenetek témája nem olyan idegen az alkímiától, mint ahogy első látásra tűnik, mert bemutatja nek</w:t>
        <w:softHyphen/>
        <w:t>tek azt a szükségszerű részt a szabadság ügyé</w:t>
        <w:softHyphen/>
        <w:t xml:space="preserve">vel kapcsolatos programomban, amelynek a jelenlegi alkímiai sorozat is szerves része. </w:t>
      </w:r>
    </w:p>
    <w:p>
      <w:pPr>
        <w:pStyle w:val="Stlus"/>
        <w:spacing w:before="280" w:after="280"/>
        <w:jc w:val="both"/>
        <w:rPr>
          <w:w w:val="107"/>
          <w:szCs w:val="20"/>
        </w:rPr>
      </w:pPr>
      <w:r>
        <w:rPr>
          <w:w w:val="107"/>
          <w:szCs w:val="20"/>
        </w:rPr>
        <w:t>Látjátok, áldottaim, a látható teremtés tel</w:t>
        <w:softHyphen/>
        <w:t>jesen azoktól a lényegi dolgoktól függ, ame</w:t>
        <w:softHyphen/>
        <w:t>lyek a szemnek láthatatlanok. Ugyanakkor, a legtöbb ember elméjét betöltő központi gon</w:t>
        <w:softHyphen/>
        <w:t>dolatoknak - amelyek az emberi lét átmeneti hatásaira reagálnak - nincsenek olyan követ</w:t>
        <w:softHyphen/>
        <w:t xml:space="preserve">kezményei, amelyek szót érdemelnének, vagy állandó realitással lehetne felruházni őket. </w:t>
      </w:r>
    </w:p>
    <w:p>
      <w:pPr>
        <w:pStyle w:val="Stlus"/>
        <w:spacing w:before="280" w:after="280"/>
        <w:jc w:val="both"/>
        <w:rPr>
          <w:w w:val="107"/>
          <w:szCs w:val="20"/>
        </w:rPr>
      </w:pPr>
      <w:r>
        <w:rPr>
          <w:w w:val="107"/>
          <w:szCs w:val="20"/>
        </w:rPr>
        <w:t>Bizonyára egyetértetek velem, hogy mivel az emberi tapasztalások sora monotonná válik a fejlett és kevésbé fejlett lelkek számára is, ezért az csodálatos áldás, ha az ember módo</w:t>
        <w:softHyphen/>
        <w:t xml:space="preserve">sult tudatállapotban betekinthet a teremtés magasabb oktávjaiba, s ily módon inspirációt nyerhet a természetből és Isten elméjéből. </w:t>
      </w:r>
    </w:p>
    <w:p>
      <w:pPr>
        <w:pStyle w:val="Stlus"/>
        <w:spacing w:before="280" w:after="280"/>
        <w:jc w:val="both"/>
        <w:rPr/>
      </w:pPr>
      <w:r>
        <w:rPr>
          <w:w w:val="106"/>
          <w:szCs w:val="20"/>
        </w:rPr>
        <w:t>A Törvény tudatlanságból való megsérté</w:t>
        <w:softHyphen/>
        <w:t>se megfosztja az egyént és a társadalmat a megvilágosodástól. Erre az egyetlen orvosság a megvilágosodott engedelmesség, párosulva a törvény részleteinek tudományos megfigye</w:t>
        <w:softHyphen/>
        <w:t xml:space="preserve">lésével. </w:t>
      </w:r>
    </w:p>
    <w:p>
      <w:pPr>
        <w:pStyle w:val="Stlus"/>
        <w:spacing w:before="280" w:after="280"/>
        <w:jc w:val="both"/>
        <w:rPr/>
      </w:pPr>
      <w:r>
        <w:rPr>
          <w:w w:val="106"/>
          <w:szCs w:val="20"/>
        </w:rPr>
        <w:t>Az isteni bölcsességből származó haszon ismeretlen marad azok számára, akik úgy tart</w:t>
        <w:softHyphen/>
        <w:t>ják, hogy a régi, jól bevált elméletek megfelel</w:t>
        <w:softHyphen/>
        <w:t>nek a jelen követelményeinek, és hogy az em</w:t>
        <w:softHyphen/>
        <w:t>pirikus módszereken kívül semmi másra nincs szükség. Egyébként is, a modern tudo</w:t>
        <w:softHyphen/>
        <w:t xml:space="preserve">mány elfogadott kitételei, mivel csak részben helytállóak és nem teljesek, elégtelen alapot szolgáltatnak egy haladóbb szintű kutatáshoz és az elemek feletti uralomhoz. </w:t>
      </w:r>
    </w:p>
    <w:p>
      <w:pPr>
        <w:pStyle w:val="Stlus"/>
        <w:spacing w:before="280" w:after="280"/>
        <w:jc w:val="both"/>
        <w:rPr>
          <w:w w:val="106"/>
          <w:szCs w:val="20"/>
        </w:rPr>
      </w:pPr>
      <w:r>
        <w:rPr>
          <w:w w:val="106"/>
          <w:szCs w:val="20"/>
        </w:rPr>
        <w:t>Az önelégültség semmilyen tevékenység</w:t>
        <w:softHyphen/>
        <w:t>ben nem vezet fejlődéshez, legyen az emberi, avagy isteni foglalatosság; így ahol kegy bőséggel lehetne, ott nincsen. Az önelégültség a meddő tudatlanság védőbástyája marad, amely megakadályozza, hogy az emberiség osztozzék a bőségben, holott a menny csak arra vár, hogy ráonthassa gazdagságát a szabad lelkekre, aki</w:t>
        <w:softHyphen/>
        <w:t>ket tiszta szívük és ármány nélküli természe</w:t>
        <w:softHyphen/>
        <w:t xml:space="preserve">tük fogékonyabbá tesz gondolatainkra. </w:t>
      </w:r>
    </w:p>
    <w:p>
      <w:pPr>
        <w:pStyle w:val="Stlus"/>
        <w:spacing w:before="280" w:after="280"/>
        <w:jc w:val="both"/>
        <w:rPr/>
      </w:pPr>
      <w:r>
        <w:rPr>
          <w:w w:val="106"/>
          <w:szCs w:val="20"/>
        </w:rPr>
        <w:t>Mielőtt az alkímiai tudás bármilyen szintű mélységét átadnám nektek, föl szeretnélek emelni benneteket annak az isteni méltóságnak a magasába, amely éppoly valóságos, mint a nappal fénye, és a legnagyobb erősségetek a holnap küzdelmeinek megvívásában. Ehhez tanulmányoznotok kell az igaz alkimisták szellemét, akiknek az ismeretlenbe tett kirándulá</w:t>
        <w:softHyphen/>
        <w:t>saik több szempontból eredményesnek bizo</w:t>
        <w:softHyphen/>
        <w:t xml:space="preserve">nyultak. </w:t>
      </w:r>
    </w:p>
    <w:p>
      <w:pPr>
        <w:pStyle w:val="Stlus"/>
        <w:spacing w:before="280" w:after="280"/>
        <w:jc w:val="both"/>
        <w:rPr/>
      </w:pPr>
      <w:r>
        <w:rPr>
          <w:w w:val="106"/>
          <w:szCs w:val="20"/>
        </w:rPr>
        <w:t>Még azok a lelkek is, akiknek nem sikerült teljesen felfedniük a módszert, amellyel a fé</w:t>
      </w:r>
      <w:r>
        <w:rPr>
          <w:w w:val="107"/>
          <w:szCs w:val="20"/>
        </w:rPr>
        <w:t>met arannyá lehet változtatni, kutatómunká</w:t>
        <w:softHyphen/>
        <w:t>juk eredményeképpen minden képzeletet fe</w:t>
        <w:softHyphen/>
        <w:t>lülmúló módon részesültek az áldásokból. Még az üldöztetések is hasznukra voltak, mert a közös cél egységbe forrasztotta őket, és ez az emberi megosztottság közepette, a kapzsiság</w:t>
        <w:softHyphen/>
        <w:t>ra és az önzésre való hajlamot figyelembe vé</w:t>
        <w:softHyphen/>
        <w:t xml:space="preserve">ve, már önmagában is teljesítmény. </w:t>
      </w:r>
    </w:p>
    <w:p>
      <w:pPr>
        <w:pStyle w:val="Stlus"/>
        <w:spacing w:before="280" w:after="280"/>
        <w:jc w:val="both"/>
        <w:rPr>
          <w:w w:val="107"/>
          <w:szCs w:val="20"/>
        </w:rPr>
      </w:pPr>
      <w:r>
        <w:rPr>
          <w:w w:val="107"/>
          <w:szCs w:val="20"/>
        </w:rPr>
        <w:t>Remélem, felkészítitek magatokat, hogy próbálkozásaitok sikerrel járjanak. Mindenek</w:t>
        <w:softHyphen/>
        <w:t>előtt készüljetek fel arra, hogy a gondolataitok</w:t>
        <w:softHyphen/>
        <w:t>ban és a prekoncepcióitokban szükséges változtatásokat hajtsátok végre, mert csak így lehetséges a győzelem. Ha az ember sikert akar elérni az alkímiában, ami valójában a spirituá</w:t>
        <w:softHyphen/>
        <w:t>lis tudomány magasabb törvényeitől függ, ak</w:t>
        <w:softHyphen/>
        <w:t xml:space="preserve">kor ápolnia kell magában a hitet, mert azon fog múlni megidéző és koncentráló ereje. </w:t>
      </w:r>
    </w:p>
    <w:p>
      <w:pPr>
        <w:pStyle w:val="Stlus"/>
        <w:spacing w:before="280" w:after="280"/>
        <w:jc w:val="both"/>
        <w:rPr/>
      </w:pPr>
      <w:r>
        <w:rPr>
          <w:w w:val="107"/>
          <w:szCs w:val="20"/>
        </w:rPr>
        <w:t>Amint egyszer felfogtuk, már nem nehéz a fémötvözés, az atomi erők uralása, az elektro</w:t>
        <w:softHyphen/>
        <w:t>nok energiájának irányítása a magasabb di</w:t>
        <w:softHyphen/>
        <w:t>menziókban működő ember elméje által. Ugyanakkor bizonyos vagyok benne, hogy be</w:t>
        <w:softHyphen/>
        <w:t>látjátok: mivel hosszú ideig támaszkodtatok az érzékszervekre, és elfogadtátok az ezzel együtt járó, halandó korlátozottságot, ezért nagyon fontos, hogy gondolkodásmódotokat új lehetőségek felé fordítsátok, azért, hogy az emberi korlátoktól mentesen működhessen, s ne fojtsa el az isteni izzást azok kijelentése, akik ebben tudatlanok, s azt mondják: »Lehe</w:t>
        <w:softHyphen/>
        <w:t>tetlen!» Hadd mondjam mindenkinek a sza</w:t>
        <w:softHyphen/>
        <w:t xml:space="preserve">badság nevében: </w:t>
      </w:r>
      <w:r>
        <w:rPr>
          <w:i/>
          <w:iCs/>
          <w:w w:val="116"/>
          <w:sz w:val="18"/>
          <w:szCs w:val="18"/>
        </w:rPr>
        <w:t xml:space="preserve">próbálkozzatok! </w:t>
      </w:r>
    </w:p>
    <w:p>
      <w:pPr>
        <w:pStyle w:val="Stlus"/>
        <w:spacing w:before="280" w:after="280"/>
        <w:jc w:val="both"/>
        <w:rPr/>
      </w:pPr>
      <w:r>
        <w:rPr>
          <w:w w:val="107"/>
          <w:szCs w:val="20"/>
        </w:rPr>
        <w:t>Míg tudatotokat a jövőbeli tudás befoga</w:t>
        <w:softHyphen/>
        <w:t>dására készítitek elő, ne feledkezzetek meg róla, hogy meg kell vizsgálnotok, honnan ered</w:t>
        <w:softHyphen/>
        <w:t xml:space="preserve">nek a korlátozásról alkotott gondolataitok. </w:t>
      </w:r>
    </w:p>
    <w:p>
      <w:pPr>
        <w:pStyle w:val="Stlus"/>
        <w:spacing w:before="280" w:after="280"/>
        <w:jc w:val="both"/>
        <w:rPr/>
      </w:pPr>
      <w:r>
        <w:rPr>
          <w:w w:val="108"/>
          <w:szCs w:val="20"/>
        </w:rPr>
        <w:t>Kedveseim, józannak és kiegyensúlyozott</w:t>
        <w:softHyphen/>
        <w:t>nak kell lennetek mindenben, amit tesztek, de fel kell ismernetek, hogy az igazi tudomány a csoda határát súrolja azok szemében, akik nem értik meg képleteit. A tömör falhoz azzal a meggyőződéssel léptek, hogy nem lehet át</w:t>
        <w:softHyphen/>
        <w:t>hatolni rajta; pedig egyáltalán nem tömör, úgy tele van lyukakkal, mint a csirkeól drótkeríté</w:t>
        <w:softHyphen/>
        <w:t>se. Nem tudtok anélkül végigsétálni a pará</w:t>
        <w:softHyphen/>
        <w:t>zson, hogy meg ne égetnétek a lábatokat, ho</w:t>
        <w:softHyphen/>
        <w:t xml:space="preserve">lott kevésbé felvilágosult kultúrák sámánjai sérülés nélkül megteszik ezt. </w:t>
      </w:r>
    </w:p>
    <w:p>
      <w:pPr>
        <w:pStyle w:val="Stlus"/>
        <w:spacing w:before="280" w:after="280"/>
        <w:jc w:val="both"/>
        <w:rPr/>
      </w:pPr>
      <w:r>
        <w:rPr>
          <w:w w:val="108"/>
          <w:szCs w:val="20"/>
        </w:rPr>
        <w:t>Krisztus számtalan csodatételét többen megismételték az idők során, különböző helyeken; mégis, az emberi szkepticizmus és feledékenység száműzte ezeket a mítoszok vi</w:t>
        <w:softHyphen/>
        <w:t>lágába, és a csalóka elme játékai közé. Hadd kérjem tehát az isteni erőbe vetett hit megúju</w:t>
        <w:softHyphen/>
        <w:t xml:space="preserve">lását, mert ez a követelmény mindenki számára, aki spirituális teljesítmények csodaembere akar lenni, az egyetemes törvény szent célja érdekében. </w:t>
      </w:r>
    </w:p>
    <w:p>
      <w:pPr>
        <w:pStyle w:val="Stlus"/>
        <w:spacing w:before="280" w:after="280"/>
        <w:jc w:val="both"/>
        <w:rPr/>
      </w:pPr>
      <w:r>
        <w:rPr>
          <w:w w:val="108"/>
          <w:szCs w:val="20"/>
        </w:rPr>
        <w:t>Hit nélkül nemcsak lehetetlen Isten ked</w:t>
        <w:softHyphen/>
        <w:t xml:space="preserve">vére tenni (Zsid 11,6), </w:t>
      </w:r>
      <w:r>
        <w:rPr>
          <w:w w:val="200"/>
          <w:sz w:val="11"/>
          <w:szCs w:val="11"/>
        </w:rPr>
        <w:t xml:space="preserve"> </w:t>
      </w:r>
      <w:r>
        <w:rPr>
          <w:w w:val="108"/>
          <w:szCs w:val="20"/>
        </w:rPr>
        <w:t>hanem kijelentem nektek, hogy lehetetlen törvényeinek tökéletességét meg</w:t>
        <w:softHyphen/>
        <w:t>valósítani. Minthogy a hit oly igen nagy kívá</w:t>
        <w:softHyphen/>
        <w:t>nalom, nem lenne-e érdemes mindenkinek fe</w:t>
        <w:softHyphen/>
        <w:t xml:space="preserve">lülvizsgálnia kételyeinek okát? </w:t>
      </w:r>
    </w:p>
    <w:p>
      <w:pPr>
        <w:pStyle w:val="Stlus"/>
        <w:spacing w:before="280" w:after="280"/>
        <w:jc w:val="both"/>
        <w:rPr/>
      </w:pPr>
      <w:r>
        <w:rPr>
          <w:w w:val="108"/>
          <w:szCs w:val="20"/>
        </w:rPr>
        <w:t>Jól jegyezzétek meg, hogy a legtöbb kétely az önbecsapás különböző formáiból ered, va</w:t>
        <w:softHyphen/>
        <w:t>lamint az emberi elme kudarcából, abból, hogy nem bírja megvalósítani saját integritá</w:t>
        <w:softHyphen/>
        <w:t>sát. Látván, hogy ily negatív körülmények fa</w:t>
        <w:softHyphen/>
        <w:t>kadnak a téves tudatból, nem lenne-e bölcsebb mindenki számára, ha az Énre tekinte</w:t>
        <w:softHyphen/>
        <w:t xml:space="preserve">ne (a Mindenható Isteni Jelenlétre), és élne? (Ám 5,4) </w:t>
      </w:r>
    </w:p>
    <w:p>
      <w:pPr>
        <w:pStyle w:val="Stlus"/>
        <w:spacing w:before="280" w:after="280"/>
        <w:jc w:val="both"/>
        <w:rPr/>
      </w:pPr>
      <w:r>
        <w:rPr>
          <w:w w:val="107"/>
          <w:szCs w:val="20"/>
        </w:rPr>
        <w:t>Istennel minden lehetséges (Mt 19,26);</w:t>
      </w:r>
      <w:r>
        <w:rPr>
          <w:sz w:val="13"/>
          <w:szCs w:val="13"/>
        </w:rPr>
        <w:t xml:space="preserve"> </w:t>
      </w:r>
      <w:r>
        <w:rPr>
          <w:w w:val="107"/>
          <w:szCs w:val="20"/>
        </w:rPr>
        <w:t>de mint minden tudományban, a szakértelem nem jön meg tudás és szüntelen gyakorlás nélkül. Azo</w:t>
        <w:softHyphen/>
        <w:t>kat a keveseket, akik ez alól kivételek, géniu</w:t>
        <w:softHyphen/>
        <w:t>szoknak nevezhetjük; ám ha az egész törvényt megértjük, akkor bebizonyosodik, hogy még nekik is megvoltak a maguk szorgalmas tanu</w:t>
        <w:softHyphen/>
        <w:t xml:space="preserve">lással és gyakorlással eltöltött óráik. </w:t>
      </w:r>
    </w:p>
    <w:p>
      <w:pPr>
        <w:pStyle w:val="Stlus"/>
        <w:spacing w:before="280" w:after="280"/>
        <w:jc w:val="both"/>
        <w:rPr>
          <w:w w:val="114"/>
          <w:sz w:val="16"/>
          <w:szCs w:val="16"/>
        </w:rPr>
      </w:pPr>
      <w:r>
        <w:rPr>
          <w:w w:val="107"/>
          <w:szCs w:val="20"/>
        </w:rPr>
        <w:t>Külön szeretnék rámutatni, hogy az alkí</w:t>
        <w:softHyphen/>
        <w:t>miai titkok közreadása e kurzuson abból a cél</w:t>
        <w:softHyphen/>
        <w:t>ból történik, hogy a kezetekbe és a tudatotok laboratóriumába helyezzük a törvényről szóló tudást, amelyet mi magunk is évszázadokon keresztül használtunk a legnagyobb sikerrel és az élet iránti mélységes tisztelettel, amely elsőrendű fontosságú a tökéletes összhang</w:t>
        <w:softHyphen/>
        <w:t>ban működő kutató elme és a tiszta szándékú,</w:t>
      </w:r>
      <w:r>
        <w:rPr>
          <w:w w:val="114"/>
          <w:sz w:val="16"/>
          <w:szCs w:val="16"/>
        </w:rPr>
        <w:t xml:space="preserve"> </w:t>
      </w:r>
      <w:r>
        <w:rPr>
          <w:w w:val="107"/>
          <w:szCs w:val="20"/>
        </w:rPr>
        <w:t>szerető szív számára.</w:t>
      </w:r>
    </w:p>
    <w:p>
      <w:pPr>
        <w:pStyle w:val="Stlus"/>
        <w:spacing w:before="280" w:after="280"/>
        <w:jc w:val="both"/>
        <w:rPr>
          <w:w w:val="107"/>
          <w:szCs w:val="20"/>
        </w:rPr>
      </w:pPr>
      <w:r>
        <w:rPr>
          <w:w w:val="107"/>
          <w:szCs w:val="20"/>
        </w:rPr>
        <w:t>Itt az egyszerű kíváncsiság helyet cserél azzal a morális nagysággal, amely a társai fölé emeli az embert, aki olyan, mintha isteni csil</w:t>
        <w:softHyphen/>
        <w:t>lag lenne kortársai közt. Mivel nem hamis büszkeség vagy intellektuális félreértés emeli a magasba, az igazi alkimista szerényen áll, várakozástelin tekintve tanárára, aki - ha a hozzáállása helyes - évszázadok felbecsülhe</w:t>
        <w:softHyphen/>
        <w:t xml:space="preserve">tetlen értékű tudását osztja meg vele. </w:t>
      </w:r>
    </w:p>
    <w:p>
      <w:pPr>
        <w:pStyle w:val="Stlus"/>
        <w:spacing w:before="280" w:after="280"/>
        <w:jc w:val="both"/>
        <w:rPr/>
      </w:pPr>
      <w:r>
        <w:rPr>
          <w:w w:val="107"/>
          <w:szCs w:val="20"/>
        </w:rPr>
        <w:t>Remélhetem tehát, hogy újra átolvassátok a kezdeti leckéket, és beépítitek a haladásról és a fejlődésről alkotott új gondolatokat? Meg vagyok róla győződve, hogy ebből az osztály</w:t>
        <w:softHyphen/>
        <w:t>ból nagyon sokan járnak majd sikerrel; én is tovább folytatom a rám eső rész elvégzését fenn és lenn, a ti oktávotokon, hogy ez így le</w:t>
        <w:softHyphen/>
        <w:t>gyen, s a világosság, a remény, a béke és a meg</w:t>
        <w:softHyphen/>
        <w:t xml:space="preserve">értés mindannyiótokban újjászülessen. </w:t>
      </w:r>
    </w:p>
    <w:p>
      <w:pPr>
        <w:pStyle w:val="Stlus"/>
        <w:spacing w:before="280" w:after="280"/>
        <w:rPr>
          <w:w w:val="107"/>
          <w:szCs w:val="20"/>
        </w:rPr>
      </w:pPr>
      <w:r>
        <w:rPr>
          <w:w w:val="107"/>
          <w:szCs w:val="20"/>
        </w:rPr>
        <w:t xml:space="preserve">Őszintén a tietek VAGYOK </w:t>
      </w:r>
    </w:p>
    <w:p>
      <w:pPr>
        <w:pStyle w:val="Stlus"/>
        <w:spacing w:before="280" w:after="280"/>
        <w:rPr>
          <w:i/>
          <w:i/>
          <w:iCs/>
          <w:w w:val="114"/>
          <w:sz w:val="18"/>
          <w:szCs w:val="18"/>
        </w:rPr>
      </w:pPr>
      <w:r>
        <w:rPr>
          <w:i/>
          <w:iCs/>
          <w:w w:val="114"/>
          <w:sz w:val="18"/>
          <w:szCs w:val="18"/>
        </w:rPr>
        <w:t xml:space="preserve">Saint-Germain </w:t>
      </w:r>
    </w:p>
    <w:p>
      <w:pPr>
        <w:pStyle w:val="Stlus"/>
        <w:spacing w:before="280" w:after="280"/>
        <w:rPr>
          <w:i/>
          <w:i/>
          <w:iCs/>
          <w:w w:val="90"/>
          <w:sz w:val="35"/>
          <w:szCs w:val="35"/>
        </w:rPr>
      </w:pPr>
      <w:r>
        <w:rPr>
          <w:i/>
          <w:iCs/>
          <w:w w:val="90"/>
          <w:sz w:val="35"/>
          <w:szCs w:val="35"/>
        </w:rPr>
      </w:r>
    </w:p>
    <w:p>
      <w:pPr>
        <w:pStyle w:val="Stlus"/>
        <w:spacing w:before="280" w:after="280"/>
        <w:rPr>
          <w:w w:val="90"/>
          <w:sz w:val="35"/>
          <w:szCs w:val="35"/>
        </w:rPr>
      </w:pPr>
      <w:r>
        <w:rPr>
          <w:w w:val="90"/>
          <w:sz w:val="35"/>
          <w:szCs w:val="35"/>
        </w:rPr>
        <w:t xml:space="preserve">v. </w:t>
      </w:r>
    </w:p>
    <w:p>
      <w:pPr>
        <w:pStyle w:val="Stlus"/>
        <w:spacing w:before="280" w:after="280"/>
        <w:rPr>
          <w:w w:val="88"/>
          <w:sz w:val="26"/>
          <w:szCs w:val="26"/>
        </w:rPr>
      </w:pPr>
      <w:r>
        <w:rPr>
          <w:w w:val="88"/>
          <w:sz w:val="26"/>
          <w:szCs w:val="26"/>
        </w:rPr>
        <w:t xml:space="preserve">A VÁLTOZÁS SZÜKSÉGESSÉGE, EREJE ÉS ÖSZTÖNZÓJE </w:t>
      </w:r>
    </w:p>
    <w:p>
      <w:pPr>
        <w:pStyle w:val="Stlus"/>
        <w:spacing w:before="280" w:after="280"/>
        <w:jc w:val="both"/>
        <w:rPr>
          <w:w w:val="108"/>
          <w:szCs w:val="20"/>
        </w:rPr>
      </w:pPr>
      <w:r>
        <w:rPr>
          <w:w w:val="108"/>
          <w:szCs w:val="20"/>
        </w:rPr>
        <w:t>A jelen pillanat "most"-ját a spirituális lehe</w:t>
        <w:softHyphen/>
        <w:t>tőség kelyheként kell felhasználnunk. Az élet</w:t>
        <w:softHyphen/>
        <w:t>ben a legmagasabb célokat kell kitűzni, a leg</w:t>
        <w:softHyphen/>
        <w:t>magasabb elveket dicsőíteni, és önzetlenül szolgálni. Szeretett emberek, a változtatáshoz szükséges erő minden emberben megvan! Vá</w:t>
        <w:softHyphen/>
        <w:t>lasszátok ezt az erőt, és értékeljétek azt a kor</w:t>
        <w:softHyphen/>
        <w:t xml:space="preserve">látozó körülmények között, és látni fogjátok, ahogy az Én alkímiája kibontakozik! </w:t>
      </w:r>
    </w:p>
    <w:p>
      <w:pPr>
        <w:pStyle w:val="Stlus"/>
        <w:spacing w:before="280" w:after="280"/>
        <w:jc w:val="both"/>
        <w:rPr>
          <w:w w:val="108"/>
          <w:szCs w:val="20"/>
        </w:rPr>
      </w:pPr>
      <w:r>
        <w:rPr>
          <w:w w:val="108"/>
          <w:szCs w:val="20"/>
        </w:rPr>
        <w:t>Alakítsátok át az elködösített szubsztan</w:t>
        <w:softHyphen/>
        <w:t>ciák hazugságait, amelyek visszatartják szelle</w:t>
        <w:softHyphen/>
        <w:t>metek szárnyalását! Ismerjétek fel, hogy az emberi körülmények korlátai csupán kísérte</w:t>
        <w:softHyphen/>
        <w:t>tek, amelyek a halandó lét színpadán parádéznak, csak azért, hogy az örök Igazság végül el</w:t>
        <w:softHyphen/>
        <w:t xml:space="preserve">temesse őket. </w:t>
      </w:r>
    </w:p>
    <w:p>
      <w:pPr>
        <w:pStyle w:val="Stlus"/>
        <w:spacing w:before="280" w:after="280"/>
        <w:jc w:val="both"/>
        <w:rPr>
          <w:w w:val="108"/>
          <w:szCs w:val="20"/>
        </w:rPr>
      </w:pPr>
      <w:r>
        <w:rPr>
          <w:w w:val="108"/>
          <w:szCs w:val="20"/>
        </w:rPr>
        <w:t>Minden embernek tisztában kell lennie azzal, hogy mit választ: a szabadságot vagy a béklyót, midőn feltárja adott helyzetének alkí</w:t>
        <w:softHyphen/>
        <w:t>miáját, és az igazság fényébe emeli azt, majd dönt, hogy melyik alapvető állapotot változ</w:t>
        <w:softHyphen/>
        <w:t>tassa meg, meghatározva ezzel az adott pilla</w:t>
        <w:softHyphen/>
        <w:t xml:space="preserve">nat tégelyében azt a dicső fejlődést, amely a magasabb szemléletből születik. </w:t>
      </w:r>
    </w:p>
    <w:p>
      <w:pPr>
        <w:pStyle w:val="Stlus"/>
        <w:spacing w:before="280" w:after="280"/>
        <w:jc w:val="both"/>
        <w:rPr/>
      </w:pPr>
      <w:r>
        <w:rPr>
          <w:w w:val="108"/>
          <w:szCs w:val="20"/>
        </w:rPr>
        <w:t>Oszlassátok el hát az anyagból való eredet közönséges, értelmetlen mániáját, a birtokló természetet, az Anya eltorzítását, amely képte</w:t>
        <w:softHyphen/>
        <w:t>len a kozmikus lehetőségek teljességére, és mindig az ideiglenes birtoklás csecsebecséire és mütyürkéire korlátozódik. Engedjétek, hogy a mennyország kinyissa tudatotok abla</w:t>
        <w:softHyphen/>
        <w:t>kát az örökkévalóra, vegyétek végre észre a je</w:t>
        <w:softHyphen/>
        <w:t xml:space="preserve">lenben rejlő csodálatosat még a legsivárabb </w:t>
      </w:r>
      <w:r>
        <w:rPr>
          <w:w w:val="106"/>
          <w:szCs w:val="20"/>
        </w:rPr>
        <w:t>külső körülményekben is! Adjatok a lelkiek</w:t>
        <w:softHyphen/>
        <w:t>ben szegényeknek, értsétek meg a gazdago</w:t>
        <w:softHyphen/>
        <w:t xml:space="preserve">kat, és érezzetek együtt mindenkivel! </w:t>
      </w:r>
    </w:p>
    <w:p>
      <w:pPr>
        <w:pStyle w:val="Stlus"/>
        <w:spacing w:before="280" w:after="280"/>
        <w:jc w:val="both"/>
        <w:rPr>
          <w:w w:val="106"/>
          <w:szCs w:val="20"/>
        </w:rPr>
      </w:pPr>
      <w:r>
        <w:rPr>
          <w:w w:val="106"/>
          <w:szCs w:val="20"/>
        </w:rPr>
        <w:t>Meglehet, egy-egy életfolyam gyakorta bő</w:t>
        <w:softHyphen/>
        <w:t>vében van annak a minőségnek, amelyben a szomszédja szűkölködik. Cseréljétek ki egymással erényeiteket, mások "völgyeinek" fel</w:t>
        <w:softHyphen/>
        <w:t>magasztalásával, és bízzatok benne, hogy az Élet majd elhordja mások büszkeségének or</w:t>
        <w:softHyphen/>
        <w:t>mait, csakúgy, mint a tiéteket. Alakítsátok át elszánt és kitartó törekvéssel saját világotok nemkívánatos körülményeit! Minden isteni lény, aki tiszteli bennetek Isten életét, tudja, hogy az ehhez szükséges erő már ma rendel</w:t>
        <w:softHyphen/>
        <w:t>kezésetekre áll, intelligenciátok és szelleme</w:t>
        <w:softHyphen/>
        <w:t xml:space="preserve">tek felfogóképességének megfelelően. </w:t>
      </w:r>
    </w:p>
    <w:p>
      <w:pPr>
        <w:pStyle w:val="Stlus"/>
        <w:spacing w:before="280" w:after="280"/>
        <w:jc w:val="both"/>
        <w:rPr>
          <w:w w:val="106"/>
          <w:szCs w:val="20"/>
        </w:rPr>
      </w:pPr>
      <w:r>
        <w:rPr>
          <w:w w:val="106"/>
          <w:szCs w:val="20"/>
        </w:rPr>
        <w:t xml:space="preserve">Teremtsétek meg a sikerek azon spiráljait, amelyek az Égi Várost alkotják, és burkoljátok be a fizikai szubsztancia világát, a tudatos elmét és szívetek érzéseit a halhatatlan szférák ragyogásával! Megújult reménnyel tekintve az univerzumra, ismerjétek föl, milyen fontos a megfelelő hozzáállás megőrzése. </w:t>
      </w:r>
    </w:p>
    <w:p>
      <w:pPr>
        <w:pStyle w:val="Stlus"/>
        <w:spacing w:before="280" w:after="280"/>
        <w:rPr>
          <w:w w:val="106"/>
          <w:szCs w:val="20"/>
        </w:rPr>
      </w:pPr>
      <w:r>
        <w:rPr>
          <w:w w:val="106"/>
          <w:szCs w:val="20"/>
        </w:rPr>
        <w:t xml:space="preserve">A hiúság túl régóta uralkodik a földön. </w:t>
      </w:r>
    </w:p>
    <w:p>
      <w:pPr>
        <w:pStyle w:val="Stlus"/>
        <w:spacing w:before="280" w:after="280"/>
        <w:rPr>
          <w:w w:val="106"/>
          <w:szCs w:val="20"/>
        </w:rPr>
      </w:pPr>
      <w:r>
        <w:rPr>
          <w:w w:val="106"/>
          <w:szCs w:val="20"/>
        </w:rPr>
        <w:t>A csodás lehetőségek éji szellemekként tűn</w:t>
        <w:softHyphen/>
        <w:t>tek el a hajnali fényben a lelket fogva tartó, hi</w:t>
        <w:softHyphen/>
        <w:t>deg bilincs hatására, a széteső pillanatok kön</w:t>
        <w:softHyphen/>
        <w:t xml:space="preserve">tösében. </w:t>
      </w:r>
    </w:p>
    <w:p>
      <w:pPr>
        <w:pStyle w:val="Stlus"/>
        <w:spacing w:before="280" w:after="280"/>
        <w:rPr>
          <w:w w:val="106"/>
          <w:szCs w:val="20"/>
        </w:rPr>
      </w:pPr>
      <w:r>
        <w:rPr>
          <w:w w:val="106"/>
          <w:szCs w:val="20"/>
        </w:rPr>
        <w:t xml:space="preserve">Erzsébet fia, János megkérdezte Krisztust: </w:t>
      </w:r>
    </w:p>
    <w:p>
      <w:pPr>
        <w:pStyle w:val="Stlus"/>
        <w:spacing w:before="280" w:after="280"/>
        <w:rPr/>
      </w:pPr>
      <w:r>
        <w:rPr>
          <w:w w:val="106"/>
          <w:szCs w:val="20"/>
        </w:rPr>
        <w:t>"Te vagy az eljövendő, vagy mást várjunk?" (Mt 11,2-5) Krisztus válaszában a csodatételeire utalt: a sü</w:t>
        <w:softHyphen/>
        <w:t>ket újra hallott, a vak látni, a béna járni kezdett. A válaszban rejlő tanítás arra buzdít, hogy min</w:t>
        <w:softHyphen/>
        <w:t xml:space="preserve">denki fogadja el saját valósága csodáját. </w:t>
      </w:r>
    </w:p>
    <w:p>
      <w:pPr>
        <w:pStyle w:val="Stlus"/>
        <w:spacing w:before="280" w:after="280"/>
        <w:jc w:val="both"/>
        <w:rPr/>
      </w:pPr>
      <w:r>
        <w:rPr>
          <w:w w:val="106"/>
          <w:szCs w:val="20"/>
        </w:rPr>
        <w:t xml:space="preserve">Lássa meg mindenki, hogy az élet az "Én </w:t>
      </w:r>
      <w:r>
        <w:rPr>
          <w:w w:val="107"/>
          <w:sz w:val="18"/>
          <w:szCs w:val="18"/>
        </w:rPr>
        <w:t xml:space="preserve">Ő </w:t>
      </w:r>
      <w:r>
        <w:rPr>
          <w:w w:val="106"/>
          <w:szCs w:val="20"/>
        </w:rPr>
        <w:t>Vagyok" tudatosságán keresztül hozza el számára a nagyszerű és csodás ajándékokat, s e tuda</w:t>
        <w:softHyphen/>
        <w:t>tosságnak elő kell bújnia az anyagiság barlang</w:t>
        <w:softHyphen/>
        <w:t>jából. A teljesség erőtlen alkotórészekre való szétesése - az ember képe önmagáról mint For</w:t>
        <w:softHyphen/>
        <w:t>rásától elszakadt részről - arra ösztökéli az egyént, hogy átverekedje magát az emberi ne</w:t>
        <w:softHyphen/>
        <w:t>hézségeken, ahelyett hogy elfogadná a korlát</w:t>
        <w:softHyphen/>
        <w:t xml:space="preserve">lan szabadság és a szeretet erejével teli egység szövetségének nagyszerű koncepcióját. </w:t>
      </w:r>
    </w:p>
    <w:p>
      <w:pPr>
        <w:pStyle w:val="Stlus"/>
        <w:spacing w:before="280" w:after="280"/>
        <w:jc w:val="both"/>
        <w:rPr>
          <w:w w:val="106"/>
          <w:szCs w:val="20"/>
        </w:rPr>
      </w:pPr>
      <w:r>
        <w:rPr>
          <w:w w:val="106"/>
          <w:szCs w:val="20"/>
        </w:rPr>
        <w:t>Az igazság mindenkit felemel, senkit sem igáz le, kivéve az igazság azon ellenségeit, aki</w:t>
        <w:softHyphen/>
        <w:t xml:space="preserve">ket homályos értelmezéseik alig emelnek az ember teremtette dzsungel vadállatai fölé. Ám még ők is több együttérzést kapnak az élettől, mint amennyit megérdemelnek; tudom, mert itt állnak előttem a feljegyzések. A szeretett mesternő, Kuan Jin irgalmat kért számukra, amelyet bőkezűen oszt szét mindenkinek, vég nélkül, ellenszolgáltatás nélkül. </w:t>
      </w:r>
    </w:p>
    <w:p>
      <w:pPr>
        <w:pStyle w:val="Stlus"/>
        <w:spacing w:before="280" w:after="280"/>
        <w:jc w:val="both"/>
        <w:rPr/>
      </w:pPr>
      <w:r>
        <w:rPr>
          <w:w w:val="106"/>
          <w:szCs w:val="20"/>
        </w:rPr>
        <w:t>Nagy ajándék Istentől, hogy mindig több szeretetet áramoltat vissza az életbe, mint amennyit az élettől kap. Isten nagylelkűsége önzetlenül ontja hatalmas szeretetáramát, ami</w:t>
        <w:softHyphen/>
        <w:t>kor egy pár csepp is elég lenne belőle; ezzel lendítve előre az emberiséget felfelé vezető za</w:t>
        <w:softHyphen/>
        <w:t xml:space="preserve">rándokútján, függetlenül téves felfogásaitól. </w:t>
      </w:r>
    </w:p>
    <w:p>
      <w:pPr>
        <w:pStyle w:val="Stlus"/>
        <w:spacing w:before="280" w:after="280"/>
        <w:jc w:val="both"/>
        <w:rPr/>
      </w:pPr>
      <w:r>
        <w:rPr>
          <w:w w:val="106"/>
          <w:szCs w:val="20"/>
        </w:rPr>
        <w:t>Másokra számítani nem megoldás a gond</w:t>
        <w:softHyphen/>
        <w:t>jaidra, s nem hozza el a beteljesülést sem, amelyet Isten neked szánt, áldott emberfia! Neked, aki alkimista vagy, akiben isteni tudás világít, és tudatában vagy az Önvaló nagyszerű igazságának, a láthatatlan valóságból kell erő</w:t>
        <w:softHyphen/>
        <w:t>re kapnod, és fel kell használnod saját világod</w:t>
        <w:softHyphen/>
        <w:t>ban és kapcsolataidban a transzmutációs alkí</w:t>
        <w:softHyphen/>
        <w:t>miai folyamatokat, hogy a rendelkezésedre ál</w:t>
        <w:softHyphen/>
        <w:t>ló szellemi eszközökkel és fizikai kellékekkel mindennap az uralmad alá vond a külső állapo</w:t>
      </w:r>
      <w:r>
        <w:rPr>
          <w:sz w:val="19"/>
          <w:szCs w:val="19"/>
        </w:rPr>
        <w:t xml:space="preserve">tokat. </w:t>
      </w:r>
    </w:p>
    <w:p>
      <w:pPr>
        <w:pStyle w:val="Stlus"/>
        <w:spacing w:before="280" w:after="280"/>
        <w:rPr>
          <w:w w:val="107"/>
          <w:szCs w:val="20"/>
        </w:rPr>
      </w:pPr>
      <w:r>
        <w:rPr>
          <w:w w:val="107"/>
          <w:szCs w:val="20"/>
        </w:rPr>
        <w:t>Noha téglát vetni szalma nélkül (Kiv 5,6-9) nem mindig kívántatik majd meg, az eltökélt alki</w:t>
        <w:softHyphen/>
        <w:t xml:space="preserve">mista számára - bár nehéznek tűnik - még ez is csak egy újabb leküzdendő akadály lenne. </w:t>
      </w:r>
    </w:p>
    <w:p>
      <w:pPr>
        <w:pStyle w:val="Stlus"/>
        <w:spacing w:before="280" w:after="280"/>
        <w:jc w:val="both"/>
        <w:rPr/>
      </w:pPr>
      <w:r>
        <w:rPr>
          <w:w w:val="107"/>
          <w:szCs w:val="20"/>
        </w:rPr>
        <w:t>Mindenkinek, aki jelenleg a földön él, el kellene ismernie a "most van itt a perc" kon</w:t>
        <w:softHyphen/>
        <w:t>cepcióját, amely az ellentétek hullámát meglovagolva, a győzelem kikötőjébe röpíti az em</w:t>
        <w:softHyphen/>
        <w:t>bert. Mindenkinek - függetlenül attól, hogy hány éves, vagy mikor él - úgy kell tekintenie az életére, hogy az jobbá tehető, önmagát pe</w:t>
        <w:softHyphen/>
        <w:t>dig olyasvalakinek kell látnia, aki képes arra, hogy bármilyen körülményt akarattal megvál</w:t>
        <w:softHyphen/>
        <w:t>toztasson. A törvény és az igazság a fékentar</w:t>
        <w:softHyphen/>
        <w:t>tás természetes eszközei; de az univerzumnak, amelyet a saját törvényei irányítanak, megvan</w:t>
        <w:softHyphen/>
        <w:t>nak a maga kreatív eszközei arra, hogy a koz</w:t>
        <w:softHyphen/>
        <w:t xml:space="preserve">mikus dimenziók megközelítésével túllépjen ezen a törvényen, és geometrikus mértékkel kiterjessze azt a végtelenségig. </w:t>
      </w:r>
    </w:p>
    <w:p>
      <w:pPr>
        <w:pStyle w:val="Stlus"/>
        <w:spacing w:before="280" w:after="280"/>
        <w:jc w:val="both"/>
        <w:rPr/>
      </w:pPr>
      <w:r>
        <w:rPr>
          <w:w w:val="107"/>
          <w:szCs w:val="20"/>
        </w:rPr>
        <w:t>A szabadság barátainak vissza kell utasíta</w:t>
        <w:softHyphen/>
        <w:t>niuk a régi elképzeléseket, amilyen gyorsan csak lehet, az elavult koncepciókat pedig elnyűtt ruhaként kell kihajítaniuk. Kopernikusz idején nehezen fogadták el az emberek, hogy a Föld és más bolygók a Nap körül keringe</w:t>
        <w:softHyphen/>
        <w:t>nek, és dogmatikusan kitartottak a földköz</w:t>
        <w:softHyphen/>
        <w:t>pontú világegyetem hite mellett. A vegyész számára az egyszerű és összetett anyagok kép</w:t>
        <w:softHyphen/>
        <w:t xml:space="preserve">lete magától értetődő, de a képzetlen ember számára nem más, mint egy halom összehányt szimbólum. </w:t>
      </w:r>
    </w:p>
    <w:p>
      <w:pPr>
        <w:pStyle w:val="Stlus"/>
        <w:spacing w:before="280" w:after="280"/>
        <w:jc w:val="both"/>
        <w:rPr>
          <w:w w:val="107"/>
          <w:szCs w:val="20"/>
        </w:rPr>
      </w:pPr>
      <w:r>
        <w:rPr>
          <w:w w:val="107"/>
          <w:szCs w:val="20"/>
        </w:rPr>
        <w:t>E kurzussal nem csupán tudást akarunk átadni; de hatással kívánunk lenni arra, aho</w:t>
        <w:softHyphen/>
        <w:t>gyan e tudást befogadjátok. Erre azért van szükség, mert az alkímiai törvények abszolút bizonyítékai egyetemesen és szükségszerűen az ember cselekedetein keresztül nyilvánul</w:t>
        <w:softHyphen/>
        <w:t xml:space="preserve">nak meg! </w:t>
      </w:r>
    </w:p>
    <w:p>
      <w:pPr>
        <w:pStyle w:val="Stlus"/>
        <w:spacing w:before="280" w:after="280"/>
        <w:jc w:val="both"/>
        <w:rPr>
          <w:w w:val="107"/>
          <w:szCs w:val="20"/>
        </w:rPr>
      </w:pPr>
      <w:r>
        <w:rPr>
          <w:w w:val="107"/>
          <w:szCs w:val="20"/>
        </w:rPr>
        <w:t>Legyen világosság körülöttetek és lénye</w:t>
        <w:softHyphen/>
        <w:t>tek szférájában! Az élet nem kísérlet, de az em</w:t>
        <w:softHyphen/>
        <w:t>ber kísérletezik vele. Az emberiség az okoza</w:t>
        <w:softHyphen/>
        <w:t>tok külső világának hullámain lovagol, míg a belső, oksági birodalmat figyelmen kívül hagyja. Minden boldogtalanság gyökere az okok alaptételeiben rejlik. Javítsátok ki a hibá</w:t>
        <w:softHyphen/>
        <w:t xml:space="preserve">kat, így meggyógyultok, és önmagatokat is megismeritek. </w:t>
      </w:r>
    </w:p>
    <w:p>
      <w:pPr>
        <w:pStyle w:val="Stlus"/>
        <w:spacing w:before="280" w:after="280"/>
        <w:jc w:val="both"/>
        <w:rPr/>
      </w:pPr>
      <w:r>
        <w:rPr>
          <w:w w:val="107"/>
          <w:szCs w:val="20"/>
        </w:rPr>
        <w:t>Én a pusztító emberi magatartás megvál</w:t>
        <w:softHyphen/>
        <w:t>toztatását szeretném elérni, majd behelyette</w:t>
        <w:softHyphen/>
        <w:t>síteni olyan módszerekkel és elképzelésekkel, amelyeknek a segítségével minden élet képes lesz kiemelkedni az emberi erőtér lehúzó von</w:t>
        <w:softHyphen/>
        <w:t>zásából, ami akadályozza az emberiség fel</w:t>
        <w:softHyphen/>
        <w:t xml:space="preserve">emelkedését. </w:t>
      </w:r>
    </w:p>
    <w:p>
      <w:pPr>
        <w:pStyle w:val="Stlus"/>
        <w:spacing w:before="280" w:after="280"/>
        <w:jc w:val="both"/>
        <w:rPr>
          <w:w w:val="107"/>
          <w:szCs w:val="20"/>
        </w:rPr>
      </w:pPr>
      <w:r>
        <w:rPr>
          <w:w w:val="107"/>
          <w:szCs w:val="20"/>
        </w:rPr>
        <w:t>Minden alkimista először saját magát ala</w:t>
        <w:softHyphen/>
        <w:t>kítsa át, itt és most, s ezáltal nyerjen belső nyu</w:t>
        <w:softHyphen/>
        <w:t>galmat, jóleső érzést a külső teljesítményeiért - különösen az életszakaszai vége felé. Az biz</w:t>
        <w:softHyphen/>
        <w:t>tos, hogy hacsak a külső és a belső figyelem nem ott nyugszik, ahol a Jóság érvényesül, az ember pozitív hatalmának koncentráltsága, amely képes az anyagban külső és belső vál</w:t>
        <w:softHyphen/>
        <w:t>tozásokat előidézni, nem fogja tudni mindazt az áldást megteremteni, amelyet Isten min</w:t>
        <w:softHyphen/>
        <w:t>denkinek szánt, hogy minden egyes nap gya</w:t>
        <w:softHyphen/>
        <w:t xml:space="preserve">korolja. </w:t>
      </w:r>
    </w:p>
    <w:p>
      <w:pPr>
        <w:pStyle w:val="Stlus"/>
        <w:spacing w:before="280" w:after="280"/>
        <w:jc w:val="both"/>
        <w:rPr/>
      </w:pPr>
      <w:r>
        <w:rPr>
          <w:w w:val="107"/>
          <w:szCs w:val="20"/>
        </w:rPr>
        <w:t>Szeretteim, jutalomra vagy büntetésre vár</w:t>
        <w:softHyphen/>
        <w:t>ni nem életcél. Az életben rejlő cél sokak szá</w:t>
        <w:softHyphen/>
        <w:t>mára felfoghatatlan maradt, csak kevesen értették meg. Nap mint nap ezrek lelik örömüket fogadásokban, lóversenyekben, szerencsejátékokban, s az elképesztően csekély esélyek ellenére is reménykednek, hogy nyernek, miközben minden törvények közül a legbiz</w:t>
        <w:softHyphen/>
        <w:t xml:space="preserve">tosabbat, a kozmikus célt figyelmen kívül hagyják. </w:t>
      </w:r>
    </w:p>
    <w:p>
      <w:pPr>
        <w:pStyle w:val="Stlus"/>
        <w:spacing w:before="280" w:after="280"/>
        <w:jc w:val="both"/>
        <w:rPr/>
      </w:pPr>
      <w:r>
        <w:rPr>
          <w:w w:val="107"/>
          <w:szCs w:val="20"/>
        </w:rPr>
        <w:t>Azok, akik megtagadják Istent vagy magát az életet, tapasztalat hiányában teszik ezt. Még nem virradt fel bennük a tiszta értelem hajna</w:t>
        <w:softHyphen/>
        <w:t xml:space="preserve">la. Szívesebben fogadják el azokat a népszerű gondolatokat, amelyek "nem ejtenek át". </w:t>
      </w:r>
    </w:p>
    <w:p>
      <w:pPr>
        <w:pStyle w:val="Stlus"/>
        <w:spacing w:before="280" w:after="280"/>
        <w:jc w:val="both"/>
        <w:rPr/>
      </w:pPr>
      <w:r>
        <w:rPr>
          <w:w w:val="107"/>
          <w:szCs w:val="20"/>
        </w:rPr>
        <w:t>Nos, az ilyenek vesztesége számolhatatlan, s noha nem várom el, hogy minden ilyen em</w:t>
        <w:softHyphen/>
        <w:t xml:space="preserve">ber megváltozzon, megismétlem intésemet: mindenkit lehet arra inspirálni, hogy ne adja fel. A keresés megéri. Ismerem a törvényt; a tett alkímiája önmagáért beszél. </w:t>
      </w:r>
    </w:p>
    <w:p>
      <w:pPr>
        <w:pStyle w:val="Stlus"/>
        <w:spacing w:before="280" w:after="280"/>
        <w:jc w:val="both"/>
        <w:rPr/>
      </w:pPr>
      <w:r>
        <w:rPr>
          <w:w w:val="107"/>
          <w:szCs w:val="20"/>
        </w:rPr>
        <w:t>Azok, akik szeretnek vitába szállni, hogy bebizonyítsák egy Elsődleges Ok nemlétét és lényegtelenségét, valószínűleg nem szeretnék elmulasztani e lehetőség átmeneti élvezetét; de ha egyszer egyetértenek az isteni logikával, akkor az igazság arany magva váltja majd fel az emberi intellektus nehézkes, áthatolhatatlan rendszerében lakozó büszkeség héjait, ame</w:t>
        <w:softHyphen/>
        <w:t>lyek kétségbe vonják minden olyan tapaszta</w:t>
        <w:softHyphen/>
        <w:t xml:space="preserve">lat érvényét, amely az öt érzékszervvel nem érzékelhető. </w:t>
      </w:r>
    </w:p>
    <w:p>
      <w:pPr>
        <w:pStyle w:val="Stlus"/>
        <w:spacing w:before="280" w:after="280"/>
        <w:jc w:val="both"/>
        <w:rPr>
          <w:w w:val="107"/>
          <w:szCs w:val="20"/>
        </w:rPr>
      </w:pPr>
      <w:r>
        <w:rPr>
          <w:w w:val="107"/>
          <w:szCs w:val="20"/>
        </w:rPr>
        <w:t>Egyesek gyakran azt szeretnék elhitetni magukkal, hogy egy szinten vannak a bölcsek eszméjével. Nos, úgy gondolom, hogy a fel</w:t>
        <w:softHyphen/>
        <w:t>emelkedésem előtt a Földön átélt évszázadok, és amiken azóta keresztülmentem, feljogosíta</w:t>
        <w:softHyphen/>
        <w:t>nak arra, hogy némi megkülönböztetéssel él</w:t>
        <w:softHyphen/>
        <w:t xml:space="preserve">jek e kérdésben. Engem sem az ego, sem bármilyen emberi szándék nem vinne rá ennek a Sorozatnak a megírására. Tudatomat pusztán mélységes szeretet tölti be, amelyet a Föld, e fejlődő, kozmikus egység iránt érzek, s csak át szeretnék adni valamit annak a szeretetnek és bölcsességnek az édes egyszerűségéből, amely vezet engem. </w:t>
      </w:r>
    </w:p>
    <w:p>
      <w:pPr>
        <w:pStyle w:val="Stlus"/>
        <w:spacing w:before="280" w:after="280"/>
        <w:jc w:val="both"/>
        <w:rPr>
          <w:w w:val="107"/>
          <w:szCs w:val="20"/>
        </w:rPr>
      </w:pPr>
      <w:r>
        <w:rPr>
          <w:w w:val="107"/>
          <w:szCs w:val="20"/>
        </w:rPr>
        <w:t>Lássuk tehát, mennyire ésszerű azt feltéte</w:t>
        <w:softHyphen/>
        <w:t>lezni, hogy elegendő ember harmonikus szol</w:t>
        <w:softHyphen/>
        <w:t>gálata meg tudja változtatni az elmeszesedett állapotokat, és képes megteremteni a szeretet</w:t>
        <w:softHyphen/>
        <w:t>nek egy olyan állandó áramlását, amely egyet</w:t>
        <w:softHyphen/>
        <w:t>len ihletett mozdulattal átsöpör hegyeken-völ</w:t>
        <w:softHyphen/>
        <w:t>gyeken, hogy begyógyítsa az örök alkímia (ls</w:t>
        <w:softHyphen/>
        <w:t>ten teljes kémiája) s az alapvető tévedések kútjából felbuzgó műviség közötti törést. Ak</w:t>
        <w:softHyphen/>
        <w:t>kor az ember belső egysége és az emberek kö</w:t>
        <w:softHyphen/>
        <w:t>zötti egység aranya olyan ajándék lesz, amely</w:t>
        <w:softHyphen/>
        <w:t xml:space="preserve">ben mindenki egyaránt osztozik; s az ember a tiszta zsenialitást fogja tükrözni, a társadalmi rend pedig a mennyei királyságot. </w:t>
      </w:r>
    </w:p>
    <w:p>
      <w:pPr>
        <w:pStyle w:val="Stlus"/>
        <w:spacing w:before="280" w:after="280"/>
        <w:rPr>
          <w:w w:val="107"/>
          <w:szCs w:val="20"/>
        </w:rPr>
      </w:pPr>
      <w:r>
        <w:rPr>
          <w:w w:val="107"/>
          <w:szCs w:val="20"/>
        </w:rPr>
        <w:t>Az erőket, amelyek a múlt tévedéseihez láncolják az embert, s nem hagyják, hogy a je</w:t>
        <w:softHyphen/>
        <w:t>lenben előtörjenek belőle a béke lángjai, meg kell kötni, miképp a mennyben, úgy a földön is.(Mt 16,19 és 18,18)  Az emberiségnek együttesen kell felkelni, hogy itt és most megkongassa az ezen erők ha</w:t>
        <w:softHyphen/>
        <w:t>lálát hirdető harangokat, hogy a háborúsko</w:t>
        <w:softHyphen/>
        <w:t>dás véget érjen. A zavartól való megszabadu</w:t>
        <w:softHyphen/>
        <w:t xml:space="preserve">lásra csak az élet valódi értelmezésében és a lét alkímiájában lehet rátalálni. </w:t>
      </w:r>
    </w:p>
    <w:p>
      <w:pPr>
        <w:pStyle w:val="Stlus"/>
        <w:spacing w:before="280" w:after="280"/>
        <w:jc w:val="both"/>
        <w:rPr>
          <w:w w:val="107"/>
          <w:szCs w:val="20"/>
        </w:rPr>
      </w:pPr>
      <w:r>
        <w:rPr>
          <w:w w:val="107"/>
          <w:szCs w:val="20"/>
        </w:rPr>
        <w:t>Most lépésről lépésre elvezetlek bennete</w:t>
        <w:softHyphen/>
        <w:t>ket az alkímia helyes értelmezéséhez. Az első leckében a felelősségre emlékeztettelek ben</w:t>
        <w:softHyphen/>
        <w:t>neteket - a saját felelősségetekre, hogy az alkí</w:t>
        <w:softHyphen/>
        <w:t>mia helyes használatával bebizonyítsátok léte</w:t>
        <w:softHyphen/>
        <w:t>tek törvényeit. Most pedig annak szükségessé</w:t>
        <w:softHyphen/>
        <w:t>gére szeretném felhívni a figyelmeteket, hogy milyen fontos változtatásokat kell tenni lényetek</w:t>
        <w:softHyphen/>
        <w:t>ben, ahol az kívánatos. Végül útmutatást kap</w:t>
        <w:softHyphen/>
        <w:t xml:space="preserve">tok a kicsapatás művészetének gyakorlásához. </w:t>
      </w:r>
    </w:p>
    <w:p>
      <w:pPr>
        <w:pStyle w:val="Stlus"/>
        <w:spacing w:before="280" w:after="280"/>
        <w:jc w:val="both"/>
        <w:rPr/>
      </w:pPr>
      <w:r>
        <w:rPr>
          <w:w w:val="106"/>
          <w:szCs w:val="20"/>
        </w:rPr>
        <w:t xml:space="preserve">A kicsapatás alkalmazásának előfeltétele, hogy tudjátok, mit akartok létrehozni. Ezt az igazságot tanította Jézus a </w:t>
      </w:r>
      <w:r>
        <w:rPr>
          <w:i/>
          <w:iCs/>
          <w:w w:val="115"/>
          <w:sz w:val="18"/>
          <w:szCs w:val="18"/>
        </w:rPr>
        <w:t xml:space="preserve">Miatyánk </w:t>
      </w:r>
      <w:r>
        <w:rPr>
          <w:w w:val="106"/>
          <w:szCs w:val="20"/>
        </w:rPr>
        <w:t xml:space="preserve">imádságában, amikor azt mondta: "legyen meg a te akaratod". </w:t>
      </w:r>
    </w:p>
    <w:p>
      <w:pPr>
        <w:pStyle w:val="Stlus"/>
        <w:spacing w:before="280" w:after="280"/>
        <w:jc w:val="both"/>
        <w:rPr/>
      </w:pPr>
      <w:r>
        <w:rPr>
          <w:w w:val="106"/>
          <w:szCs w:val="20"/>
        </w:rPr>
        <w:t>Isten akarata a Magasabb akarata, Igazi Énetek, lényetek legfontosabb részének aka</w:t>
        <w:softHyphen/>
        <w:t>rata. Mert kisebbik énetek - bár fenntartja magában a lelken keresztül e Magasabb Énnel való kapcsolatteremtés képességét -, nem más, mint egy halom impulzus némi emberi tudással keverve, ezért azt tanácsolom, hogy ismerkedjetek meg önmagatok Valóságával; mert ez a Valóság az a dzsinn bennetek, amely képes átadni Aladdinnak (aki a tiszta tudás lámpáját törölgető alkimista szimbóluma) hal</w:t>
        <w:softHyphen/>
        <w:t xml:space="preserve">hatatlan lénye helyes vágyait. </w:t>
      </w:r>
    </w:p>
    <w:p>
      <w:pPr>
        <w:pStyle w:val="Stlus"/>
        <w:spacing w:before="280" w:after="280"/>
        <w:rPr/>
      </w:pPr>
      <w:r>
        <w:rPr>
          <w:w w:val="106"/>
          <w:szCs w:val="20"/>
        </w:rPr>
        <w:t>Gondolkozzatok el tehát a változás szüksé</w:t>
        <w:softHyphen/>
        <w:t>gességén ("Tiéd az ország"), a változtatáshoz szükséges erőn ("Tiéd a hatalom"), a változást serkentő motiváción ("Tiéd a dicsőség"), és keltsétek életre a vágy múló lángjaiból a meg</w:t>
        <w:softHyphen/>
        <w:t xml:space="preserve">újuló remény örök napját. </w:t>
      </w:r>
    </w:p>
    <w:p>
      <w:pPr>
        <w:pStyle w:val="Stlus"/>
        <w:spacing w:before="280" w:after="280"/>
        <w:rPr>
          <w:w w:val="106"/>
          <w:szCs w:val="20"/>
        </w:rPr>
      </w:pPr>
      <w:r>
        <w:rPr>
          <w:w w:val="106"/>
          <w:szCs w:val="20"/>
        </w:rPr>
        <w:t xml:space="preserve">Maradok tisztelettel </w:t>
      </w:r>
    </w:p>
    <w:p>
      <w:pPr>
        <w:pStyle w:val="Stlus"/>
        <w:spacing w:before="280" w:after="280"/>
        <w:rPr>
          <w:i/>
          <w:i/>
          <w:iCs/>
          <w:w w:val="115"/>
          <w:sz w:val="18"/>
          <w:szCs w:val="18"/>
        </w:rPr>
      </w:pPr>
      <w:r>
        <w:rPr>
          <w:i/>
          <w:iCs/>
          <w:w w:val="115"/>
          <w:sz w:val="18"/>
          <w:szCs w:val="18"/>
        </w:rPr>
        <w:t xml:space="preserve">Saint-Germain </w:t>
      </w:r>
    </w:p>
    <w:p>
      <w:pPr>
        <w:pStyle w:val="Stlus"/>
        <w:rPr>
          <w:i/>
          <w:i/>
          <w:iCs/>
          <w:w w:val="115"/>
          <w:sz w:val="24"/>
          <w:szCs w:val="18"/>
        </w:rPr>
      </w:pPr>
      <w:r>
        <w:rPr>
          <w:i/>
          <w:iCs/>
          <w:w w:val="115"/>
          <w:sz w:val="24"/>
          <w:szCs w:val="18"/>
        </w:rPr>
      </w:r>
    </w:p>
    <w:p>
      <w:pPr>
        <w:pStyle w:val="Stlus"/>
        <w:rPr>
          <w:sz w:val="24"/>
        </w:rPr>
      </w:pPr>
      <w:r>
        <w:rPr>
          <w:sz w:val="24"/>
        </w:rPr>
      </w:r>
    </w:p>
    <w:p>
      <w:pPr>
        <w:pStyle w:val="Stlus"/>
        <w:spacing w:before="280" w:after="280"/>
        <w:rPr>
          <w:sz w:val="25"/>
          <w:szCs w:val="25"/>
        </w:rPr>
      </w:pPr>
      <w:r>
        <w:rPr>
          <w:sz w:val="25"/>
          <w:szCs w:val="25"/>
        </w:rPr>
        <w:t xml:space="preserve">VI. </w:t>
      </w:r>
    </w:p>
    <w:p>
      <w:pPr>
        <w:pStyle w:val="Stlus"/>
        <w:spacing w:before="280" w:after="280"/>
        <w:rPr>
          <w:sz w:val="25"/>
          <w:szCs w:val="25"/>
        </w:rPr>
      </w:pPr>
      <w:r>
        <w:rPr>
          <w:sz w:val="25"/>
          <w:szCs w:val="25"/>
        </w:rPr>
        <w:t xml:space="preserve">FORMÁLÓ TÉNYEZÓK </w:t>
      </w:r>
    </w:p>
    <w:p>
      <w:pPr>
        <w:pStyle w:val="Stlus"/>
        <w:spacing w:before="280" w:after="280"/>
        <w:jc w:val="both"/>
        <w:rPr>
          <w:w w:val="107"/>
          <w:szCs w:val="20"/>
        </w:rPr>
      </w:pPr>
      <w:r>
        <w:rPr>
          <w:w w:val="107"/>
          <w:szCs w:val="20"/>
        </w:rPr>
        <w:t xml:space="preserve">Ah, az az öntőforma! Ott van a baj! Ah, és a penész, az is szennyez! </w:t>
      </w:r>
    </w:p>
    <w:p>
      <w:pPr>
        <w:pStyle w:val="Stlus"/>
        <w:spacing w:before="280" w:after="280"/>
        <w:jc w:val="both"/>
        <w:rPr/>
      </w:pPr>
      <w:r>
        <w:rPr>
          <w:w w:val="107"/>
          <w:szCs w:val="20"/>
        </w:rPr>
        <w:t xml:space="preserve">Pedig milyen szép sorsot tervezett az ég minden egyes életfolyam számára! </w:t>
      </w:r>
    </w:p>
    <w:p>
      <w:pPr>
        <w:pStyle w:val="Stlus"/>
        <w:spacing w:before="280" w:after="280"/>
        <w:jc w:val="both"/>
        <w:rPr/>
      </w:pPr>
      <w:r>
        <w:rPr>
          <w:w w:val="107"/>
          <w:szCs w:val="20"/>
        </w:rPr>
        <w:t>Az anyagba és a formába való leszállás után jönnek a formáló évek, amikor az ember tiszta, fehér tudatvásznára rányomódnak az el</w:t>
        <w:softHyphen/>
        <w:t>ső (harsány és néma) hatások. A szülők és a rokonok kezdeti, ámuló ünneplésére lassan rárakódnak a környezet egyéb hatásai, ame</w:t>
        <w:softHyphen/>
        <w:t xml:space="preserve">lyek mintákat és koncepciókat rajzolnak az embrionális elme képlékeny vásznára. </w:t>
      </w:r>
    </w:p>
    <w:p>
      <w:pPr>
        <w:pStyle w:val="Stlus"/>
        <w:spacing w:before="280" w:after="280"/>
        <w:jc w:val="both"/>
        <w:rPr/>
      </w:pPr>
      <w:r>
        <w:rPr>
          <w:w w:val="107"/>
          <w:szCs w:val="20"/>
        </w:rPr>
        <w:t>Az alakító tényezők lassan kifejtik sokrétű hatásukat az ember formálható személyiségé</w:t>
        <w:softHyphen/>
        <w:t>re. Az "énségre", amely eleinte teljes egészében az Isteni Jósággal azonosítja önmagát, az élmények milliós mintái nyomják rá bélyegü</w:t>
        <w:softHyphen/>
        <w:t xml:space="preserve">ket, és formázzák azt. Így épül fel, javára vagy kárára, az ember elméje és lénye. </w:t>
      </w:r>
    </w:p>
    <w:p>
      <w:pPr>
        <w:pStyle w:val="Stlus"/>
        <w:spacing w:before="280" w:after="280"/>
        <w:jc w:val="both"/>
        <w:rPr>
          <w:w w:val="107"/>
          <w:szCs w:val="20"/>
        </w:rPr>
      </w:pPr>
      <w:r>
        <w:rPr>
          <w:w w:val="107"/>
          <w:szCs w:val="20"/>
        </w:rPr>
        <w:t>A tapasztalás azonban nem az egyetlen módja a tudat tágulásának, mert minden egyes, Istennel vagy az Ő kozmikus csapatával eltöltött perc az egyén tudatosságának fel</w:t>
        <w:softHyphen/>
        <w:t>emelését és kiszélesítését szolgálja, egy szem</w:t>
        <w:softHyphen/>
        <w:t xml:space="preserve">pillantás alatt (1Kor 15,52) megvilágosodottsággal töltve el Őt! </w:t>
      </w:r>
    </w:p>
    <w:p>
      <w:pPr>
        <w:pStyle w:val="Stlus"/>
        <w:spacing w:before="280" w:after="280"/>
        <w:jc w:val="both"/>
        <w:rPr>
          <w:w w:val="107"/>
          <w:szCs w:val="20"/>
        </w:rPr>
      </w:pPr>
      <w:r>
        <w:rPr>
          <w:w w:val="107"/>
          <w:szCs w:val="20"/>
        </w:rPr>
        <w:t>Az emberi tökéletlenség empirikus bizo</w:t>
        <w:softHyphen/>
        <w:t>nyítéka a tömegek életének múltjában és jele</w:t>
        <w:softHyphen/>
        <w:t>nében sűrűsödik össze. A kötöttségek és veszélyek közé szorított élet elveszti értékét. A vallás és az üdvözülés reménye kel életre az ember szívében, s bontja ki az ember "fájá</w:t>
        <w:softHyphen/>
        <w:t>nak" rügyét. ("Az felnézett, és így szólt: »Embereket látok, olyan, mintha a fák járkálná</w:t>
        <w:softHyphen/>
        <w:t>nak«." (Mk 8,22-26) A változtatás alkímiájára Jézus idejé</w:t>
        <w:softHyphen/>
        <w:t xml:space="preserve">ben is szükség volt, és szükség van ma is, mert az öntőforma nagyon is gyakran tökéletlen, s így nem tudja kifejezni tartalma kiválóságát. </w:t>
      </w:r>
    </w:p>
    <w:p>
      <w:pPr>
        <w:pStyle w:val="Stlus"/>
        <w:spacing w:before="280" w:after="280"/>
        <w:jc w:val="both"/>
        <w:rPr/>
      </w:pPr>
      <w:r>
        <w:rPr>
          <w:w w:val="107"/>
          <w:szCs w:val="20"/>
        </w:rPr>
        <w:t>Ahogy mondtam, a penész is szennyez, s itt szeretném most felhívni a figyelmet az át</w:t>
        <w:softHyphen/>
        <w:t>alakítatlan emberi szennyre és nyomorúságra, amely, mint a szemét, a világ istállóiból páro</w:t>
        <w:softHyphen/>
        <w:t xml:space="preserve">logva bemocskolja az emberi tudat ösvényeit. A megkérgesedett penész, legitim kultúrának álcázva magát, aláássa a vággyal fűtött lelkek tisztességét. </w:t>
      </w:r>
    </w:p>
    <w:p>
      <w:pPr>
        <w:pStyle w:val="Stlus"/>
        <w:spacing w:before="280" w:after="280"/>
        <w:jc w:val="both"/>
        <w:rPr/>
      </w:pPr>
      <w:r>
        <w:rPr>
          <w:w w:val="107"/>
          <w:szCs w:val="20"/>
        </w:rPr>
        <w:t>A sajtószabadság szándéka nem az volt, hogy szabad utat nyisson az ifjú elmék meg</w:t>
        <w:softHyphen/>
        <w:t>rontói számára, s hogy megzavarja és szétzüllessze a népességet, elárasztva agyukat sovi</w:t>
        <w:softHyphen/>
        <w:t>niszta propagandával és előítélettel. Sokkal in</w:t>
        <w:softHyphen/>
        <w:t xml:space="preserve">kább a világosságot volt hivatott terjeszteni, s a kozmikus sors érzékelésébe emelni minden egyes embert. </w:t>
      </w:r>
    </w:p>
    <w:p>
      <w:pPr>
        <w:pStyle w:val="Stlus"/>
        <w:spacing w:before="280" w:after="280"/>
        <w:jc w:val="both"/>
        <w:rPr>
          <w:w w:val="107"/>
          <w:szCs w:val="20"/>
        </w:rPr>
      </w:pPr>
      <w:r>
        <w:rPr>
          <w:w w:val="107"/>
          <w:szCs w:val="20"/>
        </w:rPr>
        <w:t>Amerika, szeretett hazám! Mily drágák is megénekelt és megénekeletlen hőseid léptei</w:t>
        <w:softHyphen/>
        <w:t>nek emlékei! Minden anyai szív büszkén ajánl</w:t>
        <w:softHyphen/>
        <w:t>hatja fel, "önszántából" élete gyümölcsét - re</w:t>
        <w:softHyphen/>
        <w:t xml:space="preserve">mek fiait és lányait, akik e szeretett nemzet szívéből szolgálják a szabadság ügyét szerte a világon. </w:t>
      </w:r>
    </w:p>
    <w:p>
      <w:pPr>
        <w:pStyle w:val="Stlus"/>
        <w:spacing w:before="280" w:after="280"/>
        <w:jc w:val="both"/>
        <w:rPr>
          <w:w w:val="107"/>
          <w:szCs w:val="20"/>
        </w:rPr>
      </w:pPr>
      <w:r>
        <w:rPr>
          <w:w w:val="107"/>
          <w:szCs w:val="20"/>
        </w:rPr>
        <w:t>Mivel a forma és a penész minden borzalmas hatását ellensúlyozni kell, ezért osztom meg veletek azt, ami az alkímia helyes alkalmazásával hozzájuttat benneteket a személyes szabadsághoz. Ezzel nem azt akarom monda</w:t>
        <w:softHyphen/>
        <w:t>ni, hogy több szó nem esik majd erről a tárgy</w:t>
        <w:softHyphen/>
        <w:t>ról a kurzus többi témájával párhuzamosan, de itt most külön tanácsot szeretnék adni azoknak, akik az isteni terv betöltéséhez, személyes fejlődésükhöz és körülményeik javítá</w:t>
        <w:softHyphen/>
        <w:t xml:space="preserve">sára kívánják felhasználni az alkímiát. </w:t>
      </w:r>
    </w:p>
    <w:p>
      <w:pPr>
        <w:pStyle w:val="Stlus"/>
        <w:spacing w:before="280" w:after="280"/>
        <w:jc w:val="both"/>
        <w:rPr/>
      </w:pPr>
      <w:r>
        <w:rPr>
          <w:w w:val="107"/>
          <w:szCs w:val="20"/>
        </w:rPr>
        <w:t>Azok, akik járatosak a nemesfémek fino</w:t>
        <w:softHyphen/>
        <w:t>mításában, tudják, hogy a fém megolvasztásá</w:t>
        <w:softHyphen/>
        <w:t>hoz magas hőmérséklet szükséges. Hőre van szükség a tisztátalanságok és az idegen anya</w:t>
        <w:softHyphen/>
        <w:t>gok kioldásához is. A salak kiválasztódása két</w:t>
        <w:softHyphen/>
        <w:t>féleképpen megy végbe: 1.) egy rész elpáro</w:t>
        <w:softHyphen/>
        <w:t>log, és a szoba légterébe távozik, ahol a fino</w:t>
        <w:softHyphen/>
        <w:t xml:space="preserve">mító kemence is áll; 2.) a nemkívánatos anyag nagy része a felszínre emelkedik, ahonnan az éber finomító lefölözi. </w:t>
      </w:r>
    </w:p>
    <w:p>
      <w:pPr>
        <w:pStyle w:val="Stlus"/>
        <w:spacing w:before="280" w:after="280"/>
        <w:jc w:val="both"/>
        <w:rPr/>
      </w:pPr>
      <w:r>
        <w:rPr>
          <w:w w:val="107"/>
          <w:szCs w:val="20"/>
        </w:rPr>
        <w:t>Ennek kapcsán megemlíthető, hogy kevés szülő rendelkezik olyan útmutatástárral, amely lehetővé tenné, hogy gyermeke már a kezdetektől fogva tisztában legyen tökéletes szabadságának tanaival. Nem azt mondom, hogy a világ nincs tele lelkesedéssel és jó szán</w:t>
        <w:softHyphen/>
        <w:t>dékkal, de az ezekkel kikövezett út nem a legjobb helyekre vezet. Így történik aztán, hogy minden következő generáció gyermekei egy</w:t>
        <w:softHyphen/>
        <w:t>re bölcsebbek lesznek a háborúzás művésze</w:t>
        <w:softHyphen/>
        <w:t xml:space="preserve">tében és művelésében, valamint a társadalom számos szokásában, anélkül, hogy érdekelné őket a szentek megújuló, békés társadalma! </w:t>
      </w:r>
    </w:p>
    <w:p>
      <w:pPr>
        <w:pStyle w:val="Stlus"/>
        <w:spacing w:before="280" w:after="280"/>
        <w:jc w:val="both"/>
        <w:rPr>
          <w:w w:val="107"/>
          <w:szCs w:val="20"/>
        </w:rPr>
      </w:pPr>
      <w:r>
        <w:rPr>
          <w:w w:val="107"/>
          <w:szCs w:val="20"/>
        </w:rPr>
        <w:t>Kevesen születnek és nőnek fel az egyete</w:t>
        <w:softHyphen/>
        <w:t>mes cél tudatában, s így az egyéni sorsok, amelyek gyakran az egyetemes cél ellenében haladnak, időről időre szükségképpen meg</w:t>
        <w:softHyphen/>
        <w:t xml:space="preserve">szakíttatnak. </w:t>
      </w:r>
    </w:p>
    <w:p>
      <w:pPr>
        <w:pStyle w:val="Stlus"/>
        <w:spacing w:before="280" w:after="280"/>
        <w:jc w:val="both"/>
        <w:rPr/>
      </w:pPr>
      <w:r>
        <w:rPr>
          <w:w w:val="107"/>
          <w:szCs w:val="20"/>
        </w:rPr>
        <w:t>A történelemkönyvek oldalai zsúfolva van</w:t>
        <w:softHyphen/>
        <w:t>nak a zsarnokok és célt tévesztett szörnyete</w:t>
        <w:softHyphen/>
        <w:t>gek bukásairól szóló történetekkel. A kudarcok és a sikerek sok területen vívnak ki elis</w:t>
        <w:softHyphen/>
        <w:t>merést, ám az átlagember a középszerűség kietlen földjén halad. Semmi nem esik távo</w:t>
        <w:softHyphen/>
        <w:t>labb Isten és a természet tervétől, mint a kö</w:t>
        <w:softHyphen/>
        <w:t xml:space="preserve">zépút hamisítványai! </w:t>
      </w:r>
    </w:p>
    <w:p>
      <w:pPr>
        <w:pStyle w:val="Stlus"/>
        <w:spacing w:before="280" w:after="280"/>
        <w:jc w:val="both"/>
        <w:rPr>
          <w:w w:val="107"/>
          <w:szCs w:val="20"/>
        </w:rPr>
      </w:pPr>
      <w:r>
        <w:rPr>
          <w:w w:val="107"/>
          <w:szCs w:val="20"/>
        </w:rPr>
        <w:t>Mily tökéletlen is a sorsról alkotott azon felfogás, amelyet a téves emberi elgondolások formálnak! Mily nemesek azok, akik elismer</w:t>
        <w:softHyphen/>
        <w:t>nek egy Intellektust, egy Elmét, egy Szellemi Felvigyázót és egy Teremtőt, akinek előrelátá</w:t>
        <w:softHyphen/>
        <w:t>sa, gondoskodása még küldötteiénél is nagy</w:t>
        <w:softHyphen/>
        <w:t>szerűbb, az egyetemes cél hegyeként mutat</w:t>
        <w:softHyphen/>
        <w:t>kozik meg az előtt, aki elég bátor megmászni azt, és aki nem habozik, nem fél megbízni e meredek csúcsok egykori hegymászóinak böl</w:t>
        <w:softHyphen/>
        <w:t xml:space="preserve">csességében. </w:t>
      </w:r>
    </w:p>
    <w:p>
      <w:pPr>
        <w:pStyle w:val="Stlus"/>
        <w:spacing w:before="280" w:after="280"/>
        <w:jc w:val="both"/>
        <w:rPr>
          <w:w w:val="107"/>
          <w:szCs w:val="20"/>
        </w:rPr>
      </w:pPr>
      <w:r>
        <w:rPr>
          <w:w w:val="107"/>
          <w:szCs w:val="20"/>
        </w:rPr>
        <w:t>Azok, akik e szellemi úttörők életvonalá</w:t>
        <w:softHyphen/>
        <w:t>hoz kapcsolódnak, hatékonyabb vezetésben részesülnek, mert a faj idősebb testvérei szeretettel nyújtják át nekik hűségajándékként a szabadságot. Ez az ajándék elérhető mindenki számára, aki a hit által el tudja határozni ma</w:t>
        <w:softHyphen/>
        <w:t xml:space="preserve">gát a követésére, és kitartásával megengedi, hogy tisztább mintára formálják át őt, annak a tisztaságnak a felgyülemlése által, amelynek valósága a menny kincse. </w:t>
      </w:r>
    </w:p>
    <w:p>
      <w:pPr>
        <w:pStyle w:val="Stlus"/>
        <w:spacing w:before="280" w:after="280"/>
        <w:jc w:val="both"/>
        <w:rPr/>
      </w:pPr>
      <w:r>
        <w:rPr>
          <w:w w:val="107"/>
          <w:szCs w:val="20"/>
        </w:rPr>
        <w:t>Szeretett barátai a szabadságnak, a maga</w:t>
        <w:softHyphen/>
        <w:t>sabb alkímiai igazságok kapuja előtt álltok most, amelyeket a hetedik leckében fogok közre bocsátani; de ehhez szükséges, hogy éle</w:t>
        <w:softHyphen/>
        <w:t>teteket teljes egészében az Egyetemes Alkímia Szellemében szemléljétek. Ne az elismerésre vágyás hiúságától, hanem a szükséges tettek</w:t>
        <w:softHyphen/>
        <w:t>től indíttatva cselekedjetek ezentúl, s azért, mert a szolgálat önmagában is fontos és érté</w:t>
        <w:softHyphen/>
        <w:t>kes. Istennek szüksége van olyan eszközökre, amelyeken keresztül megnyilvánulhat a for</w:t>
        <w:softHyphen/>
        <w:t>mák világában, s ti engeditek át neki a kezete</w:t>
        <w:softHyphen/>
        <w:t xml:space="preserve">ket és a lábatokat! </w:t>
      </w:r>
    </w:p>
    <w:p>
      <w:pPr>
        <w:pStyle w:val="Stlus"/>
        <w:spacing w:before="280" w:after="280"/>
        <w:jc w:val="both"/>
        <w:rPr/>
      </w:pPr>
      <w:r>
        <w:rPr>
          <w:w w:val="107"/>
          <w:szCs w:val="20"/>
        </w:rPr>
        <w:t>Meg kell értenetek az egység misztériu</w:t>
        <w:softHyphen/>
        <w:t>mát, mert ez a kapcsolatfonál valamennyi élet és ezek Forrása között, amely arra szolgál, hogy összekössön minden élőt egy nagy, köz</w:t>
      </w:r>
      <w:r>
        <w:rPr>
          <w:w w:val="106"/>
          <w:szCs w:val="20"/>
        </w:rPr>
        <w:t xml:space="preserve">ponti kapcsolótáblával. Itt a gondolatok és az érzések közötti kölcsönhatás ellenőrzés alatt áll, nehogy sértse az élet egyetlen formáját is Isten szent hegyén. </w:t>
      </w:r>
    </w:p>
    <w:p>
      <w:pPr>
        <w:pStyle w:val="Stlus"/>
        <w:spacing w:before="280" w:after="280"/>
        <w:jc w:val="both"/>
        <w:rPr>
          <w:sz w:val="13"/>
          <w:szCs w:val="13"/>
        </w:rPr>
      </w:pPr>
      <w:r>
        <w:rPr>
          <w:w w:val="106"/>
          <w:szCs w:val="20"/>
        </w:rPr>
        <w:t>Képzeljétek csak el, milyen lehet az élet a maga teljes szépségében! Lássátok tiszta aranyként. Minden boldogtalanság oka: a félelem, a kétség, a gyanakvás, a megvetés, a kriti</w:t>
        <w:softHyphen/>
        <w:t>ka, az ítélkezés, az önteltség minden rezgése, és minden negatív vonás az emberi minta ré</w:t>
        <w:softHyphen/>
        <w:t>sze, amelyet mint salakanyagot, át kell alakíta</w:t>
        <w:softHyphen/>
        <w:t>ni, mielőtt a tisztaság újjászervezhetné az élet</w:t>
        <w:softHyphen/>
        <w:t>áramot, hogy az ember részesülhessen az élet vizéből. (</w:t>
      </w:r>
      <w:r>
        <w:rPr>
          <w:w w:val="112"/>
          <w:sz w:val="16"/>
          <w:szCs w:val="16"/>
        </w:rPr>
        <w:t>Jel 22,17)</w:t>
      </w:r>
    </w:p>
    <w:p>
      <w:pPr>
        <w:pStyle w:val="Stlus"/>
        <w:spacing w:before="280" w:after="280"/>
        <w:jc w:val="both"/>
        <w:rPr/>
      </w:pPr>
      <w:r>
        <w:rPr>
          <w:w w:val="106"/>
          <w:szCs w:val="20"/>
        </w:rPr>
        <w:t>Nem elég, ha az ember csak akkor indul el inni, amikor már a hívás a magasabb forrásokból megérkezett. Új tömlőt kell készíteni, hogy az örök jóság és cél új bora ne folyjék ki belőle. (</w:t>
      </w:r>
      <w:r>
        <w:rPr>
          <w:w w:val="112"/>
          <w:sz w:val="16"/>
          <w:szCs w:val="16"/>
        </w:rPr>
        <w:t xml:space="preserve">Mt 9,17 ) </w:t>
      </w:r>
      <w:r>
        <w:rPr>
          <w:w w:val="106"/>
          <w:szCs w:val="20"/>
        </w:rPr>
        <w:t>Ez a spirituális alkímia; és bölcsek azok, akik először magukban tökéletesítik azt, mielőtt másokban vagy a természetben pró</w:t>
        <w:softHyphen/>
        <w:t>bálnák meg irányítani az elemeket, mert csak így bizonyulhat a karma igazságosnak és jó ha</w:t>
        <w:softHyphen/>
        <w:t>tásúnak. Az ilyen praktizáló ajtaján nem ko</w:t>
        <w:softHyphen/>
        <w:t xml:space="preserve">pogtat a bűn, mert szándékai, céljai és módszerei tiszták, tettei igazságosak. </w:t>
      </w:r>
    </w:p>
    <w:p>
      <w:pPr>
        <w:pStyle w:val="Stlus"/>
        <w:spacing w:before="280" w:after="280"/>
        <w:jc w:val="both"/>
        <w:rPr/>
      </w:pPr>
      <w:r>
        <w:rPr>
          <w:w w:val="106"/>
          <w:szCs w:val="20"/>
        </w:rPr>
        <w:t>Kegyes alkimisták, maga a tény, hogy ezt a kurzust végzitek, jelzi a fejlődés iránti igénye</w:t>
        <w:softHyphen/>
        <w:t xml:space="preserve">teket. Maga a szó, hogy </w:t>
      </w:r>
      <w:r>
        <w:rPr>
          <w:i/>
          <w:iCs/>
          <w:w w:val="106"/>
          <w:szCs w:val="20"/>
        </w:rPr>
        <w:t>fejlődés</w:t>
      </w:r>
      <w:r>
        <w:rPr>
          <w:w w:val="106"/>
          <w:szCs w:val="20"/>
        </w:rPr>
        <w:t xml:space="preserve">, olyan szellemi feladat, amelyet meg kell tanulnotok. </w:t>
      </w:r>
    </w:p>
    <w:p>
      <w:pPr>
        <w:pStyle w:val="Stlus"/>
        <w:spacing w:before="280" w:after="280"/>
        <w:jc w:val="both"/>
        <w:rPr/>
      </w:pPr>
      <w:r>
        <w:rPr>
          <w:w w:val="106"/>
          <w:szCs w:val="20"/>
        </w:rPr>
        <w:t xml:space="preserve">A </w:t>
      </w:r>
      <w:r>
        <w:rPr>
          <w:i/>
          <w:iCs/>
          <w:w w:val="106"/>
          <w:szCs w:val="20"/>
        </w:rPr>
        <w:t>benyomás</w:t>
      </w:r>
      <w:r>
        <w:rPr>
          <w:w w:val="106"/>
          <w:szCs w:val="20"/>
        </w:rPr>
        <w:t xml:space="preserve"> és </w:t>
      </w:r>
      <w:r>
        <w:rPr>
          <w:i/>
          <w:iCs/>
          <w:w w:val="106"/>
          <w:szCs w:val="20"/>
        </w:rPr>
        <w:t>bizonyítás</w:t>
      </w:r>
      <w:r>
        <w:rPr>
          <w:w w:val="106"/>
          <w:szCs w:val="20"/>
        </w:rPr>
        <w:t xml:space="preserve"> szavak is ide so</w:t>
        <w:softHyphen/>
        <w:t>rolhatók, mert jelzik, hogy az élet elhozza tu</w:t>
        <w:softHyphen/>
        <w:t>datosságotok belsejébe azokat a benyomásokat, amelyekkel azt bizonyítja, hogy mind érté</w:t>
        <w:softHyphen/>
        <w:t xml:space="preserve">kesek. Minden hiábavaló gondolat ezért ama fenség bírálata elé kerül, amely nem más, mint Isten magasabb rendű dicsősége, a menny boltíves csarnokának felülről áradó fénye. </w:t>
      </w:r>
    </w:p>
    <w:p>
      <w:pPr>
        <w:pStyle w:val="Stlus"/>
        <w:spacing w:before="280" w:after="280"/>
        <w:jc w:val="both"/>
        <w:rPr>
          <w:w w:val="106"/>
          <w:szCs w:val="20"/>
        </w:rPr>
      </w:pPr>
      <w:r>
        <w:rPr>
          <w:w w:val="106"/>
          <w:szCs w:val="20"/>
        </w:rPr>
        <w:t>Krisztus elméje rokon a fény elméjével, és annak jellemzője, aki a Magasabb Intelligenci</w:t>
        <w:softHyphen/>
        <w:t>ára hangolja magát. A világból áradó benyo</w:t>
        <w:softHyphen/>
        <w:t xml:space="preserve">másokat a tanítványnak bizonyításképpen össze kell hasonlítania, össze kell vetnie a mennyei célok tiszta mintáival. </w:t>
      </w:r>
    </w:p>
    <w:p>
      <w:pPr>
        <w:pStyle w:val="Stlus"/>
        <w:spacing w:before="280" w:after="280"/>
        <w:jc w:val="both"/>
        <w:rPr/>
      </w:pPr>
      <w:r>
        <w:rPr>
          <w:w w:val="106"/>
          <w:szCs w:val="20"/>
        </w:rPr>
        <w:t xml:space="preserve">Amikor ezeket az alkímiai tűz kinemesíti, akkor az ember hasznos céljai és elgondolásai erősségévé válnak - maradandó matricává, amely még több hozzá hasonló vonást fog vonzani az ember tudatába. Így nyer igazolást nap mint nap a mennyei bölcsesség szárnyain felemelkedő Én királysága a szellemi éberség magaslatáról hangzó ige által. </w:t>
      </w:r>
    </w:p>
    <w:p>
      <w:pPr>
        <w:pStyle w:val="Stlus"/>
        <w:spacing w:before="280" w:after="280"/>
        <w:rPr>
          <w:w w:val="106"/>
          <w:szCs w:val="20"/>
        </w:rPr>
      </w:pPr>
      <w:r>
        <w:rPr>
          <w:w w:val="106"/>
          <w:szCs w:val="20"/>
        </w:rPr>
        <w:t>Az igaz alkimista tudja, hogy a mindent létrehozó végtelen Intelligencia az egész koz</w:t>
        <w:softHyphen/>
        <w:t xml:space="preserve">mosz fölé kiterjeszti hatalmas fényszárnyait. </w:t>
      </w:r>
    </w:p>
    <w:p>
      <w:pPr>
        <w:pStyle w:val="Stlus"/>
        <w:spacing w:before="280" w:after="280"/>
        <w:jc w:val="both"/>
        <w:rPr/>
      </w:pPr>
      <w:r>
        <w:rPr>
          <w:w w:val="106"/>
          <w:szCs w:val="20"/>
        </w:rPr>
        <w:t>Amint fenn a makrokozmoszban, úgy lent, a mikrokozmoszban, a formák kicsinyített vilá</w:t>
        <w:softHyphen/>
        <w:t>gában ez az Intelligencia individualizálódik! Isten figyelmes szeretete mindig kinyilatkoz</w:t>
        <w:softHyphen/>
        <w:t>tatja csodálatos céljai kíséreteként Gondosko</w:t>
        <w:softHyphen/>
        <w:t>dó Jelenlétét, amely nem az egyének meggya</w:t>
        <w:softHyphen/>
        <w:t>lázását, hanem mindegyikük dicsőséges kitel</w:t>
        <w:softHyphen/>
        <w:t xml:space="preserve">jesülését keresi, akikben benne lobog a mindenható, örökké jelenlévő élet lángja. </w:t>
      </w:r>
    </w:p>
    <w:p>
      <w:pPr>
        <w:pStyle w:val="Stlus"/>
        <w:spacing w:before="280" w:after="280"/>
        <w:jc w:val="both"/>
        <w:rPr/>
      </w:pPr>
      <w:r>
        <w:rPr>
          <w:w w:val="107"/>
          <w:szCs w:val="20"/>
        </w:rPr>
        <w:t>Az úgynevezett fizikai halál nem jelenti a létezés végét. Egyszerűen csak felosztja az örök életet az önazonosság és a tapasztalat fül</w:t>
        <w:softHyphen/>
        <w:t>kéire, ennek következtében a kiterjedést és a lehetőséget a legteljesebb mértékben alkal</w:t>
        <w:softHyphen/>
        <w:t>mazni lehet, és minden elnyűtt öntőformát el lehet dobni. A kereső újra összeillesztheti az elfeledett részeket is, és oly gyönyörű szőttest készíthet belőle újra, hogy a néző lélegzete el</w:t>
      </w:r>
      <w:r>
        <w:rPr>
          <w:w w:val="105"/>
          <w:szCs w:val="20"/>
        </w:rPr>
        <w:t>akad, és hálával telik meg az örök élet minden</w:t>
        <w:softHyphen/>
        <w:t xml:space="preserve">napjaiban rejlő tökély és dicsőség láttán! </w:t>
      </w:r>
    </w:p>
    <w:p>
      <w:pPr>
        <w:pStyle w:val="Stlus"/>
        <w:spacing w:before="280" w:after="280"/>
        <w:jc w:val="both"/>
        <w:rPr>
          <w:w w:val="105"/>
          <w:szCs w:val="20"/>
        </w:rPr>
      </w:pPr>
      <w:r>
        <w:rPr>
          <w:w w:val="105"/>
          <w:szCs w:val="20"/>
        </w:rPr>
        <w:t>Tisztában vagyok az ember elkeseredésé</w:t>
        <w:softHyphen/>
        <w:t>vel, amelyet a társadalom bomlasztó elemeivel való önazonosítása okoz. Tudom, milyen csalá</w:t>
        <w:softHyphen/>
        <w:t>sok történnek a vallások nevében; de engem nem annyira ezek foglalkoztatnak, hanem in</w:t>
        <w:softHyphen/>
        <w:t>kább azok az életek, amelyek tiszta arannyal díszített öltözékben bukkannak fel a tapaszta</w:t>
        <w:softHyphen/>
        <w:t xml:space="preserve">latok olvasztótégelyéből. </w:t>
      </w:r>
    </w:p>
    <w:p>
      <w:pPr>
        <w:pStyle w:val="Stlus"/>
        <w:spacing w:before="280" w:after="280"/>
        <w:jc w:val="both"/>
        <w:rPr/>
      </w:pPr>
      <w:r>
        <w:rPr>
          <w:w w:val="105"/>
          <w:szCs w:val="20"/>
        </w:rPr>
        <w:t>Az Életet soha nem kell üresnek érezni, mert az Élet gondoskodik rólatok, s az Élet in</w:t>
        <w:softHyphen/>
        <w:t xml:space="preserve">telligens és figyelmes. Az Élet kézzel fogható és valódi. Az Élet becsületes és gyengéd. Az Élet drámai, és az üdvösség felé halad. </w:t>
      </w:r>
    </w:p>
    <w:p>
      <w:pPr>
        <w:pStyle w:val="Stlus"/>
        <w:spacing w:before="280" w:after="280"/>
        <w:jc w:val="both"/>
        <w:rPr/>
      </w:pPr>
      <w:r>
        <w:rPr>
          <w:w w:val="105"/>
          <w:szCs w:val="20"/>
        </w:rPr>
        <w:t xml:space="preserve">Az alkimista útja a magasan haladó út, amely megkülönböztetendő az alacsony úttól; akinek szíve egész nap dicsőségben ragyog, az poros emberi útját, amelyet zarándokló lába tapos, transzmutálja, transzmutálja, egyre csak transzmutálja, amíg a por a legtisztább ragyogássá válik! </w:t>
      </w:r>
    </w:p>
    <w:p>
      <w:pPr>
        <w:pStyle w:val="Stlus"/>
        <w:spacing w:before="280" w:after="280"/>
        <w:rPr>
          <w:w w:val="105"/>
          <w:szCs w:val="20"/>
        </w:rPr>
      </w:pPr>
      <w:r>
        <w:rPr>
          <w:w w:val="105"/>
          <w:szCs w:val="20"/>
        </w:rPr>
        <w:t>ÉN VAGYOK az Élet, ÉN VAGYOK az igaz</w:t>
        <w:softHyphen/>
        <w:t xml:space="preserve">ság, és ÉN VAGYOK az út. </w:t>
      </w:r>
    </w:p>
    <w:p>
      <w:pPr>
        <w:pStyle w:val="Stlus"/>
        <w:spacing w:before="280" w:after="280"/>
        <w:rPr>
          <w:i/>
          <w:i/>
          <w:iCs/>
          <w:w w:val="114"/>
          <w:sz w:val="18"/>
          <w:szCs w:val="18"/>
        </w:rPr>
      </w:pPr>
      <w:r>
        <w:rPr>
          <w:i/>
          <w:iCs/>
          <w:w w:val="114"/>
          <w:sz w:val="18"/>
          <w:szCs w:val="18"/>
        </w:rPr>
        <w:t xml:space="preserve">Saint-Germain </w:t>
      </w:r>
    </w:p>
    <w:p>
      <w:pPr>
        <w:pStyle w:val="Stlus"/>
        <w:rPr>
          <w:i/>
          <w:i/>
          <w:iCs/>
          <w:w w:val="114"/>
          <w:sz w:val="24"/>
          <w:szCs w:val="18"/>
        </w:rPr>
      </w:pPr>
      <w:r>
        <w:rPr>
          <w:i/>
          <w:iCs/>
          <w:w w:val="114"/>
          <w:sz w:val="24"/>
          <w:szCs w:val="18"/>
        </w:rPr>
      </w:r>
    </w:p>
    <w:p>
      <w:pPr>
        <w:pStyle w:val="Stlus"/>
        <w:rPr>
          <w:sz w:val="24"/>
        </w:rPr>
      </w:pPr>
      <w:r>
        <w:rPr>
          <w:sz w:val="24"/>
        </w:rPr>
      </w:r>
    </w:p>
    <w:p>
      <w:pPr>
        <w:pStyle w:val="Stlus"/>
        <w:spacing w:before="280" w:after="280"/>
        <w:rPr>
          <w:w w:val="89"/>
          <w:sz w:val="27"/>
          <w:szCs w:val="27"/>
        </w:rPr>
      </w:pPr>
      <w:r>
        <w:rPr>
          <w:w w:val="89"/>
          <w:sz w:val="27"/>
          <w:szCs w:val="27"/>
        </w:rPr>
        <w:t xml:space="preserve">VII. </w:t>
      </w:r>
    </w:p>
    <w:p>
      <w:pPr>
        <w:pStyle w:val="Stlus"/>
        <w:spacing w:before="280" w:after="280"/>
        <w:rPr>
          <w:w w:val="89"/>
          <w:sz w:val="27"/>
          <w:szCs w:val="27"/>
        </w:rPr>
      </w:pPr>
      <w:r>
        <w:rPr>
          <w:w w:val="89"/>
          <w:sz w:val="27"/>
          <w:szCs w:val="27"/>
        </w:rPr>
        <w:t xml:space="preserve">AZ ÁTVITEL MÓDSZEREI </w:t>
      </w:r>
    </w:p>
    <w:p>
      <w:pPr>
        <w:pStyle w:val="Stlus"/>
        <w:spacing w:before="280" w:after="280"/>
        <w:jc w:val="both"/>
        <w:rPr/>
      </w:pPr>
      <w:r>
        <w:rPr>
          <w:w w:val="107"/>
          <w:szCs w:val="20"/>
        </w:rPr>
        <w:t>A fény az alkímiai kulcs! "Legyen világos</w:t>
        <w:softHyphen/>
        <w:t>ság!" (Ter 1,3) Ez volt a teremtés első parancsa, és ez az első lépés a helyes kicsapatáshoz. Ha az em</w:t>
        <w:softHyphen/>
        <w:t>ber, aki maga is Isten megnyilvánulása, az Atyát vágyja utánozni, és kicsapatni szeretne, amit a fény igaz fiaként meg is kell tanulnia, akkor ugyanolyan módszereket kell alkalmaz</w:t>
        <w:softHyphen/>
        <w:t>nia, ha hathatós és érdemleges eredményeket vár, mint amilyeneket a Legmagasabb Intelli</w:t>
        <w:softHyphen/>
        <w:t xml:space="preserve">gencia használt. </w:t>
      </w:r>
    </w:p>
    <w:p>
      <w:pPr>
        <w:pStyle w:val="Stlus"/>
        <w:spacing w:before="280" w:after="280"/>
        <w:jc w:val="both"/>
        <w:rPr/>
      </w:pPr>
      <w:r>
        <w:rPr>
          <w:w w:val="107"/>
          <w:szCs w:val="20"/>
        </w:rPr>
        <w:t>A Teremtő nyilvánvaló módszereit tanul</w:t>
        <w:softHyphen/>
        <w:t>mányozva, és a természetet figyelve sok érté</w:t>
        <w:softHyphen/>
        <w:t>kes dolgot kikövetkeztethettek, ha megtanultok önállóan gondolkozni. Az emberi szillogizmusokon túl kell lépni, és ahhoz, hogy a "menj, és tégy te is hasonlóképpen"(Lk 10,37) üzene</w:t>
        <w:softHyphen/>
        <w:t>tét teljesíthessétek, s szolgálatotokat mindig a jó keretein belül tartsátok, be kell hatolni Is</w:t>
        <w:softHyphen/>
        <w:t xml:space="preserve">ten tudatosságába, aki a Mester Alkimista. </w:t>
      </w:r>
    </w:p>
    <w:p>
      <w:pPr>
        <w:pStyle w:val="Stlus"/>
        <w:spacing w:before="280" w:after="280"/>
        <w:jc w:val="both"/>
        <w:rPr>
          <w:w w:val="107"/>
          <w:szCs w:val="20"/>
        </w:rPr>
      </w:pPr>
      <w:r>
        <w:rPr>
          <w:w w:val="107"/>
          <w:szCs w:val="20"/>
        </w:rPr>
        <w:t>Amikor elhatározzátok magatokban, hogy a kicsapatás művészetével akartok kísérletez</w:t>
        <w:softHyphen/>
        <w:t>ni, először hozzátok létre a megalkotni kívánt tárgyelőképét elmétekben. Ennek meghatá</w:t>
        <w:softHyphen/>
        <w:t>rozott méretű, arányú, anyagú, sűrűségű, szí</w:t>
        <w:softHyphen/>
        <w:t xml:space="preserve">nű és minőségű, részletes képnek kell lennie. Amikor vizualizációja megtörtént, ezt azon nyomban le kell pecsételni; ez létfontosságú lépés a tárgy anyagi világba történő gyors és hatékony kibocsátásához. </w:t>
      </w:r>
    </w:p>
    <w:p>
      <w:pPr>
        <w:pStyle w:val="Stlus"/>
        <w:spacing w:before="280" w:after="280"/>
        <w:jc w:val="both"/>
        <w:rPr/>
      </w:pPr>
      <w:r>
        <w:rPr>
          <w:w w:val="107"/>
          <w:szCs w:val="20"/>
        </w:rPr>
        <w:t>Ne értsétek félre ezt a lépést, és ne gon</w:t>
        <w:softHyphen/>
        <w:t>doljátok, hogy ezzel bezárjátok a kaput a ter</w:t>
        <w:softHyphen/>
        <w:t>vezet további finomítása előtt. Nem ez a helyzet, mert javítások eszközölhetők a további modelleken, de ha nem engeditek át az előké</w:t>
        <w:softHyphen/>
        <w:t>pet befejezett műként a forma elementáljai</w:t>
        <w:softHyphen/>
        <w:t>nak és építőinek, azok nem tudják helyesen megvalósítani. Ezért a második parancs, ame</w:t>
        <w:softHyphen/>
        <w:t xml:space="preserve">lyet a "Legyen világosság!" után mondanotok kell: "Elvégeztetett!" </w:t>
      </w:r>
    </w:p>
    <w:p>
      <w:pPr>
        <w:pStyle w:val="Stlus"/>
        <w:spacing w:before="280" w:after="280"/>
        <w:jc w:val="both"/>
        <w:rPr/>
      </w:pPr>
      <w:r>
        <w:rPr>
          <w:w w:val="107"/>
          <w:szCs w:val="20"/>
        </w:rPr>
        <w:t>Most, hogy megalkottatok egy gondolat</w:t>
        <w:softHyphen/>
        <w:t>mátrixot, és lepecsételtétek mások cikázó gondolatsugarai elől, amelyek vagy tudatosan (olykor féltékenységből vagy egoizmusból), vagy tudattalanul fakadnak a tömegelme fejlő</w:t>
        <w:softHyphen/>
        <w:t>déssel szembeni kollektív ellenállásából, a harmadik szabályt kell alkalmaznotok, amely szerint meg kell védenetek az alkotásotokat, és "senki fiának" nem szólni róla. Ez a kicsapa</w:t>
        <w:softHyphen/>
        <w:t>tás törvénye - olyan törvény ez, amely lehető</w:t>
        <w:softHyphen/>
        <w:t xml:space="preserve">vé teszi, hogy kikerüljük az emberi gondolat </w:t>
        <w:softHyphen/>
        <w:t>és érzésminták összpontosított sugarait, amelyek rendkívüli módon megzavarhatják a sike</w:t>
        <w:softHyphen/>
        <w:t>res alkímiai kísérletet, hacsak nem teszünk bi</w:t>
        <w:softHyphen/>
        <w:t xml:space="preserve">zonyos óvintézkedéseket. </w:t>
      </w:r>
    </w:p>
    <w:p>
      <w:pPr>
        <w:pStyle w:val="Stlus"/>
        <w:spacing w:before="280" w:after="280"/>
        <w:jc w:val="both"/>
        <w:rPr/>
      </w:pPr>
      <w:r>
        <w:rPr>
          <w:w w:val="107"/>
          <w:szCs w:val="20"/>
        </w:rPr>
        <w:t>Ezért óvakodjatok az emberi energia kiszi</w:t>
        <w:softHyphen/>
        <w:t>várgásától, amit elménk sokféleségének hatá</w:t>
        <w:softHyphen/>
        <w:t>sa okoz, hacsak két vagy több egyén külön össze nem fog, hogy együtt végezzék el a ki</w:t>
        <w:softHyphen/>
        <w:t>csapatását. Akik járatosak a természettudo</w:t>
        <w:softHyphen/>
        <w:t>mányban, és ismerik Rutherford elméletét, meg fogják érteni, hogy a gondolatenergia, az egymást kergető, apró részecskékből álló hul</w:t>
        <w:softHyphen/>
        <w:t>lámokhoz hasonlóan, olyan erejű áttörésre le</w:t>
        <w:softHyphen/>
        <w:t>het képes, hogy azzal le tudja dönteni a krea</w:t>
        <w:softHyphen/>
        <w:t>tív mátrix mintájára összpontosító gondolat</w:t>
        <w:softHyphen/>
        <w:t xml:space="preserve">energia mágneses mezejét. </w:t>
      </w:r>
    </w:p>
    <w:p>
      <w:pPr>
        <w:pStyle w:val="Stlus"/>
        <w:spacing w:before="280" w:after="280"/>
        <w:jc w:val="both"/>
        <w:rPr>
          <w:w w:val="107"/>
          <w:szCs w:val="20"/>
        </w:rPr>
      </w:pPr>
      <w:r>
        <w:rPr>
          <w:w w:val="107"/>
          <w:szCs w:val="20"/>
        </w:rPr>
        <w:t>Minden tanítványnak fel kell ismernie, hogy a különböző geometriai formák, a négyzet, a háromszög, a kör, az ellipszis és a parale</w:t>
        <w:softHyphen/>
        <w:t>logramma szinte általánosan használt formák a teremtésben, a makrokozmikus és a három</w:t>
        <w:softHyphen/>
        <w:t>dimenziós, mikrokozmikus világban egyaránt. Bár a kreativitás magasabb formái megtalálha</w:t>
        <w:softHyphen/>
        <w:t>tók az algebra, a számtan és a trigonometria világában, a belső szellemi szinteken az álta</w:t>
        <w:softHyphen/>
        <w:t xml:space="preserve">lunk ismert legmagasabb rendű szimbológia az engramikus ritmusok tudománya. </w:t>
      </w:r>
    </w:p>
    <w:p>
      <w:pPr>
        <w:pStyle w:val="Stlus"/>
        <w:spacing w:before="280" w:after="280"/>
        <w:jc w:val="both"/>
        <w:rPr/>
      </w:pPr>
      <w:r>
        <w:rPr>
          <w:w w:val="107"/>
          <w:szCs w:val="20"/>
        </w:rPr>
        <w:t>Ez a tudomány az energia kibocsátásával és kontrollálásával foglalkozik, engramokkal (amely kifejezéssel az okozatok mögött húzódó okokra utalunk, amelyeket világi tudósok fi</w:t>
        <w:softHyphen/>
        <w:t>gyeltek meg, és engramoknak neveztek el), to</w:t>
        <w:softHyphen/>
        <w:t>vábbá mantrákkal, a fohatikus energia tartalé</w:t>
        <w:softHyphen/>
        <w:t>kolásával, és olyan védelmi rendszerekkel, ame</w:t>
        <w:softHyphen/>
        <w:t>lyek aktiválják az anyagi síkon fejlődő emberi tudat és a Szellem világában létező tökéletes is</w:t>
        <w:softHyphen/>
        <w:t xml:space="preserve">teni rend közötti választóvonal törvényeit. </w:t>
      </w:r>
    </w:p>
    <w:p>
      <w:pPr>
        <w:pStyle w:val="Stlus"/>
        <w:spacing w:before="280" w:after="280"/>
        <w:jc w:val="both"/>
        <w:rPr>
          <w:w w:val="107"/>
          <w:szCs w:val="20"/>
        </w:rPr>
      </w:pPr>
      <w:r>
        <w:rPr>
          <w:w w:val="107"/>
          <w:szCs w:val="20"/>
        </w:rPr>
        <w:t>Amikor ezt a tudományt tanulmányozzá</w:t>
        <w:softHyphen/>
        <w:t>tok, eszetekben kell tartanotok, hogy még Isten végtelen, mindenütt jelenlevő tudatossá</w:t>
        <w:softHyphen/>
        <w:t>ga is, amint kiterjeszti önmagát az anyagi te</w:t>
        <w:softHyphen/>
        <w:t>remtés valóságába, végigmegy a kreatív kifeje</w:t>
        <w:softHyphen/>
        <w:t xml:space="preserve">zésmód teljes skáláján, az egyszerű mintáktól az egyre bonyolultabbakig. </w:t>
      </w:r>
    </w:p>
    <w:p>
      <w:pPr>
        <w:pStyle w:val="Stlus"/>
        <w:spacing w:before="280" w:after="280"/>
        <w:jc w:val="both"/>
        <w:rPr/>
      </w:pPr>
      <w:r>
        <w:rPr>
          <w:w w:val="107"/>
          <w:szCs w:val="20"/>
        </w:rPr>
        <w:t>Az alkímiát tanulónak nem szabad figyel</w:t>
        <w:softHyphen/>
        <w:t>men kívül hagynia, hogy a memória, amikor a Magasabb Elme eszközeként használja, fel</w:t>
        <w:softHyphen/>
        <w:t>mérhetetlen fontosságú a kísérletezéséhez; mert az ember emlékezetbeli folyamata való</w:t>
        <w:softHyphen/>
        <w:t>ban figyelemre méltó. S amikor ezek össz</w:t>
        <w:softHyphen/>
        <w:t>hangban vannak a gondolati testtel, garantál</w:t>
        <w:softHyphen/>
        <w:t>ják a legmagasabb szintű tettek létrejöttét. Vannak, akik képesek memorizálni és levezé</w:t>
        <w:softHyphen/>
        <w:t>nyelni egy egész szimfóniát hiba nélkül. A ma</w:t>
        <w:softHyphen/>
        <w:t>tematikusok között is vannak, akik képesek mentális erejük bemutatására végtelen pon</w:t>
        <w:softHyphen/>
        <w:t xml:space="preserve">tosságú számításaikban. </w:t>
      </w:r>
    </w:p>
    <w:p>
      <w:pPr>
        <w:pStyle w:val="Stlus"/>
        <w:spacing w:before="280" w:after="280"/>
        <w:jc w:val="both"/>
        <w:rPr/>
      </w:pPr>
      <w:r>
        <w:rPr>
          <w:w w:val="107"/>
          <w:szCs w:val="20"/>
        </w:rPr>
        <w:t>Fedezze fel tehát minden alkímiát tanuló, hogy létezik benne egy Magasabb Elme, amely végtelen dimenziók mintáinak tárolására ké</w:t>
        <w:softHyphen/>
        <w:t>pes. Ez az Elme minden emberi korlátozás nél</w:t>
        <w:softHyphen/>
        <w:t>kül, a külső elmétől függetlenül működik. Ilyeténképpen, a Magasabb Elme hordozója</w:t>
        <w:softHyphen/>
        <w:t>ként a tiszta memóriatest, amelyet az Elme be</w:t>
        <w:softHyphen/>
        <w:t xml:space="preserve">nyomásokkal lát el, táplálja a külső elmét, amely nélkülözhetetlen az alkimista számára. </w:t>
      </w:r>
    </w:p>
    <w:p>
      <w:pPr>
        <w:pStyle w:val="Stlus"/>
        <w:spacing w:before="280" w:after="280"/>
        <w:jc w:val="both"/>
        <w:rPr/>
      </w:pPr>
      <w:r>
        <w:rPr>
          <w:w w:val="107"/>
          <w:szCs w:val="20"/>
        </w:rPr>
        <w:t>Fontos tehát, hogy a komoly tanuló, aki az elme és a memória fölötti kontroll módszere</w:t>
        <w:softHyphen/>
        <w:t>it gyakorolja, amelyek magának Istennek a módszerei, hozzászokjon, hogy a felelősséget tudatosan átadja eme áldott Magasabb Elmé</w:t>
        <w:softHyphen/>
        <w:t>nek vagy Krisztusi Énnek, hogy az tervezze meg és tökéletesítse ötletcsíráit és alkotásmin</w:t>
        <w:softHyphen/>
        <w:t xml:space="preserve">táit. Mert nagyon sok ilyen minta, amelyről először úgy tűnik, hogy maga az alkimista tervezte tudatosan, gyakran eme áldott Énnek a felsőbb régióiban fogant. </w:t>
      </w:r>
    </w:p>
    <w:p>
      <w:pPr>
        <w:pStyle w:val="Stlus"/>
        <w:spacing w:before="280" w:after="280"/>
        <w:jc w:val="both"/>
        <w:rPr>
          <w:w w:val="107"/>
          <w:szCs w:val="20"/>
        </w:rPr>
      </w:pPr>
      <w:r>
        <w:rPr>
          <w:w w:val="107"/>
          <w:szCs w:val="20"/>
        </w:rPr>
        <w:t>Ne feledjétek, hogy Magasabb Elmétek a napnak mind a huszonnégy órájában aktívan tevékenykedik a különböző dimenziókban. Eme áldott Vigasztaló, amely kívülről meg nem ismerhető és meg nem tapasztalható, csak arra vár, hogy tettre szólítsák, s akkor a tér és az idő korlátaitól szabadon cselekszik. Hasznosítsátok hát Magasabb Elméteket ina</w:t>
        <w:softHyphen/>
        <w:t xml:space="preserve">saitokként és tanítóitokként, mert az ezáltal működő igazság Szent Lelke (Jn 15,26) áramlik benne, és el tud vezetni az igazsághoz! </w:t>
      </w:r>
    </w:p>
    <w:p>
      <w:pPr>
        <w:pStyle w:val="Stlus"/>
        <w:spacing w:before="280" w:after="280"/>
        <w:jc w:val="both"/>
        <w:rPr/>
      </w:pPr>
      <w:r>
        <w:rPr>
          <w:w w:val="107"/>
          <w:szCs w:val="20"/>
        </w:rPr>
        <w:t>Szeretném felhívni a tanítványok figyel</w:t>
        <w:softHyphen/>
        <w:t>mét, hogy ha úgy kívánják, hihetetlen mérték</w:t>
        <w:softHyphen/>
        <w:t xml:space="preserve">ben fejleszthetik alkímiai művészetüket olvasással. Nem árt azonban az óvatosság: nehogy a technikák és a tudományos elméletek mellékútjai áttereljék az alkímia, a legmagasabb tudomány fenséges folyamát a materializmus mellékutcáiba, ahol a cél szentesíti az eszközt. </w:t>
      </w:r>
    </w:p>
    <w:p>
      <w:pPr>
        <w:pStyle w:val="Stlus"/>
        <w:spacing w:before="280" w:after="280"/>
        <w:jc w:val="both"/>
        <w:rPr/>
      </w:pPr>
      <w:r>
        <w:rPr>
          <w:w w:val="107"/>
          <w:szCs w:val="20"/>
        </w:rPr>
        <w:t>Jól tudom, hogy sok idevágó téma nem</w:t>
        <w:softHyphen/>
        <w:t>csak unalmas, hanem még érthetetlen is né</w:t>
        <w:softHyphen/>
        <w:t>hány tanítvány számára. Mivel azt kívánom, hogy a tömegek számára ne legyen akadálya annak, hogy részesüljenek az alkímia áldásai</w:t>
        <w:softHyphen/>
        <w:t xml:space="preserve">ból, szándékosan úgy terjesztettem elő ezeket a pontokat, hogy könnyen érthetők legyenek. Senki ne gondolja azonban, hogy az ismeretek összessége elérhető egyetlen megközelítéssel, vagy erőfeszítés és tanulás nélkül. </w:t>
      </w:r>
    </w:p>
    <w:p>
      <w:pPr>
        <w:pStyle w:val="Stlus"/>
        <w:spacing w:before="280" w:after="280"/>
        <w:jc w:val="both"/>
        <w:rPr>
          <w:w w:val="107"/>
          <w:szCs w:val="20"/>
        </w:rPr>
      </w:pPr>
      <w:r>
        <w:rPr>
          <w:w w:val="107"/>
          <w:szCs w:val="20"/>
        </w:rPr>
        <w:t>Azt tanácsolom a több technikai ismeret</w:t>
        <w:softHyphen/>
        <w:t>re vágyóknak, hogy tanulmányozzák a hullám</w:t>
        <w:softHyphen/>
        <w:t xml:space="preserve">terjedést, a kvantumelmélet mechanizmusát, az alapvető és haladó szintű kémiát, fizikát, szeizmológiát, asztronómiát, geológiát és az erre vonatkozó tárgyakat. Ezek a tanulmányok a humán tárgyakkal, a világvallásokkal és Shakespeare színdarabjaival egyetemben </w:t>
        <w:softHyphen/>
        <w:t xml:space="preserve">nagy értéket jelentenek majd számotokra, amint belső irányítás és a saját ízlésetek vezet benneteket. </w:t>
      </w:r>
    </w:p>
    <w:p>
      <w:pPr>
        <w:pStyle w:val="Stlus"/>
        <w:spacing w:before="280" w:after="280"/>
        <w:jc w:val="both"/>
        <w:rPr/>
      </w:pPr>
      <w:r>
        <w:rPr>
          <w:w w:val="107"/>
          <w:szCs w:val="20"/>
        </w:rPr>
        <w:t>Senki ne érezze azonban úgy, hogy ezek a plusz tárgyak feltétlenül szükségesek vagy kö</w:t>
        <w:softHyphen/>
        <w:t xml:space="preserve">telezőek, vagy akár a Mesterek utasításai azok; mert a legfontosabb tanítások itt találhatók, </w:t>
        <w:softHyphen/>
        <w:t>noha olykor a sorok között. Engedjétek, hogy Isten vezéreljen; s azoknak, akik az ő irányítá</w:t>
        <w:softHyphen/>
        <w:t xml:space="preserve">sát nem fogadják el, csak annyit mondok: az fog történni, aminek történnie kell. </w:t>
      </w:r>
    </w:p>
    <w:p>
      <w:pPr>
        <w:pStyle w:val="Stlus"/>
        <w:spacing w:before="280" w:after="280"/>
        <w:jc w:val="both"/>
        <w:rPr/>
      </w:pPr>
      <w:r>
        <w:rPr>
          <w:w w:val="107"/>
          <w:szCs w:val="20"/>
        </w:rPr>
        <w:t>Egy kicsit reménykedem abban, hogy a materiális tudomány nem fogja túl rossz szem</w:t>
        <w:softHyphen/>
        <w:t>mel nézni az elme és a szellem erejének az anyag fölötti uralmát. Kétlem, hogy a vallás ta</w:t>
        <w:softHyphen/>
        <w:t>gadná az úgynevezett csodák létét, amelyek azt mutatják (ha hiszünk bennük), hogy voltak egyének, akik a földön éltek, és képesek voltak a transzmutációra, amely nem más, mint egyik forma átalakítása a másikba, mint például a víz borrá változtatása (Jn 2,1-11),</w:t>
      </w:r>
      <w:r>
        <w:rPr>
          <w:w w:val="89"/>
          <w:sz w:val="14"/>
          <w:szCs w:val="14"/>
        </w:rPr>
        <w:t xml:space="preserve"> </w:t>
      </w:r>
      <w:r>
        <w:rPr>
          <w:w w:val="107"/>
          <w:szCs w:val="20"/>
        </w:rPr>
        <w:t>képesek vol</w:t>
        <w:softHyphen/>
        <w:t>tak az atomi és molekuláris részecskék felerő</w:t>
        <w:softHyphen/>
        <w:t>sítésére és megsokszorozására, mint például a kenyér és a hal szaporítása esetében (Mt 14,19-21)</w:t>
      </w:r>
      <w:r>
        <w:rPr>
          <w:sz w:val="14"/>
          <w:szCs w:val="14"/>
        </w:rPr>
        <w:t xml:space="preserve">; </w:t>
      </w:r>
      <w:r>
        <w:rPr>
          <w:w w:val="107"/>
          <w:szCs w:val="20"/>
        </w:rPr>
        <w:t>és ki tudták csapatni az elemeket, például tüzet le</w:t>
        <w:softHyphen/>
        <w:t>hozni az égből a földre (2Kron 7,1-3 és Kir 1,10)</w:t>
      </w:r>
      <w:r>
        <w:rPr>
          <w:sz w:val="13"/>
          <w:szCs w:val="13"/>
        </w:rPr>
        <w:t xml:space="preserve">. </w:t>
      </w:r>
      <w:r>
        <w:rPr>
          <w:w w:val="107"/>
          <w:szCs w:val="20"/>
        </w:rPr>
        <w:t>A még fel nem emel</w:t>
        <w:softHyphen/>
        <w:t>kedett és a már felemelkedett mesterek által véghezvitt hasonló csodálatos tettek is az anyag és az energia irányításának egzakt tudo</w:t>
        <w:softHyphen/>
        <w:t xml:space="preserve">mányára utalnak. </w:t>
      </w:r>
    </w:p>
    <w:p>
      <w:pPr>
        <w:pStyle w:val="Stlus"/>
        <w:spacing w:before="280" w:after="280"/>
        <w:jc w:val="both"/>
        <w:rPr>
          <w:w w:val="107"/>
          <w:szCs w:val="20"/>
        </w:rPr>
      </w:pPr>
      <w:r>
        <w:rPr>
          <w:w w:val="107"/>
          <w:szCs w:val="20"/>
        </w:rPr>
        <w:t>Én a magam részéről soha nem kérdője</w:t>
        <w:softHyphen/>
        <w:t>leztem meg e dolgok igazságát, egyszerűen azért, mert mindig is megőriztem hitemet a Jóság örökké tartó erejében. Sőt, én magam is alkalmazom az alkímia törvényeit, ami az anyag és az energia irányításának az egész fo</w:t>
        <w:softHyphen/>
        <w:t xml:space="preserve">lyamatát mindennapos dologgá teszi. </w:t>
      </w:r>
    </w:p>
    <w:p>
      <w:pPr>
        <w:pStyle w:val="Stlus"/>
        <w:spacing w:before="280" w:after="280"/>
        <w:jc w:val="both"/>
        <w:rPr>
          <w:w w:val="107"/>
          <w:szCs w:val="20"/>
        </w:rPr>
      </w:pPr>
      <w:r>
        <w:rPr>
          <w:w w:val="107"/>
          <w:szCs w:val="20"/>
        </w:rPr>
        <w:t>Megértem, hogy a be nem avatottak, vagy azok, akik még sosem láttak úgynevezett csodá</w:t>
        <w:softHyphen/>
        <w:t>kat, könnyen megkérdőjelezik ezek hitelessé</w:t>
        <w:softHyphen/>
        <w:t>gét. Isten alkimistái, én viszont most nem ké</w:t>
        <w:softHyphen/>
        <w:t xml:space="preserve">rem tőletek, hogy csak higgyetek. Arra kérlek benneteket, hogy kezdjétek el bizonyos fokon magatok bemutatni ezeket az igazságokat! </w:t>
      </w:r>
    </w:p>
    <w:p>
      <w:pPr>
        <w:pStyle w:val="Stlus"/>
        <w:spacing w:before="280" w:after="280"/>
        <w:jc w:val="both"/>
        <w:rPr/>
      </w:pPr>
      <w:r>
        <w:rPr>
          <w:w w:val="107"/>
          <w:szCs w:val="20"/>
        </w:rPr>
        <w:t>A magasabb törvény néhány tanulója ké</w:t>
        <w:softHyphen/>
        <w:t>pes volt egyenesen az Univerzumból egy tes</w:t>
        <w:softHyphen/>
        <w:t>tet-elmét frissítő folyadékkal teli csészét siker</w:t>
        <w:softHyphen/>
        <w:t>rel, a valóságban megjeleníteni. Természete</w:t>
        <w:softHyphen/>
        <w:t>sen izgulunk, hogy az ember megszerezze a hatalmat, amely által mindent elő tud teremte</w:t>
        <w:softHyphen/>
        <w:t xml:space="preserve">ni közvetlenül az Univerzumból. </w:t>
      </w:r>
    </w:p>
    <w:p>
      <w:pPr>
        <w:pStyle w:val="Stlus"/>
        <w:spacing w:before="280" w:after="280"/>
        <w:jc w:val="both"/>
        <w:rPr/>
      </w:pPr>
      <w:r>
        <w:rPr>
          <w:w w:val="106"/>
          <w:szCs w:val="20"/>
        </w:rPr>
        <w:t>Az ilyen titkok azonban aligha írhatók le teljességükben, mert addig, amíg az ember nem teremt igazságosabb állapotokat a föl</w:t>
        <w:softHyphen/>
        <w:t>dön, nem zavarhatjuk meg a jelenlegi gazdasá</w:t>
        <w:softHyphen/>
        <w:t>gi rendszert; ugyanakkor az sem jogos, hogy elrejtsük e titkokat az arra méltó személyek elől. Ezért csodálatos kulcsokat rejtettünk el e kurzus egészében, amelyek a hívek vagy az az</w:t>
        <w:softHyphen/>
        <w:t>zá válni akarók szeme előtt felnyitják a fejlő</w:t>
        <w:softHyphen/>
        <w:t xml:space="preserve">dés ajtaját. </w:t>
      </w:r>
    </w:p>
    <w:p>
      <w:pPr>
        <w:pStyle w:val="Stlus"/>
        <w:spacing w:before="280" w:after="280"/>
        <w:jc w:val="both"/>
        <w:rPr/>
      </w:pPr>
      <w:r>
        <w:rPr>
          <w:w w:val="106"/>
          <w:szCs w:val="20"/>
        </w:rPr>
        <w:t>Minden Felemelkedett Mester rendelke</w:t>
        <w:softHyphen/>
        <w:t>zik azzal az erővel, amellyel képes bármit ki</w:t>
        <w:softHyphen/>
        <w:t>csapatni, ezért soha semmiben sincs hiánya. Tegye hát fel a fel nem emelkedett emberiség magának ezt a kérdést: meddig fogjuk még ar</w:t>
        <w:softHyphen/>
        <w:t>ra használni erőnket, hogy soványka megélhe</w:t>
        <w:softHyphen/>
        <w:t>téshez jussunk a Természet kosarából, amikor pedig minden szükségletünket kielégíthet</w:t>
        <w:softHyphen/>
        <w:t>nénk, ha elsajátítanánk a kozmikus törvényeket, amelyeket Jézus Krisztus és más nagy taní</w:t>
        <w:softHyphen/>
        <w:t xml:space="preserve">tók mutattak be saját életükkel a múltban! </w:t>
      </w:r>
    </w:p>
    <w:p>
      <w:pPr>
        <w:pStyle w:val="Stlus"/>
        <w:spacing w:before="280" w:after="280"/>
        <w:jc w:val="both"/>
        <w:rPr/>
      </w:pPr>
      <w:r>
        <w:rPr>
          <w:w w:val="106"/>
          <w:szCs w:val="20"/>
        </w:rPr>
        <w:t xml:space="preserve">A </w:t>
      </w:r>
      <w:r>
        <w:rPr>
          <w:i/>
          <w:iCs/>
          <w:w w:val="111"/>
          <w:szCs w:val="20"/>
        </w:rPr>
        <w:t xml:space="preserve">fény </w:t>
      </w:r>
      <w:r>
        <w:rPr>
          <w:w w:val="106"/>
          <w:szCs w:val="20"/>
        </w:rPr>
        <w:t>szó használata az alkímiában egy</w:t>
        <w:softHyphen/>
        <w:t>aránt magában foglalja a fényt ismert, látható aspektusában, valamint láthatatlan, a fizikában ma még ismeretlen aspektusában is. Ami</w:t>
        <w:softHyphen/>
        <w:t>kor ritka drágaköveket állítottam elő az alkí</w:t>
        <w:softHyphen/>
        <w:t>mia eszközeivel, az általam alkalmazott mód</w:t>
        <w:softHyphen/>
        <w:t>szereket az átlagember - aki nem alakította ki fegyelemmel, hittel és meditatív nyugalom</w:t>
        <w:softHyphen/>
        <w:t xml:space="preserve">mal a szükséges elmekontrollt - nem tudta volna könnyen alkalmazni. </w:t>
      </w:r>
    </w:p>
    <w:p>
      <w:pPr>
        <w:pStyle w:val="Stlus"/>
        <w:spacing w:before="280" w:after="280"/>
        <w:jc w:val="both"/>
        <w:rPr/>
      </w:pPr>
      <w:r>
        <w:rPr>
          <w:w w:val="106"/>
          <w:szCs w:val="20"/>
        </w:rPr>
        <w:t xml:space="preserve">Ezeket a módszereket minden beavatott ismeri; s csak egy beavatottat tudnak annyira megkísérteni a sötét erők, mint Jézust, aki </w:t>
        <w:softHyphen/>
        <w:t>noha tisztában volt alkímiai képességével - el</w:t>
        <w:softHyphen/>
        <w:t>lenállt a kísértésnek, hogy az alkímia eszköze</w:t>
        <w:softHyphen/>
        <w:t>ihez nyúljon, amikor Isten próbára tette a hi</w:t>
        <w:softHyphen/>
        <w:t>tét. Ahelyett, hogy éhségét csillapítandó, meg</w:t>
      </w:r>
      <w:r>
        <w:rPr>
          <w:w w:val="107"/>
          <w:szCs w:val="20"/>
        </w:rPr>
        <w:t>parancsolta volna, hogy "ezek a kövek változ</w:t>
        <w:softHyphen/>
        <w:t>zanak kenyérré!" (Mt 4,4), amit könnyen megtehetett volna, alárendelte magát a magasabb Isteni Je</w:t>
        <w:softHyphen/>
        <w:t>lenlétnek és Isteni Igének, fontosabbnak tart</w:t>
        <w:softHyphen/>
        <w:t>va ezeket teste követeléseinél. Ez tette képes</w:t>
        <w:softHyphen/>
        <w:t>sé arra, hogy átmenjen a próbán, s hogy ké</w:t>
        <w:softHyphen/>
        <w:t xml:space="preserve">szen álljon arra az önfegyelemre, amely által győzelmet aratott a kereszten, a sírban, s amely végül Isten karjaiba emelte Bethania dombjairól. </w:t>
      </w:r>
    </w:p>
    <w:p>
      <w:pPr>
        <w:pStyle w:val="Stlus"/>
        <w:spacing w:before="280" w:after="280"/>
        <w:jc w:val="both"/>
        <w:rPr>
          <w:w w:val="107"/>
          <w:szCs w:val="20"/>
        </w:rPr>
      </w:pPr>
      <w:r>
        <w:rPr>
          <w:w w:val="107"/>
          <w:szCs w:val="20"/>
        </w:rPr>
        <w:t>A szellemi fejlődés alkímiája kisebb fon</w:t>
        <w:softHyphen/>
        <w:t>tossággal bír mindazok számára, akik az ok</w:t>
        <w:softHyphen/>
        <w:t>kult jelenség látványos módjait kedvelik jobban a transzmutációs változások eredménye helyett, amely viszont Istenhez hasonlóvá ten</w:t>
        <w:softHyphen/>
        <w:t>né őket. Nem is álmodnak róla, hogy a kijelen</w:t>
        <w:softHyphen/>
        <w:t>tés, hogy "... ezeket mind megkapjátok hozzá" (Mt 6,33), magában foglalja a szél, a hullám, az anyag, az energia feletti kontrollt is, amint az ember Isten királyságát teszi a legfőbb és leg</w:t>
        <w:softHyphen/>
        <w:t xml:space="preserve">fontosabb céljává. </w:t>
      </w:r>
    </w:p>
    <w:p>
      <w:pPr>
        <w:pStyle w:val="Stlus"/>
        <w:spacing w:before="280" w:after="280"/>
        <w:jc w:val="both"/>
        <w:rPr>
          <w:w w:val="107"/>
          <w:szCs w:val="20"/>
        </w:rPr>
      </w:pPr>
      <w:r>
        <w:rPr>
          <w:w w:val="107"/>
          <w:szCs w:val="20"/>
        </w:rPr>
        <w:t xml:space="preserve">Ám egyensúlyra van szükség; és újra örömmel jelentem ki a tanítványoknak, hogy a fizikai síkon változást idéző alkímiai munka a legkevésbé sem mértéktelen, ha megfelelő módon hajtják végre. </w:t>
      </w:r>
    </w:p>
    <w:p>
      <w:pPr>
        <w:pStyle w:val="Stlus"/>
        <w:spacing w:before="280" w:after="280"/>
        <w:jc w:val="both"/>
        <w:rPr/>
      </w:pPr>
      <w:r>
        <w:rPr>
          <w:w w:val="107"/>
          <w:szCs w:val="20"/>
        </w:rPr>
        <w:t xml:space="preserve">Az alkímia módszerei könnyen leírhatók és könnyen felfoghatók, végrehajtásukhoz azonban egy mester gyakorlottsága szükséges. Ugyanakkor, ha a tanuló legalább belefog és próbálkozik, az eredmény különböző módon jelentkezhet. A kicsapatásnak nagyon sokféle módja létezik, én azonban csak egyet fogok ezek közül részben bemutatni. </w:t>
      </w:r>
    </w:p>
    <w:p>
      <w:pPr>
        <w:pStyle w:val="Stlus"/>
        <w:spacing w:before="280" w:after="280"/>
        <w:jc w:val="both"/>
        <w:rPr>
          <w:w w:val="107"/>
          <w:szCs w:val="20"/>
        </w:rPr>
      </w:pPr>
      <w:r>
        <w:rPr>
          <w:w w:val="107"/>
          <w:szCs w:val="20"/>
        </w:rPr>
        <w:t>Először tervezd meg a kívánt tárgy mentá</w:t>
        <w:softHyphen/>
        <w:t>lis mátrixát; azután határozd meg, hogy hol kí</w:t>
        <w:softHyphen/>
        <w:t>vánod azt manifesztálni. Ha tudod, hogy mi</w:t>
        <w:softHyphen/>
        <w:t>lyen anyagi összetevők alkotják, memorizáld az atomszerkezetének a mintáját; ha nem tu</w:t>
        <w:softHyphen/>
        <w:t>dod, akkor hívd segítségül Magasabb Elméd</w:t>
        <w:softHyphen/>
        <w:t>ből az Isteni Intelligenciát, hogy rögzítse le számodra a mintát az Egyetemes Intelligenciá</w:t>
        <w:softHyphen/>
        <w:t>ból, és nyomja rá a memóriatestedre és az el</w:t>
        <w:softHyphen/>
        <w:t xml:space="preserve">médre. </w:t>
      </w:r>
    </w:p>
    <w:p>
      <w:pPr>
        <w:pStyle w:val="Stlus"/>
        <w:spacing w:before="280" w:after="280"/>
        <w:jc w:val="both"/>
        <w:rPr/>
      </w:pPr>
      <w:r>
        <w:rPr>
          <w:w w:val="107"/>
          <w:szCs w:val="20"/>
        </w:rPr>
        <w:t>Ismerd fel, hogy a fény olyan energia</w:t>
        <w:softHyphen/>
        <w:t>szubsztancia, amely az egész földön egyete</w:t>
        <w:softHyphen/>
        <w:t>mesen nyilvánul meg, hála a lét napközpontjá</w:t>
        <w:softHyphen/>
        <w:t xml:space="preserve">nak, amely a krisztusi gyújtópont ebben a naprendszerben. Hívd a fényt, hogy vegye át a magadban fenntartott atomi mintát, vegye körül, majd "tömörítse" anyaggá. Kérd, hogy az atomszerkezet addig sokszorozódjék, amíg az anyag molekulái kezdik betölteni az űrt abban a térben, ahová a kívánt tárgyat szeretnéd megjeleníteni. </w:t>
      </w:r>
    </w:p>
    <w:p>
      <w:pPr>
        <w:pStyle w:val="Stlus"/>
        <w:spacing w:before="280" w:after="280"/>
        <w:jc w:val="both"/>
        <w:rPr>
          <w:w w:val="107"/>
          <w:szCs w:val="20"/>
        </w:rPr>
      </w:pPr>
      <w:r>
        <w:rPr>
          <w:w w:val="107"/>
          <w:szCs w:val="20"/>
        </w:rPr>
        <w:t>Amikor a kívánt manifesztációra jellemző, negyedik dimenzióbeli szubsztancia rezgése teljesen kitölti a tárgy körvonalát, kérd, hogy az atomi sűrűsödés ereszkedjék le teljesen a háromdimenziós formába és anyagba, az el</w:t>
        <w:softHyphen/>
        <w:t xml:space="preserve">memátrixodban alkotott minta szerint, majd várd az eredményt. </w:t>
      </w:r>
    </w:p>
    <w:p>
      <w:pPr>
        <w:pStyle w:val="Stlus"/>
        <w:spacing w:before="280" w:after="280"/>
        <w:jc w:val="both"/>
        <w:rPr/>
      </w:pPr>
      <w:r>
        <w:rPr>
          <w:w w:val="107"/>
          <w:szCs w:val="20"/>
        </w:rPr>
        <w:t>Ne légy feszült, ha a manifesztáció nem megy végbe azonnal, vagy ha belátható időn belül sem jön meg a kívánt eredmény. Ne feledjétek, áldottaim, hogy a kétségbeesés szét</w:t>
        <w:softHyphen/>
        <w:t>rombolja a hitet, amelyre kísérletetek épül; mert a hit a remélt dolgok szubsztanciája, a nem látható dolgok bizonysága (Zsid 11,1)</w:t>
      </w:r>
      <w:r>
        <w:rPr>
          <w:w w:val="92"/>
          <w:sz w:val="14"/>
          <w:szCs w:val="14"/>
        </w:rPr>
        <w:t xml:space="preserve">, </w:t>
      </w:r>
      <w:r>
        <w:rPr>
          <w:w w:val="107"/>
          <w:szCs w:val="20"/>
        </w:rPr>
        <w:t>s a hitet vé</w:t>
        <w:softHyphen/>
        <w:t>gig őriznetek kell, amíg a mentális kép pókhá</w:t>
        <w:softHyphen/>
        <w:t xml:space="preserve">ló finomságú fátylát őrzitek magatokban. </w:t>
      </w:r>
    </w:p>
    <w:p>
      <w:pPr>
        <w:pStyle w:val="Stlus"/>
        <w:spacing w:before="280" w:after="280"/>
        <w:jc w:val="both"/>
        <w:rPr/>
      </w:pPr>
      <w:r>
        <w:rPr>
          <w:w w:val="107"/>
          <w:szCs w:val="20"/>
        </w:rPr>
        <w:t>Ha éveket töltöttél az emberi érzelmek szorításában, s magadba szívtad a tömegtudat disszonanciáit, az emberiség kételyeit, félelmeit, akkor ezeket előbb az alkímia tüzének el kell emésztenie, hogy helyet adjanak a neme</w:t>
        <w:softHyphen/>
        <w:t>sebb ötleteknek és formáknak, amelyeket megalkotni kívánsz. Az új elképzelésekre időt és energiát kell szánnod. Így szövöd meg a te</w:t>
        <w:softHyphen/>
        <w:t xml:space="preserve">remtő hálót, amelyet a szellemnek szentelsz, az anyagtudat spiritualizálásának, a mennyei elképzelések materializálásának, itt a földön, ahol Isten királyságának meg kell majd valósulnia. </w:t>
      </w:r>
    </w:p>
    <w:p>
      <w:pPr>
        <w:pStyle w:val="Stlus"/>
        <w:spacing w:before="280" w:after="280"/>
        <w:jc w:val="both"/>
        <w:rPr/>
      </w:pPr>
      <w:r>
        <w:rPr>
          <w:w w:val="107"/>
          <w:szCs w:val="20"/>
        </w:rPr>
        <w:t>Szeretnék rámutatni, hogy a televízióké</w:t>
        <w:softHyphen/>
        <w:t>pek vetítésekor használt szkenneléses mód</w:t>
        <w:softHyphen/>
        <w:t>szer, amikor is elektron áram fluoreszkál a képernyőn, és az elektronrészecskék vízszin</w:t>
        <w:softHyphen/>
        <w:t>tes, lineáris mintában mozogva egy mikromá</w:t>
        <w:softHyphen/>
        <w:t>sodperc alatt teremtenek egy szemképet, az alkímiai kicsapatásnál nem használható sike</w:t>
        <w:softHyphen/>
        <w:t>resen, de rendkívül alkalmas mentális képek kivetítésére. A kicsapatásnál a fénysugaraknak gyorsan kell terjedniük három dimenzióban, míg a képernyő-módszernél az optikai kép la</w:t>
        <w:softHyphen/>
        <w:t xml:space="preserve">pos, egysíkú dimenzióban van. </w:t>
      </w:r>
    </w:p>
    <w:p>
      <w:pPr>
        <w:pStyle w:val="Stlus"/>
        <w:spacing w:before="280" w:after="280"/>
        <w:jc w:val="both"/>
        <w:rPr>
          <w:w w:val="107"/>
          <w:szCs w:val="20"/>
        </w:rPr>
      </w:pPr>
      <w:r>
        <w:rPr>
          <w:w w:val="107"/>
          <w:szCs w:val="20"/>
        </w:rPr>
        <w:t>A citológia és az embriológia tanulmányo</w:t>
        <w:softHyphen/>
        <w:t>zása elősegítheti a sejtek sokszorozódásának és reprodukciójának megértését. Az azonnali manifesztációk esetében a fénynek rendkívül nagy sebességet és hihetetlen erejű intenzi</w:t>
        <w:softHyphen/>
        <w:t xml:space="preserve">tást kell elérnie. </w:t>
      </w:r>
    </w:p>
    <w:p>
      <w:pPr>
        <w:pStyle w:val="Stlus"/>
        <w:spacing w:before="280" w:after="280"/>
        <w:jc w:val="both"/>
        <w:rPr/>
      </w:pPr>
      <w:r>
        <w:rPr>
          <w:w w:val="107"/>
          <w:szCs w:val="20"/>
        </w:rPr>
        <w:t>El kell ismerni, hogy az elme ilyen mérté</w:t>
        <w:softHyphen/>
        <w:t>kű uralma az anyag fölött nem mindennapi fo</w:t>
        <w:softHyphen/>
        <w:t>lyamat. S bár nem állítom, hogy egy hétközna</w:t>
        <w:softHyphen/>
        <w:t>pi ember ne tudná e törvények irányításának technikáját elsajátítani, és hogy a legjámbo</w:t>
        <w:softHyphen/>
        <w:t>rabb egyén ne tudná felruházni magát ilyen hatalommal, amely Istentől kapott, elidegenít</w:t>
      </w:r>
      <w:r>
        <w:rPr>
          <w:w w:val="106"/>
          <w:szCs w:val="20"/>
        </w:rPr>
        <w:t>hetetlen joga, mégsem szeretném, ha kudarc</w:t>
        <w:softHyphen/>
        <w:t>érzés fogná el azokat, akik megkísérelték a ki</w:t>
        <w:softHyphen/>
        <w:t xml:space="preserve">csapatást, és mivel az látszólag nem sikerült, elveszítenék a kedvüket. </w:t>
      </w:r>
    </w:p>
    <w:p>
      <w:pPr>
        <w:pStyle w:val="Stlus"/>
        <w:spacing w:before="280" w:after="280"/>
        <w:jc w:val="both"/>
        <w:rPr>
          <w:w w:val="106"/>
          <w:szCs w:val="20"/>
        </w:rPr>
      </w:pPr>
      <w:r>
        <w:rPr>
          <w:w w:val="106"/>
          <w:szCs w:val="20"/>
        </w:rPr>
        <w:t>Úgy mondtam, "látszólag", mivel a törvény nem vall kudarcot. A legtöbb esetben, amikor a közvetlen kicsapatás nem következik be, de az erőfeszítést és a technikai kivitelt az a teljes hit követi, hogy a kérésre válasz érkezik majd, akkor a közvetett kicsapatás előbb-utóbb meg</w:t>
        <w:softHyphen/>
        <w:t xml:space="preserve">történik, s a kívánt manifesztáció létrejön. </w:t>
      </w:r>
    </w:p>
    <w:p>
      <w:pPr>
        <w:pStyle w:val="Stlus"/>
        <w:spacing w:before="280" w:after="280"/>
        <w:jc w:val="both"/>
        <w:rPr>
          <w:w w:val="106"/>
          <w:szCs w:val="20"/>
        </w:rPr>
      </w:pPr>
      <w:r>
        <w:rPr>
          <w:w w:val="106"/>
          <w:szCs w:val="20"/>
        </w:rPr>
        <w:t>Ne feledjétek, hogy ez a legmagasabb fokú isteni művészet, Istennel való együtt terem</w:t>
        <w:softHyphen/>
        <w:t xml:space="preserve">tés, ennélfogva azok tudják a legjobban használni, akiknek a szándékai párhuzamosak az istenivel. Így, ha az ember akarata igazodik Isten akaratához, Isten fénye ki fogja csapatni azt az akaratot, ha megérik rá az idő, a hely és a lehetőség. </w:t>
      </w:r>
    </w:p>
    <w:p>
      <w:pPr>
        <w:pStyle w:val="Stlus"/>
        <w:spacing w:before="280" w:after="280"/>
        <w:jc w:val="both"/>
        <w:rPr/>
      </w:pPr>
      <w:r>
        <w:rPr>
          <w:w w:val="106"/>
          <w:szCs w:val="20"/>
        </w:rPr>
        <w:t>Hat leckét szenteltem ennek a témának, amely azokkal a gyakorlati módokkal foglalko</w:t>
        <w:softHyphen/>
        <w:t>zik, amelyek hozzásegítik a szellemi alkimis</w:t>
        <w:softHyphen/>
        <w:t>tát, hogy mindennap egyre nagyobb boldog</w:t>
        <w:softHyphen/>
        <w:t>sághoz jusson, amikor személyisége egyre job</w:t>
        <w:softHyphen/>
        <w:t>ban összeolvad magával az Elvvel. Mind a külső és a belső nyugalom, mind pedig egyfaj</w:t>
        <w:softHyphen/>
        <w:t>ta jó közérzet elengedhetetlen az ember spiri</w:t>
        <w:softHyphen/>
        <w:t>tuális erőinek a kifejlesztéséhez, jóllehet né</w:t>
        <w:softHyphen/>
        <w:t>hányan konfliktusok között virágzanak. Beval</w:t>
        <w:softHyphen/>
        <w:t xml:space="preserve">lom, sok bátor vezetőre van szükség a földön, hogy olyanfajta társadalmat fejlesszenek és bontakoztassanak ki, amely úgy fest, mintha istenek tervezték volna. </w:t>
      </w:r>
    </w:p>
    <w:p>
      <w:pPr>
        <w:pStyle w:val="Stlus"/>
        <w:spacing w:before="280" w:after="280"/>
        <w:jc w:val="both"/>
        <w:rPr/>
      </w:pPr>
      <w:r>
        <w:rPr>
          <w:w w:val="106"/>
          <w:szCs w:val="20"/>
        </w:rPr>
        <w:t>Az azonnali kicsapatás alkímiájához az előkészítés alkímiája is szükségeltetik, amikor is az ember az energiájának a használatát és a lehetőségeit intelligens módon, előre megter</w:t>
      </w:r>
      <w:r>
        <w:rPr>
          <w:w w:val="107"/>
          <w:szCs w:val="20"/>
        </w:rPr>
        <w:t>vezi, hogy az energia, amelyet az Élet az egyé</w:t>
        <w:softHyphen/>
        <w:t xml:space="preserve">ni életsorsba fektetett, nehogy célt tévesszen. </w:t>
      </w:r>
    </w:p>
    <w:p>
      <w:pPr>
        <w:pStyle w:val="Stlus"/>
        <w:spacing w:before="280" w:after="280"/>
        <w:jc w:val="both"/>
        <w:rPr/>
      </w:pPr>
      <w:r>
        <w:rPr>
          <w:w w:val="107"/>
          <w:szCs w:val="20"/>
        </w:rPr>
        <w:t>Reménykedem, hogy olvasóim ez ideig nem éreznek még csalódottságot, hogy idejü</w:t>
        <w:softHyphen/>
        <w:t>ket és figyelmüket ezekkel a témákkal kötöm le. Szerényen közrebocsátom, hogy az anyag újraolvasásával még világosabb betekintést nyerhetnek nézőpontom mélységeibe, amely</w:t>
        <w:softHyphen/>
        <w:t>nek célja, hogy a különböző társadalmi és val</w:t>
        <w:softHyphen/>
        <w:t>lási réteghez tartozókat olyan régiókba emelje, ahol nagyobb hasznára válhatnak mind ma</w:t>
        <w:softHyphen/>
        <w:t>guknak, mind az emberiségnek, mind Isten</w:t>
        <w:softHyphen/>
        <w:t>nek. Ha a kurzus végére ezt sikerül valamen</w:t>
        <w:softHyphen/>
        <w:t>nyire elérnem, vagy ennek lehetőségét fokoz</w:t>
        <w:softHyphen/>
        <w:t xml:space="preserve">nom, akkor elégedett leszek. </w:t>
      </w:r>
    </w:p>
    <w:p>
      <w:pPr>
        <w:pStyle w:val="Stlus"/>
        <w:spacing w:before="280" w:after="280"/>
        <w:jc w:val="both"/>
        <w:rPr>
          <w:w w:val="107"/>
          <w:szCs w:val="20"/>
        </w:rPr>
      </w:pPr>
      <w:r>
        <w:rPr>
          <w:w w:val="107"/>
          <w:szCs w:val="20"/>
        </w:rPr>
        <w:t>Néhányan talán igényelni fogjátok szemé</w:t>
        <w:softHyphen/>
        <w:t>lyes útmutatásomat az első alkímiai kicsapatá</w:t>
        <w:softHyphen/>
        <w:t>sotok alkalmával. Örömmel segítek mindenki</w:t>
        <w:softHyphen/>
        <w:t>nek, aki némán a segítségemért folyamodik, feltéve, ha szándéka tiszta, és a kívánt változta</w:t>
        <w:softHyphen/>
        <w:t xml:space="preserve">tás hasznos az élettervére nézve, valamint ha körültekintő, és imádkozik érte, hogy mindig Isten akarata teljesüljön. </w:t>
      </w:r>
    </w:p>
    <w:p>
      <w:pPr>
        <w:pStyle w:val="Stlus"/>
        <w:spacing w:before="280" w:after="280"/>
        <w:jc w:val="both"/>
        <w:rPr>
          <w:w w:val="107"/>
          <w:szCs w:val="20"/>
        </w:rPr>
      </w:pPr>
      <w:r>
        <w:rPr>
          <w:w w:val="107"/>
          <w:szCs w:val="20"/>
        </w:rPr>
        <w:t>Hadd javasoljam, hogy először egy ame</w:t>
        <w:softHyphen/>
        <w:t>tisztet próbáljatok kicsapatni a máltai kereszt formájában. Ez igazán remek lenne, mert ehhez én magam is nagyon sok kísérletmodellt hoztam létre. Boldogan adom hozzá erőkifej</w:t>
        <w:softHyphen/>
        <w:t xml:space="preserve">tésetekhez a sajátomat! </w:t>
      </w:r>
    </w:p>
    <w:p>
      <w:pPr>
        <w:pStyle w:val="Stlus"/>
        <w:spacing w:before="280" w:after="280"/>
        <w:rPr>
          <w:w w:val="107"/>
          <w:szCs w:val="20"/>
        </w:rPr>
      </w:pPr>
      <w:r>
        <w:rPr>
          <w:w w:val="107"/>
          <w:szCs w:val="20"/>
        </w:rPr>
        <w:t>Az egyszerűtől az összetettig, a fénysugár használatának hajnalától a kiteljesedés tető</w:t>
        <w:softHyphen/>
        <w:t xml:space="preserve">pontjáig haladjon mindenki együtt az élet útjain a hit karavánjaként! Vegye célba minden eljövendő alkimista a sikeres megvalósítást! Már most az örökkévalóság napját építitek. </w:t>
      </w:r>
    </w:p>
    <w:p>
      <w:pPr>
        <w:pStyle w:val="Stlus"/>
        <w:spacing w:before="280" w:after="280"/>
        <w:rPr/>
      </w:pPr>
      <w:r>
        <w:rPr>
          <w:w w:val="107"/>
          <w:szCs w:val="20"/>
        </w:rPr>
        <w:t xml:space="preserve">A sikeretek szolgálatában </w:t>
      </w:r>
      <w:r>
        <w:rPr>
          <w:i/>
          <w:iCs/>
          <w:w w:val="108"/>
          <w:szCs w:val="20"/>
        </w:rPr>
        <w:t xml:space="preserve">Saint-Germain </w:t>
      </w:r>
      <w:r>
        <w:br w:type="page"/>
      </w:r>
    </w:p>
    <w:p>
      <w:pPr>
        <w:pStyle w:val="Stlus"/>
        <w:spacing w:before="280" w:after="280"/>
        <w:rPr>
          <w:w w:val="92"/>
          <w:sz w:val="26"/>
          <w:szCs w:val="26"/>
        </w:rPr>
      </w:pPr>
      <w:r>
        <w:rPr>
          <w:w w:val="92"/>
          <w:sz w:val="26"/>
          <w:szCs w:val="26"/>
        </w:rPr>
        <w:t xml:space="preserve">VIII. </w:t>
      </w:r>
    </w:p>
    <w:p>
      <w:pPr>
        <w:pStyle w:val="Stlus"/>
        <w:spacing w:before="280" w:after="280"/>
        <w:rPr>
          <w:w w:val="92"/>
          <w:sz w:val="26"/>
          <w:szCs w:val="26"/>
        </w:rPr>
      </w:pPr>
      <w:r>
        <w:rPr>
          <w:w w:val="92"/>
          <w:sz w:val="26"/>
          <w:szCs w:val="26"/>
        </w:rPr>
        <w:t xml:space="preserve">A PARANCSOLÓ TUDAT </w:t>
      </w:r>
    </w:p>
    <w:p>
      <w:pPr>
        <w:pStyle w:val="Stlus"/>
        <w:spacing w:before="280" w:after="280"/>
        <w:rPr>
          <w:w w:val="106"/>
          <w:szCs w:val="20"/>
        </w:rPr>
      </w:pPr>
      <w:r>
        <w:rPr>
          <w:w w:val="106"/>
          <w:szCs w:val="20"/>
        </w:rPr>
        <w:t>És most, áhítatos csendben, szent megillető</w:t>
        <w:softHyphen/>
        <w:t>déssel közeledünk a nagy spirituális törvé</w:t>
        <w:softHyphen/>
        <w:t>nyekhez, amelyek a külső manifesztációt kormányozzák. Isten céljai mind közelebb kerül</w:t>
        <w:softHyphen/>
        <w:t>nek hozzátok, amint ti is egyre drágábbak lesztek számára. Vegyétek észre, mily dőreség elfogadnotok bármilyen oktatási rendszer ha</w:t>
        <w:softHyphen/>
        <w:t>mis tantételeit; ám ugyancsak ostobaság eluta</w:t>
        <w:softHyphen/>
        <w:t xml:space="preserve">sítani az akadémikus tudásban rejlő igazságot és a kipróbált tantételeket. </w:t>
      </w:r>
    </w:p>
    <w:p>
      <w:pPr>
        <w:pStyle w:val="Stlus"/>
        <w:spacing w:before="280" w:after="280"/>
        <w:jc w:val="both"/>
        <w:rPr>
          <w:w w:val="106"/>
          <w:szCs w:val="20"/>
        </w:rPr>
      </w:pPr>
      <w:r>
        <w:rPr>
          <w:w w:val="106"/>
          <w:szCs w:val="20"/>
        </w:rPr>
        <w:t>A természet ismerete önmagatok ismeretét jelenti; sajátítsátok el a szintézis szent tudomá</w:t>
        <w:softHyphen/>
        <w:t>nyát. Ily módon az igazság igazsága azt szolgál</w:t>
        <w:softHyphen/>
        <w:t>ja majd, hogy integrálja a tudás területén belül a természet és az Én közötti belső relativitást és kozmikus mércét, amelynek matematikailag pontos működése arra mutat, hogy ahogyan Is</w:t>
        <w:softHyphen/>
        <w:t>ten mérnökösködik, az ember annak megfele</w:t>
        <w:softHyphen/>
        <w:t>lően képes felfogni és bemutatni lsten csodála</w:t>
        <w:softHyphen/>
        <w:t>tos munkájának összefogott megértését az ér</w:t>
        <w:softHyphen/>
        <w:t xml:space="preserve">zéki elme csalóka varázslata nélkül. </w:t>
      </w:r>
    </w:p>
    <w:p>
      <w:pPr>
        <w:pStyle w:val="Stlus"/>
        <w:spacing w:before="280" w:after="280"/>
        <w:jc w:val="both"/>
        <w:rPr/>
      </w:pPr>
      <w:r>
        <w:rPr>
          <w:w w:val="106"/>
          <w:szCs w:val="20"/>
        </w:rPr>
        <w:t>Ha lehántjuk az emberi gondolat- és érzés</w:t>
        <w:softHyphen/>
        <w:t>rezgéseket a teremtő kegyről, amely a terem</w:t>
        <w:softHyphen/>
        <w:t>tés minden egyes atomjában benne foglaltatik, az egész életszubsztancia ragyogni fog az örök kezek megtisztítása által. Nos, ennek így kellene lennie! A legdurvább tévedést, a leg</w:t>
        <w:softHyphen/>
        <w:t xml:space="preserve">nagyobb szenvedést a tiszta okfejtéshez való téves hozzáállás okozza. </w:t>
      </w:r>
    </w:p>
    <w:p>
      <w:pPr>
        <w:pStyle w:val="Stlus"/>
        <w:spacing w:before="280" w:after="280"/>
        <w:jc w:val="both"/>
        <w:rPr/>
      </w:pPr>
      <w:r>
        <w:rPr>
          <w:w w:val="106"/>
          <w:szCs w:val="20"/>
        </w:rPr>
        <w:t>Tudjátok-e, emberiség áldott gyermekei, hogy kevés ember van a földön, aki akkor is tu</w:t>
        <w:softHyphen/>
        <w:t xml:space="preserve">datosan ragaszkodna a rossz cselekedetéhez, ha meg lenne győződve arról, hogy rosszat tesz? A faj mesteralkimistáitól függ tehát, hogy </w:t>
      </w:r>
      <w:r>
        <w:rPr>
          <w:w w:val="105"/>
          <w:szCs w:val="20"/>
        </w:rPr>
        <w:t>Istent és az embert a végsőkig szolgálják azál</w:t>
        <w:softHyphen/>
        <w:t>tal, hogy letörlik a rosszindulat és a tudatlan</w:t>
        <w:softHyphen/>
        <w:t>ság minden nyomát az emberi tudatosság vász</w:t>
        <w:softHyphen/>
        <w:t xml:space="preserve">náról, kezdve mindenkinek a saját felfogásával. </w:t>
      </w:r>
    </w:p>
    <w:p>
      <w:pPr>
        <w:pStyle w:val="Stlus"/>
        <w:spacing w:before="280" w:after="280"/>
        <w:jc w:val="both"/>
        <w:rPr>
          <w:w w:val="105"/>
          <w:szCs w:val="20"/>
        </w:rPr>
      </w:pPr>
      <w:r>
        <w:rPr>
          <w:w w:val="105"/>
          <w:szCs w:val="20"/>
        </w:rPr>
        <w:t>Tudva, hogy e kurzus tanulói mennyire csüng</w:t>
        <w:softHyphen/>
        <w:t>nek minden szavamon, engem is áthat az előt</w:t>
        <w:softHyphen/>
        <w:t>tünk álló szolgálat iránti áhítatos tisztelet. Nem tudom elképzelni, hogy kevesebbet tehetnénk, mint hogy válaszolunk a hozzánk küldött hívá</w:t>
        <w:softHyphen/>
        <w:t xml:space="preserve">sokra, a Nagy Kozmikus Tanácsnak megfelelően. </w:t>
      </w:r>
    </w:p>
    <w:p>
      <w:pPr>
        <w:pStyle w:val="Stlus"/>
        <w:spacing w:before="280" w:after="280"/>
        <w:jc w:val="both"/>
        <w:rPr>
          <w:w w:val="105"/>
          <w:szCs w:val="20"/>
        </w:rPr>
      </w:pPr>
      <w:r>
        <w:rPr>
          <w:w w:val="105"/>
          <w:szCs w:val="20"/>
        </w:rPr>
        <w:t>Még az emberiséggel közeli kapcsolatban lévő, felemelkedett lényt is rabul ejthet a sür</w:t>
        <w:softHyphen/>
        <w:t>gető érzés, a vágy, hogy összetörje a sok áldott lelket fogva tartó bilincseket! Ám mi csak az utat mutathatjuk, és olyan különleges segítsé</w:t>
        <w:softHyphen/>
        <w:t xml:space="preserve">get és szolgálatot kínálhatunk fel, amelyet a Karmikus Tanács (Szellemi vigyázók tanácsa, akik az Istenfőt képviselik a földi igazságosság terjesztésében) előírt. </w:t>
      </w:r>
    </w:p>
    <w:p>
      <w:pPr>
        <w:pStyle w:val="Stlus"/>
        <w:spacing w:before="280" w:after="280"/>
        <w:jc w:val="both"/>
        <w:rPr/>
      </w:pPr>
      <w:r>
        <w:rPr>
          <w:w w:val="105"/>
          <w:szCs w:val="20"/>
        </w:rPr>
        <w:t>Az "Ember, ismerd meg önmagad!" paran</w:t>
        <w:softHyphen/>
        <w:t>csát a létezés színtiszta igazságára kell alkal</w:t>
        <w:softHyphen/>
        <w:t>maznotok, nem pedig az ember által alkotott igazság fogalmára. Ugyanakkor veszélyes kriti</w:t>
        <w:softHyphen/>
        <w:t xml:space="preserve">zálni egy másik egyént vagy az elveit, mert csak az egyén maga képes felfogni saját lénye látásmódján keresztül a világát, s mögötte a kozmoszt. </w:t>
      </w:r>
    </w:p>
    <w:p>
      <w:pPr>
        <w:pStyle w:val="Stlus"/>
        <w:spacing w:before="280" w:after="280"/>
        <w:jc w:val="both"/>
        <w:rPr>
          <w:w w:val="105"/>
          <w:szCs w:val="20"/>
        </w:rPr>
      </w:pPr>
      <w:r>
        <w:rPr>
          <w:w w:val="105"/>
          <w:szCs w:val="20"/>
        </w:rPr>
        <w:t>Amikor ráébredtek arra, hogy mit jelent az élet értelmezése a magatok számára, látni fogjátok, milyen lehetetlen ugyanezt egy másik ember helyett megtenni, mivel egyetlen át</w:t>
        <w:softHyphen/>
        <w:t>lagember sem képes sikerrel belépni egy má</w:t>
        <w:softHyphen/>
        <w:t xml:space="preserve">sik életfolyam tudatosságába, s nem képes a gondolatai és érzései folyamatának teljességét pontosan felmérni. </w:t>
      </w:r>
    </w:p>
    <w:p>
      <w:pPr>
        <w:pStyle w:val="Stlus"/>
        <w:spacing w:before="280" w:after="280"/>
        <w:jc w:val="both"/>
        <w:rPr/>
      </w:pPr>
      <w:r>
        <w:rPr>
          <w:w w:val="105"/>
          <w:szCs w:val="20"/>
        </w:rPr>
        <w:t>Mi ezt, Isten kegyelméből, képesek vagyunk megtenni, és a Karmikus Tanács, amely összeköttetésben áll az egész emberiség egye</w:t>
      </w:r>
      <w:r>
        <w:rPr>
          <w:w w:val="107"/>
          <w:szCs w:val="20"/>
        </w:rPr>
        <w:t>temes Krisztusi Énjével, képes ebben közben</w:t>
        <w:softHyphen/>
        <w:t>járni. Gyakran óvakodunk attól, hogy beavatkozzunk az egyén karmájába, hacsak erős kérelmezéssel nem fordulnak hozzánk. Mégis, a dőre emberiség gyakran meggondolatlanul el akarja dönteni, hogy a másik embernek hogyan kellene élnie, hogyan kellene gondol</w:t>
        <w:softHyphen/>
        <w:t>kodnia. Bízom benne, hogy e tanfolyam tanulói egyre világosabban látják majd, milyen nagy segítségére lehetnek a másik embernek csupán azzal, hogy fenntartják magukban mindenki élettervének a makulátlan képzetét, és ráhagyják annak vezetését az illető Maga</w:t>
        <w:softHyphen/>
        <w:t xml:space="preserve">sabb Énjére. </w:t>
      </w:r>
    </w:p>
    <w:p>
      <w:pPr>
        <w:pStyle w:val="Stlus"/>
        <w:spacing w:before="280" w:after="280"/>
        <w:jc w:val="both"/>
        <w:rPr/>
      </w:pPr>
      <w:r>
        <w:rPr>
          <w:w w:val="107"/>
          <w:szCs w:val="20"/>
        </w:rPr>
        <w:t>Megfigyeltem a századok során, hogy mi</w:t>
        <w:softHyphen/>
        <w:t>lyen nagyon fontos a rendszeres ima! A napi fohász életek millióit mentette már meg, má</w:t>
        <w:softHyphen/>
        <w:t xml:space="preserve">sokét gazdagította, és kivétel nélkül végtelen áldást hozott minden életre. </w:t>
      </w:r>
    </w:p>
    <w:p>
      <w:pPr>
        <w:pStyle w:val="Stlus"/>
        <w:spacing w:before="280" w:after="280"/>
        <w:jc w:val="both"/>
        <w:rPr/>
      </w:pPr>
      <w:r>
        <w:rPr>
          <w:w w:val="107"/>
          <w:szCs w:val="20"/>
        </w:rPr>
        <w:t>Az ima nyitja meg a kaput, hogy az isteni beavatkozhasson az emberi dolgokba, s olyan utat biztosít, amelyen keresztül a Felemelke</w:t>
        <w:softHyphen/>
        <w:t>dett Mesterek és más kozmikus lények, akik a bolygó fejlődését kívánják szolgálni, az egye</w:t>
        <w:softHyphen/>
        <w:t>temes igazságot kiosztva járhatnak, és egyedi segítséget nyújthatnak, mert erre kérték fel őket. Mert a törvény megköveteli, hogy a mennyei segítőket valakinek fel kell kérnie az emberiségből, beavatkozásra kell őket invitál</w:t>
        <w:softHyphen/>
        <w:t xml:space="preserve">ni ahhoz, hogy közbenjárhassanak az ember érdekében. </w:t>
      </w:r>
    </w:p>
    <w:p>
      <w:pPr>
        <w:pStyle w:val="Stlus"/>
        <w:spacing w:before="280" w:after="280"/>
        <w:jc w:val="both"/>
        <w:rPr/>
      </w:pPr>
      <w:r>
        <w:rPr>
          <w:w w:val="107"/>
          <w:szCs w:val="20"/>
        </w:rPr>
        <w:t>Végül is megtartaná-e az ember szabad akaratát, ha az ég megakadályozná szeszélyes Vágyai megvalósulását? Ugyanakkor elmulaszthatják-e az emberi faj őrei, akik látják az emberi cselekedetek helytelenségét, hogy megtévedt embertársaik érdekében segítsé</w:t>
        <w:softHyphen/>
        <w:t xml:space="preserve">get kérjenek Isten magasabb intelligenciáitól, </w:t>
      </w:r>
      <w:r>
        <w:rPr>
          <w:w w:val="106"/>
          <w:szCs w:val="20"/>
        </w:rPr>
        <w:t xml:space="preserve">hogy felszabadítsák az életet a téves nézetek kikristályosodott hatásaitól? </w:t>
      </w:r>
    </w:p>
    <w:p>
      <w:pPr>
        <w:pStyle w:val="Stlus"/>
        <w:spacing w:before="280" w:after="280"/>
        <w:rPr>
          <w:w w:val="106"/>
          <w:szCs w:val="20"/>
        </w:rPr>
      </w:pPr>
      <w:r>
        <w:rPr>
          <w:w w:val="106"/>
          <w:szCs w:val="20"/>
        </w:rPr>
        <w:t xml:space="preserve">Az alkimista számára az ima többirányú. </w:t>
      </w:r>
    </w:p>
    <w:p>
      <w:pPr>
        <w:pStyle w:val="Stlus"/>
        <w:spacing w:before="280" w:after="280"/>
        <w:jc w:val="both"/>
        <w:rPr>
          <w:w w:val="106"/>
          <w:szCs w:val="20"/>
        </w:rPr>
      </w:pPr>
      <w:r>
        <w:rPr>
          <w:w w:val="106"/>
          <w:szCs w:val="20"/>
        </w:rPr>
        <w:t>Az előbb említett haszna mellett olyan impul</w:t>
        <w:softHyphen/>
        <w:t>zust jelent, amely felerősíti az alkimista érté</w:t>
        <w:softHyphen/>
        <w:t>keit, előmozdítja az isteni igazság beteljesíté</w:t>
        <w:softHyphen/>
        <w:t>sét, miközben a mentális lenyomat a megvaló</w:t>
        <w:softHyphen/>
        <w:t xml:space="preserve">sulás folyamatában van a fizikai síkon. </w:t>
      </w:r>
    </w:p>
    <w:p>
      <w:pPr>
        <w:pStyle w:val="Stlus"/>
        <w:spacing w:before="280" w:after="280"/>
        <w:jc w:val="both"/>
        <w:rPr/>
      </w:pPr>
      <w:r>
        <w:rPr>
          <w:w w:val="106"/>
          <w:szCs w:val="20"/>
        </w:rPr>
        <w:t>Szeretett Jézusunk fohásza a próbatétel óráiban: "De ne az én akaratom teljesüljön, ha</w:t>
        <w:softHyphen/>
        <w:t>nem a tied" (Lk 22,42), az alkímia egy magasabb fokú törvényére tanít. Ha az alkimista a mátrix lepe</w:t>
        <w:softHyphen/>
        <w:t>csételésének pillanatában ejti ki ezeket a sza</w:t>
        <w:softHyphen/>
        <w:t>vakat, e felkiáltás biztosítja, hogy a hatalom, a bölcsesség és a szeretet vezérlő ereje elvégez</w:t>
        <w:softHyphen/>
        <w:t>ze a szükséges igazításokat a kicsapatandó mintán, hogy így a Teremtő tökéletesebb min</w:t>
        <w:softHyphen/>
        <w:t xml:space="preserve">tái jelenhessenek meg a formák világában. </w:t>
      </w:r>
    </w:p>
    <w:p>
      <w:pPr>
        <w:pStyle w:val="Stlus"/>
        <w:spacing w:before="280" w:after="280"/>
        <w:jc w:val="both"/>
        <w:rPr>
          <w:w w:val="106"/>
          <w:szCs w:val="20"/>
        </w:rPr>
      </w:pPr>
      <w:r>
        <w:rPr>
          <w:w w:val="106"/>
          <w:szCs w:val="20"/>
        </w:rPr>
        <w:t>Ez a fohász az egész kicsapási folyamatot az örök észlelés mezejébe helyezi, és az em</w:t>
        <w:softHyphen/>
        <w:t>bert, aki Isten teremtőtársa, hozzásegíti a Min</w:t>
        <w:softHyphen/>
        <w:t>denható segítségének még nagyobb előnyé</w:t>
        <w:softHyphen/>
        <w:t>hez, ami sorsának gondolatmintáit a kozmi</w:t>
        <w:softHyphen/>
        <w:t xml:space="preserve">kus szándékkal összhangban formálja és fejleszti. </w:t>
      </w:r>
    </w:p>
    <w:p>
      <w:pPr>
        <w:pStyle w:val="Stlus"/>
        <w:spacing w:before="280" w:after="280"/>
        <w:jc w:val="both"/>
        <w:rPr>
          <w:w w:val="106"/>
          <w:szCs w:val="20"/>
        </w:rPr>
      </w:pPr>
      <w:r>
        <w:rPr>
          <w:w w:val="106"/>
          <w:szCs w:val="20"/>
        </w:rPr>
        <w:t>Korábbi ajánlatomban utaltam annak le</w:t>
        <w:softHyphen/>
        <w:t>hetőségére, hogy más elmék beleavatkozhat</w:t>
        <w:softHyphen/>
        <w:t>nak a kicsapatás folyamatába. S noha nem kívánok ezzel a lehetőséggel kapcsolatos félel</w:t>
        <w:softHyphen/>
        <w:t>met kelteni senkiben sem, szeretném, ha mindenki éberen őrködne, és körülvenné ma</w:t>
        <w:softHyphen/>
        <w:t xml:space="preserve">gát a védelmező csenddel. </w:t>
      </w:r>
    </w:p>
    <w:p>
      <w:pPr>
        <w:pStyle w:val="Stlus"/>
        <w:spacing w:before="280" w:after="280"/>
        <w:rPr/>
      </w:pPr>
      <w:r>
        <w:rPr>
          <w:w w:val="106"/>
          <w:szCs w:val="20"/>
        </w:rPr>
        <w:t>A körültekintő cselekedet, a védett medi</w:t>
        <w:softHyphen/>
        <w:t>táció további garancia arra, hogy a teremtés Szabadsága, amelyet Isten mindenkinek szán, mindenki osztályrésze lehessen. A kék fény vi</w:t>
        <w:softHyphen/>
        <w:t>zualizációja magatok, a mátrix és a manifesz</w:t>
      </w:r>
      <w:r>
        <w:rPr>
          <w:w w:val="105"/>
          <w:szCs w:val="20"/>
        </w:rPr>
        <w:t>tált dolog körül segít létrehozni a kívánt vé</w:t>
        <w:softHyphen/>
        <w:t xml:space="preserve">dettséget. </w:t>
      </w:r>
    </w:p>
    <w:p>
      <w:pPr>
        <w:pStyle w:val="Stlus"/>
        <w:spacing w:before="280" w:after="280"/>
        <w:jc w:val="both"/>
        <w:rPr/>
      </w:pPr>
      <w:r>
        <w:rPr>
          <w:w w:val="105"/>
          <w:szCs w:val="20"/>
        </w:rPr>
        <w:t>Jézus Krisztus kijelentése, hogy "Ne gon</w:t>
        <w:softHyphen/>
        <w:t>doljátok, hogy békét jöttem hozni a földre. Nem békét jöttem hozni, hanem kardot", sokakban, akik a Béke Hercegeként követték Őt, megdöbbenést keltett, s ez még a mai napig is így van. Kedveseim, ez a kijelentés, az utána következővel együtt, hogy "Azért jöttem, hogy szembeállítsam az embert apjával, a leányt anyjával, a menyet anyósával. Az embernek a tulajdon családja lesz az ellensége" (Mt 10,34-36), a véde</w:t>
        <w:softHyphen/>
        <w:t xml:space="preserve">kezés üzenetét kívánja átadni minden egyes életfolyamnak. </w:t>
      </w:r>
    </w:p>
    <w:p>
      <w:pPr>
        <w:pStyle w:val="Stlus"/>
        <w:spacing w:before="280" w:after="280"/>
        <w:jc w:val="both"/>
        <w:rPr/>
      </w:pPr>
      <w:r>
        <w:rPr>
          <w:w w:val="105"/>
          <w:szCs w:val="20"/>
        </w:rPr>
        <w:t>A Megváltó az egész emberiség számára ki</w:t>
        <w:softHyphen/>
        <w:t>nyilvánította saját Isteni tervük védelmének szükségességét. Ezért, ha az egyik ember úgy vélné, megmondhatja a másiknak, hogy hogyan éljen, az könnyen összeveszítene barátokat, csa</w:t>
        <w:softHyphen/>
        <w:t>ládtagokat egymással. Ha azonban egy ember úgy dönt, hogy tudatosan keresi, kutatja és köve</w:t>
        <w:softHyphen/>
        <w:t xml:space="preserve">ti a saját, Isten adta élettervét, akkor még ha az nem tetszik is az apjának, anyjának, barátainak vagy a társadalomnak, fogadja el, még ha ezzel ellentétbe kerül is azokkal, akikben még mindig világi elképzelések élnek a beteljesülésről. </w:t>
      </w:r>
    </w:p>
    <w:p>
      <w:pPr>
        <w:pStyle w:val="Stlus"/>
        <w:spacing w:before="280" w:after="280"/>
        <w:jc w:val="both"/>
        <w:rPr>
          <w:w w:val="105"/>
          <w:szCs w:val="20"/>
        </w:rPr>
      </w:pPr>
      <w:r>
        <w:rPr>
          <w:w w:val="105"/>
          <w:szCs w:val="20"/>
        </w:rPr>
        <w:t>Ha követitek a Betlehemi Csillagot - Krisz</w:t>
        <w:softHyphen/>
        <w:t>tus belső mágnesét -, akkor részetek lesz Get</w:t>
        <w:softHyphen/>
        <w:t>semánéban, a Kálváriában, a feltámadás hajna</w:t>
        <w:softHyphen/>
        <w:t>lában és a felemelkedés kegyében. Ezért senki sem nyugodhat addig, amíg az isteni megkü</w:t>
        <w:softHyphen/>
        <w:t>lönböztetés kardja által képessé nem válik ar</w:t>
        <w:softHyphen/>
        <w:t xml:space="preserve">ra, hogy felismerje a Valóságot, és megvédje az önmagában rejlő tehetségeket és kegyeket, amelyeket Isten zárt a bensejébe azért, hogy minden életáram a teremtés mesterművének egy-egy dicső fazettája lehessen. </w:t>
      </w:r>
    </w:p>
    <w:p>
      <w:pPr>
        <w:pStyle w:val="Stlus"/>
        <w:spacing w:before="280" w:after="280"/>
        <w:rPr>
          <w:w w:val="106"/>
          <w:szCs w:val="20"/>
        </w:rPr>
      </w:pPr>
      <w:r>
        <w:rPr>
          <w:w w:val="106"/>
          <w:szCs w:val="20"/>
        </w:rPr>
        <w:t>Azt nem engedhetem, hogy az előbbi kije</w:t>
        <w:softHyphen/>
        <w:t>lentésem mentséget teremtsen az emberi ön</w:t>
        <w:softHyphen/>
        <w:t xml:space="preserve">fejűségre. Természetesen el kell ismerni, hogy sok jó szándékú szülő és barát jó tanácsot ad, és sok vallási vezető és nevelő hasonlóképpen cselekszik, és sokat lehet tanulni, ha az ember hallgat a tanultak és a jól informáltak szavára. </w:t>
      </w:r>
    </w:p>
    <w:p>
      <w:pPr>
        <w:pStyle w:val="Stlus"/>
        <w:spacing w:before="280" w:after="280"/>
        <w:jc w:val="both"/>
        <w:rPr/>
      </w:pPr>
      <w:r>
        <w:rPr>
          <w:w w:val="106"/>
          <w:szCs w:val="20"/>
        </w:rPr>
        <w:t>Engem ugyanakkor az érdekel, hogy min</w:t>
        <w:softHyphen/>
        <w:t>den egyén maga sajátítsa el a megkülönbözte</w:t>
        <w:softHyphen/>
        <w:t>tés művészetét, amellyel kifejlesztheti vezetői képességeit, s a képességet, hogy mások taná</w:t>
        <w:softHyphen/>
        <w:t xml:space="preserve">csainak súlyát mérlegelni tudja, miközben Istentől várja a segítséget, hogy behatolhasson az emberi okfejtés nehézkességébe a jóakarat fényével - amely fény, ismétlem, maga a tiszta értelem hajnala és szubsztanciája. Nincs az az emberi logika, amely a Logosz bölcsességéhez hasonlítható! </w:t>
      </w:r>
    </w:p>
    <w:p>
      <w:pPr>
        <w:pStyle w:val="Stlus"/>
        <w:spacing w:before="280" w:after="280"/>
        <w:jc w:val="both"/>
        <w:rPr/>
      </w:pPr>
      <w:r>
        <w:rPr>
          <w:w w:val="106"/>
          <w:szCs w:val="20"/>
        </w:rPr>
        <w:t>Van ugyanakkor egy veszélypont is itt, egy jégvékony tudatállapot, amikor is dőre tartóz</w:t>
        <w:softHyphen/>
        <w:t>kodás észlelhető a tanítványban, aki ebben az állapotában kijelenti: "Nekem csak Istenre van szükségem, csak ő mondhatja meg nekem, mi az, amit tudnom kell." Nos, kedveseim, amikor a király lakomára hívja a fiát, szolgálókat fogad fel, hogy a fia elé helyezzék a finomságokat, de a fiúnak aztán fel kell állnia, és saját magát ki kell szolgálnia. Tanulja meg mindenki felismer</w:t>
        <w:softHyphen/>
        <w:t>ni másokban és minden dologban az igazi érté</w:t>
        <w:softHyphen/>
        <w:t xml:space="preserve">ket, de ne vezessen félre senkit mások vaksága! </w:t>
      </w:r>
    </w:p>
    <w:p>
      <w:pPr>
        <w:pStyle w:val="Stlus"/>
        <w:spacing w:before="280" w:after="280"/>
        <w:jc w:val="both"/>
        <w:rPr/>
      </w:pPr>
      <w:r>
        <w:rPr>
          <w:w w:val="106"/>
          <w:szCs w:val="20"/>
        </w:rPr>
        <w:t>Most pedig elérkeztem oda, amikor öröm</w:t>
        <w:softHyphen/>
        <w:t>mel átadhatok nektek egy nagy misztériumot oly módon, hogy felfogásotok helyessége által képesek lesztek az elmétekre és a dolgaitokra tett jó hatását learatni. Ez pedig a következő: az alkimista tudatosságértelmezése a legfon</w:t>
        <w:softHyphen/>
        <w:t xml:space="preserve">tosabb összetevő. </w:t>
      </w:r>
    </w:p>
    <w:p>
      <w:pPr>
        <w:pStyle w:val="Stlus"/>
        <w:spacing w:before="280" w:after="280"/>
        <w:jc w:val="both"/>
        <w:rPr/>
      </w:pPr>
      <w:r>
        <w:rPr>
          <w:w w:val="107"/>
          <w:szCs w:val="20"/>
        </w:rPr>
        <w:t>Szeretteim, Istennel együtt minden lehet</w:t>
        <w:softHyphen/>
        <w:t>séges! (Mt 19,26) Ha az Ő</w:t>
      </w:r>
      <w:r>
        <w:rPr>
          <w:w w:val="107"/>
          <w:sz w:val="19"/>
          <w:szCs w:val="19"/>
        </w:rPr>
        <w:t xml:space="preserve"> </w:t>
      </w:r>
      <w:r>
        <w:rPr>
          <w:w w:val="107"/>
          <w:szCs w:val="20"/>
        </w:rPr>
        <w:t>tudatosságát bírjátok, akkor mindegyikőtök számára minden, ami létezik, azon nyomban elérhető lesz. Ha azonban ezt még most nem tapasztaljátok, akkor még na</w:t>
        <w:softHyphen/>
        <w:t xml:space="preserve">gyobb szükségetek van a tudatosságára! </w:t>
      </w:r>
    </w:p>
    <w:p>
      <w:pPr>
        <w:pStyle w:val="Stlus"/>
        <w:spacing w:before="280" w:after="280"/>
        <w:jc w:val="both"/>
        <w:rPr>
          <w:w w:val="107"/>
          <w:szCs w:val="20"/>
        </w:rPr>
      </w:pPr>
      <w:r>
        <w:rPr>
          <w:w w:val="107"/>
          <w:szCs w:val="20"/>
        </w:rPr>
        <w:t>,Jó, rendben van - mondhatjátok -, de ho</w:t>
        <w:softHyphen/>
        <w:t>gyan lássak neki megszerezni ezt a bizonyta</w:t>
        <w:softHyphen/>
        <w:t xml:space="preserve">lan dolgot, amelyet tudatosságnak neveznek?" </w:t>
      </w:r>
    </w:p>
    <w:p>
      <w:pPr>
        <w:pStyle w:val="Stlus"/>
        <w:spacing w:before="280" w:after="280"/>
        <w:jc w:val="both"/>
        <w:rPr/>
      </w:pPr>
      <w:r>
        <w:rPr>
          <w:w w:val="107"/>
          <w:szCs w:val="20"/>
        </w:rPr>
        <w:t>Szeretteim, mi is a tudatosság, és hol talál</w:t>
        <w:softHyphen/>
        <w:t>ható? A fizikai anyag vagy energia parányi ré</w:t>
        <w:softHyphen/>
        <w:t>szecskéi, amelyek atomi természetűek, adott pályán mozgó, előre meghatározott, értelmes cselekvéssel feltöltött fényrészecskékből áll</w:t>
        <w:softHyphen/>
        <w:t>nak. Ez a szellemi magnetizmus, amelyet krea</w:t>
        <w:softHyphen/>
        <w:t>tív értelem, hatalom és szeretet itat át, egy fo</w:t>
        <w:softHyphen/>
        <w:t>lyamatos áradás, amelynek sűrűsége áthatja minden egyes atom teljes szféráját és valósá</w:t>
        <w:softHyphen/>
        <w:t>gát, kiterjedve a molekuláris és sejtkompozí</w:t>
        <w:softHyphen/>
        <w:t>cióba, s innen manifesztálódik a természet elemi állapotain keresztül planetáris méretek</w:t>
        <w:softHyphen/>
        <w:t xml:space="preserve">be. Amikor ezt jól megértjük, tudni fogjuk, hogy ezek a részecskék hihetetlen, végtelen pályákon kavarognak szoláris, galaktikus és univerzumsűrűsödéseken át. </w:t>
      </w:r>
    </w:p>
    <w:p>
      <w:pPr>
        <w:pStyle w:val="Stlus"/>
        <w:spacing w:before="280" w:after="280"/>
        <w:jc w:val="both"/>
        <w:rPr/>
      </w:pPr>
      <w:r>
        <w:rPr>
          <w:w w:val="107"/>
          <w:szCs w:val="20"/>
        </w:rPr>
        <w:t>A relatív méret arra késztette az embert, hogy a tudatát testhez vagy sejthez kötöttnek érezze. Az a felfogás, hogy a szellem az embe</w:t>
        <w:softHyphen/>
        <w:t>ri gépezetbe záratott, teljesen téves. Bár az egymással kölcsönhatásban levő erők áramlá</w:t>
        <w:softHyphen/>
        <w:t>sa összetettebb, a táguló tudat és a táguló vi</w:t>
        <w:softHyphen/>
        <w:t>lágegyetem koncepcióját nem lehet figyel</w:t>
        <w:softHyphen/>
        <w:t>men kívül hagyni, ha az ember helyesen akar</w:t>
        <w:softHyphen/>
        <w:t xml:space="preserve">ja kezelni a dolgait. </w:t>
      </w:r>
    </w:p>
    <w:p>
      <w:pPr>
        <w:pStyle w:val="Stlus"/>
        <w:spacing w:before="280" w:after="280"/>
        <w:jc w:val="both"/>
        <w:rPr/>
      </w:pPr>
      <w:r>
        <w:rPr>
          <w:w w:val="107"/>
          <w:szCs w:val="20"/>
        </w:rPr>
        <w:t>Az ember nincs jobban hozzákötve a testé</w:t>
        <w:softHyphen/>
        <w:t xml:space="preserve">hez, mint a szubsztanciája a benne vagy az agyában lévő atomjához. A testet alkotó fizikai </w:t>
      </w:r>
      <w:r>
        <w:rPr>
          <w:w w:val="106"/>
          <w:szCs w:val="20"/>
        </w:rPr>
        <w:t xml:space="preserve">anyag atomjai sincsenek hozzákötve a testhez, és megnyilvánulásukat nem korlátozza a test vagy az anyag-elme-sűrűsödés. </w:t>
      </w:r>
    </w:p>
    <w:p>
      <w:pPr>
        <w:pStyle w:val="Stlus"/>
        <w:spacing w:before="280" w:after="280"/>
        <w:jc w:val="both"/>
        <w:rPr>
          <w:w w:val="106"/>
          <w:szCs w:val="20"/>
        </w:rPr>
      </w:pPr>
      <w:r>
        <w:rPr>
          <w:w w:val="106"/>
          <w:szCs w:val="20"/>
        </w:rPr>
        <w:t>A kiterjedés hatalma és az Egész teljesen tudatos részévé válás, amely csodálatos, spiri</w:t>
        <w:softHyphen/>
        <w:t xml:space="preserve">tuális módon megy végbe, Isten mindenkinek szóló ajándéka. Senki sem veszít el semmilyen részt abból, ami már az övé, ha így cselekszik, és senki nem vesz el semmit a másiktól azáltal, hogy osztozik Isten dicsőségében. </w:t>
      </w:r>
    </w:p>
    <w:p>
      <w:pPr>
        <w:pStyle w:val="Stlus"/>
        <w:spacing w:before="280" w:after="280"/>
        <w:jc w:val="both"/>
        <w:rPr/>
      </w:pPr>
      <w:r>
        <w:rPr>
          <w:w w:val="106"/>
          <w:szCs w:val="20"/>
        </w:rPr>
        <w:t>A Szentírásnak az a fejezete, amelyben Szent János a könyvecskére utal, amelytől édes lesz a száj és keserű a gyomor (</w:t>
      </w:r>
      <w:r>
        <w:rPr>
          <w:w w:val="111"/>
          <w:sz w:val="17"/>
          <w:szCs w:val="17"/>
        </w:rPr>
        <w:t>Jel 10,9)</w:t>
      </w:r>
      <w:r>
        <w:rPr>
          <w:w w:val="106"/>
          <w:szCs w:val="20"/>
        </w:rPr>
        <w:t xml:space="preserve">, </w:t>
      </w:r>
      <w:r>
        <w:rPr>
          <w:w w:val="91"/>
          <w:sz w:val="14"/>
          <w:szCs w:val="14"/>
        </w:rPr>
        <w:t xml:space="preserve"> </w:t>
      </w:r>
      <w:r>
        <w:rPr>
          <w:w w:val="106"/>
          <w:szCs w:val="20"/>
        </w:rPr>
        <w:t>azt a gondolatot tárja fel, miszerint az univerzum benne van, ő pedig az univerzumban. Az Élet Könyve, amelyről a Jelenések szól, Isten lexi</w:t>
        <w:softHyphen/>
        <w:t xml:space="preserve">konja, és Isten lexikonja magában foglalja az egész kozmoszt. </w:t>
      </w:r>
    </w:p>
    <w:p>
      <w:pPr>
        <w:pStyle w:val="Stlus"/>
        <w:spacing w:before="280" w:after="280"/>
        <w:jc w:val="both"/>
        <w:rPr>
          <w:w w:val="106"/>
          <w:szCs w:val="20"/>
        </w:rPr>
      </w:pPr>
      <w:r>
        <w:rPr>
          <w:w w:val="106"/>
          <w:szCs w:val="20"/>
        </w:rPr>
        <w:t>Minthogy az kiterjed az egész teremtésre, senki ne vegye el a másik részét vagy kiváltsá</w:t>
        <w:softHyphen/>
        <w:t>gát a kozmikus igazság teljes élvezetére; és senki ne fossza meg magát sem az életnek et</w:t>
        <w:softHyphen/>
        <w:t>től a legnagyobb kiváltságától. Ha ezt teszitek, akkor vagy a saját, vagy más részét veszitek el; s akkor bizonyos, hogy Isten, mint törvény, ugyanolyan korlátozott körülmények közé zár</w:t>
        <w:softHyphen/>
        <w:t>ja majd az így cselekvőt, mint amilyenbe ő zár</w:t>
        <w:softHyphen/>
        <w:t xml:space="preserve">ta a másikat. </w:t>
      </w:r>
    </w:p>
    <w:p>
      <w:pPr>
        <w:pStyle w:val="Stlus"/>
        <w:spacing w:before="280" w:after="280"/>
        <w:jc w:val="both"/>
        <w:rPr>
          <w:w w:val="106"/>
          <w:szCs w:val="20"/>
        </w:rPr>
      </w:pPr>
      <w:r>
        <w:rPr>
          <w:w w:val="106"/>
          <w:szCs w:val="20"/>
        </w:rPr>
        <w:t>Tartogassátok testvéretek őrzőjeként a legnagyobb jót, a legnagyobb lehetőséget mindenki számára. Terjesszétek ki, majd von</w:t>
        <w:softHyphen/>
        <w:t xml:space="preserve">játok vissza tudatotokat, hogy ne csak szűk belső világotokat érzékeljétek, hanem a külső, táguló világegyetemet is, és azt találjátok, hogy tudatosságotok egyenesen az Örök Alkimista karjaiba szökken. </w:t>
      </w:r>
    </w:p>
    <w:p>
      <w:pPr>
        <w:pStyle w:val="Stlus"/>
        <w:spacing w:before="280" w:after="280"/>
        <w:jc w:val="both"/>
        <w:rPr>
          <w:w w:val="108"/>
          <w:szCs w:val="20"/>
        </w:rPr>
      </w:pPr>
      <w:r>
        <w:rPr>
          <w:w w:val="108"/>
          <w:szCs w:val="20"/>
        </w:rPr>
        <w:t>Nos, nem áll szándékomban a kurzusban szereplő számos témát spirituális és fizikai összegzés és a gyakorlatban való használható</w:t>
        <w:softHyphen/>
        <w:t xml:space="preserve">ságot tartalmazó függelék nélkül hagyni, ezért a következő leckében az arany zsinórról lesz szó, amelyet talán inkább húrnak kellene nevezni, és amely arra hivatott, hogy a tudat végső harmóniába terelő kulcsa legyen, s ez az, ami e kurzust felbecsülhetetlenné s örök értékűvé teszi. </w:t>
      </w:r>
    </w:p>
    <w:p>
      <w:pPr>
        <w:pStyle w:val="Stlus"/>
        <w:spacing w:before="280" w:after="280"/>
        <w:jc w:val="both"/>
        <w:rPr/>
      </w:pPr>
      <w:r>
        <w:rPr>
          <w:w w:val="108"/>
          <w:szCs w:val="20"/>
        </w:rPr>
        <w:t>Annak reményében adok ilyen utasításo</w:t>
        <w:softHyphen/>
        <w:t>kat, hogy azok az Egész ritka és pompás kere</w:t>
        <w:softHyphen/>
        <w:t>téül szolgáljanak. De mindaz, amire itt utaltam, a ti egész életetek! Legyetek mesterei a tudatotoknak figyelmetek helyes irányításá</w:t>
        <w:softHyphen/>
        <w:t xml:space="preserve">val, és szerezzétek meg ezáltal Isten értékes, örök szubsztancia-tárházának a kulcsát. </w:t>
      </w:r>
    </w:p>
    <w:p>
      <w:pPr>
        <w:pStyle w:val="Stlus"/>
        <w:spacing w:before="280" w:after="280"/>
        <w:rPr>
          <w:w w:val="108"/>
          <w:szCs w:val="20"/>
        </w:rPr>
      </w:pPr>
      <w:r>
        <w:rPr>
          <w:w w:val="108"/>
          <w:szCs w:val="20"/>
        </w:rPr>
        <w:t xml:space="preserve">Szeretettel </w:t>
      </w:r>
    </w:p>
    <w:p>
      <w:pPr>
        <w:pStyle w:val="Stlus"/>
        <w:spacing w:before="280" w:after="280"/>
        <w:rPr>
          <w:i/>
          <w:i/>
          <w:iCs/>
          <w:w w:val="109"/>
          <w:szCs w:val="20"/>
        </w:rPr>
      </w:pPr>
      <w:r>
        <w:rPr>
          <w:i/>
          <w:iCs/>
          <w:w w:val="109"/>
          <w:szCs w:val="20"/>
        </w:rPr>
        <w:t xml:space="preserve">Saint-Germain </w:t>
      </w:r>
    </w:p>
    <w:p>
      <w:pPr>
        <w:pStyle w:val="Stlus"/>
        <w:spacing w:before="280" w:after="280"/>
        <w:rPr>
          <w:i/>
          <w:i/>
          <w:iCs/>
          <w:w w:val="125"/>
          <w:sz w:val="12"/>
          <w:szCs w:val="12"/>
        </w:rPr>
      </w:pPr>
      <w:r>
        <w:rPr>
          <w:i/>
          <w:iCs/>
          <w:w w:val="125"/>
          <w:sz w:val="12"/>
          <w:szCs w:val="12"/>
        </w:rPr>
      </w:r>
    </w:p>
    <w:p>
      <w:pPr>
        <w:pStyle w:val="Stlus"/>
        <w:spacing w:before="280" w:after="280"/>
        <w:rPr>
          <w:w w:val="125"/>
          <w:sz w:val="12"/>
          <w:szCs w:val="12"/>
        </w:rPr>
      </w:pPr>
      <w:r>
        <w:rPr>
          <w:w w:val="125"/>
          <w:sz w:val="12"/>
          <w:szCs w:val="12"/>
        </w:rPr>
      </w:r>
    </w:p>
    <w:p>
      <w:pPr>
        <w:pStyle w:val="Stlus"/>
        <w:spacing w:before="280" w:after="280"/>
        <w:rPr>
          <w:w w:val="86"/>
          <w:sz w:val="27"/>
          <w:szCs w:val="27"/>
        </w:rPr>
      </w:pPr>
      <w:r>
        <w:rPr>
          <w:w w:val="86"/>
          <w:sz w:val="27"/>
          <w:szCs w:val="27"/>
        </w:rPr>
        <w:t xml:space="preserve">IX. </w:t>
      </w:r>
    </w:p>
    <w:p>
      <w:pPr>
        <w:pStyle w:val="Stlus"/>
        <w:spacing w:before="280" w:after="280"/>
        <w:rPr>
          <w:sz w:val="24"/>
        </w:rPr>
      </w:pPr>
      <w:r>
        <w:rPr>
          <w:sz w:val="24"/>
        </w:rPr>
        <w:t xml:space="preserve">A LÉT OLVASZTÓTÉGELYE </w:t>
      </w:r>
    </w:p>
    <w:p>
      <w:pPr>
        <w:pStyle w:val="Stlus"/>
        <w:rPr>
          <w:i/>
          <w:i/>
          <w:iCs/>
          <w:w w:val="109"/>
          <w:szCs w:val="20"/>
        </w:rPr>
      </w:pPr>
      <w:r>
        <w:rPr>
          <w:i/>
          <w:iCs/>
          <w:w w:val="109"/>
          <w:szCs w:val="20"/>
        </w:rPr>
        <w:t xml:space="preserve">Ott él az ember, ki lelkében oly halott, </w:t>
      </w:r>
    </w:p>
    <w:p>
      <w:pPr>
        <w:pStyle w:val="Stlus"/>
        <w:rPr>
          <w:i/>
          <w:i/>
          <w:iCs/>
          <w:w w:val="109"/>
          <w:szCs w:val="20"/>
        </w:rPr>
      </w:pPr>
      <w:r>
        <w:rPr>
          <w:i/>
          <w:iCs/>
          <w:w w:val="109"/>
          <w:szCs w:val="20"/>
        </w:rPr>
        <w:t xml:space="preserve">Ki sosem mondta ki magának: </w:t>
      </w:r>
    </w:p>
    <w:p>
      <w:pPr>
        <w:pStyle w:val="Stlus"/>
        <w:rPr>
          <w:i/>
          <w:i/>
          <w:iCs/>
          <w:w w:val="109"/>
          <w:szCs w:val="20"/>
        </w:rPr>
      </w:pPr>
      <w:r>
        <w:rPr>
          <w:i/>
          <w:iCs/>
          <w:w w:val="109"/>
          <w:szCs w:val="20"/>
        </w:rPr>
        <w:t xml:space="preserve">Ez az én saját, 6si univerzumom! </w:t>
      </w:r>
    </w:p>
    <w:p>
      <w:pPr>
        <w:pStyle w:val="Stlus"/>
        <w:spacing w:before="280" w:after="280"/>
        <w:rPr>
          <w:i/>
          <w:i/>
          <w:iCs/>
          <w:w w:val="109"/>
          <w:sz w:val="15"/>
          <w:szCs w:val="15"/>
        </w:rPr>
      </w:pPr>
      <w:r>
        <w:rPr>
          <w:i/>
          <w:iCs/>
          <w:w w:val="109"/>
          <w:sz w:val="15"/>
          <w:szCs w:val="15"/>
        </w:rPr>
      </w:r>
    </w:p>
    <w:p>
      <w:pPr>
        <w:pStyle w:val="Stlus"/>
        <w:spacing w:before="280" w:after="280"/>
        <w:rPr/>
      </w:pPr>
      <w:r>
        <w:rPr>
          <w:sz w:val="15"/>
          <w:szCs w:val="15"/>
        </w:rPr>
        <w:t>ELSŐ RÉSZ</w:t>
      </w:r>
    </w:p>
    <w:p>
      <w:pPr>
        <w:pStyle w:val="Stlus"/>
        <w:spacing w:before="280" w:after="280"/>
        <w:jc w:val="both"/>
        <w:rPr>
          <w:w w:val="108"/>
          <w:szCs w:val="20"/>
        </w:rPr>
      </w:pPr>
      <w:r>
        <w:rPr>
          <w:w w:val="108"/>
          <w:szCs w:val="20"/>
        </w:rPr>
        <w:t>Ha rá kellene mutatnom arra a gyakorlati te</w:t>
        <w:softHyphen/>
        <w:t>rületre, amelyen a tanulónak jobban kellene dolgoznia, mint a többin, akkor az az egyete</w:t>
        <w:softHyphen/>
        <w:t xml:space="preserve">mes tudatosság kiterjesztése lenne az egyén erőterén belül. </w:t>
      </w:r>
    </w:p>
    <w:p>
      <w:pPr>
        <w:pStyle w:val="Stlus"/>
        <w:spacing w:before="280" w:after="280"/>
        <w:rPr/>
      </w:pPr>
      <w:r>
        <w:rPr>
          <w:w w:val="108"/>
          <w:szCs w:val="20"/>
        </w:rPr>
        <w:t>Az emberiségnek ma - ezt egyértelműen kijelentem - leginkább az egyénhez tartozó egyetemesség érzésének kifejlesztésére és ápolására van szüksége, miszerint az egyete</w:t>
        <w:softHyphen/>
        <w:t xml:space="preserve">mes az egyén része. Ebből aztán levonható az </w:t>
      </w:r>
      <w:r>
        <w:rPr>
          <w:w w:val="107"/>
          <w:szCs w:val="20"/>
        </w:rPr>
        <w:t>az előre sejthető konklúzió, amit az egyénnek is éreznie kell, hogy ő maga az egyetemes koz</w:t>
        <w:softHyphen/>
        <w:t xml:space="preserve">moszhoz tartozik. </w:t>
      </w:r>
    </w:p>
    <w:p>
      <w:pPr>
        <w:pStyle w:val="Stlus"/>
        <w:spacing w:before="280" w:after="280"/>
        <w:jc w:val="both"/>
        <w:rPr>
          <w:w w:val="107"/>
          <w:szCs w:val="20"/>
        </w:rPr>
      </w:pPr>
      <w:r>
        <w:rPr>
          <w:w w:val="107"/>
          <w:szCs w:val="20"/>
        </w:rPr>
        <w:t>Midőn az alkímia diákja megközelíti a léte</w:t>
        <w:softHyphen/>
        <w:t>zés templomának, az életnek, az egységnek a megértését, önmagát - a létezés helyes értel</w:t>
        <w:softHyphen/>
        <w:t>mezése és az abból nyert boldogság révén - a Fény tökéletes gyémántjának kell tekintenie. Ha az ember elismeri, hogy abból az örök va</w:t>
        <w:softHyphen/>
        <w:t>lóságból ered, amelyet az értelmező elme és szív képes felfogni, és a továbbfejlődés fóku</w:t>
        <w:softHyphen/>
        <w:t>szában tartani, akkor felújíthatja saját, érte</w:t>
        <w:softHyphen/>
        <w:t>lemmel irányított sodródását a legkifinomul</w:t>
        <w:softHyphen/>
        <w:t xml:space="preserve">tabb Valóság felé. </w:t>
      </w:r>
    </w:p>
    <w:p>
      <w:pPr>
        <w:pStyle w:val="Stlus"/>
        <w:spacing w:before="280" w:after="280"/>
        <w:jc w:val="both"/>
        <w:rPr>
          <w:w w:val="107"/>
          <w:szCs w:val="20"/>
        </w:rPr>
      </w:pPr>
      <w:r>
        <w:rPr>
          <w:w w:val="107"/>
          <w:szCs w:val="20"/>
        </w:rPr>
        <w:t>Nincs nagyobb gátja a fejlődésnek, mint az elszigeteltség, amely az Élettől való elkülö</w:t>
        <w:softHyphen/>
        <w:t>nültség érzetéből fakad, amikor az ego kishi</w:t>
        <w:softHyphen/>
        <w:t>tűsége, határtalan ellentétekkel állva szem</w:t>
        <w:softHyphen/>
        <w:t>ben, a bizonytalanság árnyékában lapul. A jövő előre nem látható eseményei homályossá</w:t>
        <w:softHyphen/>
        <w:t>guk miatt kevés vigaszt nyújtanak a vágyódó szív számára, amely biztatásra vár Isten krea</w:t>
        <w:softHyphen/>
        <w:t xml:space="preserve">tív elméjétől, egy bizonyos előérzetet annak a szeretetnek a mélységéből, amelyet Isten a végtelen kozmosz minden része iránt érez, roppant hatalmasságával és ragyogásával együtt. </w:t>
      </w:r>
    </w:p>
    <w:p>
      <w:pPr>
        <w:pStyle w:val="Stlus"/>
        <w:spacing w:before="280" w:after="280"/>
        <w:jc w:val="both"/>
        <w:rPr>
          <w:w w:val="107"/>
          <w:szCs w:val="20"/>
        </w:rPr>
      </w:pPr>
      <w:r>
        <w:rPr>
          <w:w w:val="107"/>
          <w:szCs w:val="20"/>
        </w:rPr>
        <w:t>A földön legkisebb elmétől a legnagyob</w:t>
        <w:softHyphen/>
        <w:t>big mindenkinek szüksége van az Isten egye</w:t>
        <w:softHyphen/>
        <w:t xml:space="preserve">temes tudatával való tartós összehangoltság jó hatására. </w:t>
      </w:r>
    </w:p>
    <w:p>
      <w:pPr>
        <w:pStyle w:val="Stlus"/>
        <w:spacing w:before="280" w:after="280"/>
        <w:jc w:val="both"/>
        <w:rPr/>
      </w:pPr>
      <w:r>
        <w:rPr>
          <w:w w:val="107"/>
          <w:szCs w:val="20"/>
        </w:rPr>
        <w:t>Az emberiség a különböző vallásos elkép</w:t>
        <w:softHyphen/>
        <w:t>zelésekben teremtmény teremtőnek képzeli Istent, pusztán azért, mert az emberek maguk is a "teremtő teremtményei". Az ember lénye hatalmas, aktív energiától indíttatva, állhata</w:t>
        <w:softHyphen/>
        <w:t>tosan képzelődött Isten természetéről, s vetí</w:t>
        <w:softHyphen/>
        <w:t xml:space="preserve">tette ki a róla alkotott képzeteit, miközben </w:t>
      </w:r>
      <w:r>
        <w:rPr>
          <w:w w:val="106"/>
          <w:szCs w:val="20"/>
        </w:rPr>
        <w:t>csak néhányan értették meg az igazságot, hogy Isten tudatosság és egyben élet, értelem, akarat és szeretet, amely a dimenziók és a tu</w:t>
        <w:softHyphen/>
        <w:t>lajdonságok gazdag változatosságában nyilvá</w:t>
        <w:softHyphen/>
        <w:t xml:space="preserve">nul meg. </w:t>
      </w:r>
    </w:p>
    <w:p>
      <w:pPr>
        <w:pStyle w:val="Stlus"/>
        <w:spacing w:before="280" w:after="280"/>
        <w:jc w:val="both"/>
        <w:rPr/>
      </w:pPr>
      <w:r>
        <w:rPr>
          <w:w w:val="106"/>
          <w:szCs w:val="20"/>
        </w:rPr>
        <w:t>Most pedig azt mondom nektek, hogy Is</w:t>
        <w:softHyphen/>
        <w:t>ten egy jótékony Szellem, Személytelen Sze</w:t>
        <w:softHyphen/>
        <w:t>mélyiség, Személyes Személyiség, Személyes Személytelenség és Személytelen Személyte</w:t>
        <w:softHyphen/>
        <w:t>lenség, amely magában foglalja a létezés sok</w:t>
        <w:softHyphen/>
        <w:t>rétű tudatosságát. S egyre csak ad és ad krea</w:t>
        <w:softHyphen/>
        <w:t xml:space="preserve">tív Énjéből a teremtményeinek, akiket abban a reményben alkotott, hogy megértik céljait, és követik tudatát azzal a teljességgel, amellyel felruházta őket. </w:t>
      </w:r>
    </w:p>
    <w:p>
      <w:pPr>
        <w:pStyle w:val="Stlus"/>
        <w:spacing w:before="280" w:after="280"/>
        <w:jc w:val="both"/>
        <w:rPr/>
      </w:pPr>
      <w:r>
        <w:rPr>
          <w:w w:val="106"/>
          <w:szCs w:val="20"/>
        </w:rPr>
        <w:t>Ahogy az emberek érnek és fejlődnek az egész életük folyamán, utánozzák egymást, tudatosan vagy tudattalanul imitálják az életüket érintő személyiségeket. Olyannyira a valóságban élnek, hogy makacsul ragaszkodnak ah</w:t>
        <w:softHyphen/>
        <w:t>hoz, hogy megátalkodott bűnösöknek azonosítsák magukat. Elfogadják nemcsak a "feleba</w:t>
        <w:softHyphen/>
        <w:t xml:space="preserve">rátunk vádolója" vádját, akinek fondorkodásai a </w:t>
      </w:r>
      <w:r>
        <w:rPr>
          <w:i/>
          <w:iCs/>
          <w:w w:val="106"/>
          <w:sz w:val="21"/>
          <w:szCs w:val="21"/>
        </w:rPr>
        <w:t xml:space="preserve">Jelenések könyvének </w:t>
      </w:r>
      <w:r>
        <w:rPr>
          <w:w w:val="106"/>
          <w:szCs w:val="20"/>
        </w:rPr>
        <w:t>12. fejezetében tárulnak elénk, hanem a tömegítélet felcsapó hul</w:t>
        <w:softHyphen/>
        <w:t>lámait is, amelyek mint háborgó tenger, azzal fenyegetnek, hogy az érzelmek óceánjába fojt</w:t>
        <w:softHyphen/>
        <w:t xml:space="preserve">ják a Magasabb Én Igaz Képét. </w:t>
      </w:r>
    </w:p>
    <w:p>
      <w:pPr>
        <w:pStyle w:val="Stlus"/>
        <w:spacing w:before="280" w:after="280"/>
        <w:jc w:val="both"/>
        <w:rPr/>
      </w:pPr>
      <w:r>
        <w:rPr>
          <w:w w:val="106"/>
          <w:szCs w:val="20"/>
        </w:rPr>
        <w:t>A gondolat és az érzelem célja az, hogy ki</w:t>
        <w:softHyphen/>
        <w:t>alakítsa a gyümölcsöző és magas fejlettségű tapasztalat formáját, amely cserébe megaján</w:t>
        <w:softHyphen/>
        <w:t>dékozza az emberiséget az Isteni Én legmaga</w:t>
        <w:softHyphen/>
        <w:t>sabb erényeivel. Mert tudjátok meg, áldott al</w:t>
        <w:softHyphen/>
        <w:t>kimisták, hogy gondolataitok és érzéseitek Olyan iránybeállító vonalak, amelyek energiái</w:t>
        <w:softHyphen/>
        <w:t xml:space="preserve">tokat rendezik és igazítják, s a tudat lencséjén keresztül fókuszba hozzák, szabad akaratotok </w:t>
      </w:r>
      <w:r>
        <w:rPr>
          <w:w w:val="107"/>
          <w:szCs w:val="20"/>
        </w:rPr>
        <w:t>szerint hol alkotó, hol romboló mintákat hoz</w:t>
        <w:softHyphen/>
        <w:t xml:space="preserve">va létre a formák világában. </w:t>
      </w:r>
    </w:p>
    <w:p>
      <w:pPr>
        <w:pStyle w:val="Stlus"/>
        <w:spacing w:before="280" w:after="280"/>
        <w:jc w:val="both"/>
        <w:rPr/>
      </w:pPr>
      <w:r>
        <w:rPr>
          <w:w w:val="107"/>
          <w:szCs w:val="20"/>
        </w:rPr>
        <w:t>Az emberiség fő hatáskörében visszaélt gondolatainak és érzéseinek energiáival, ész</w:t>
        <w:softHyphen/>
        <w:t>re sem véve elméje és érzelmei ellentmondásos, rendszertelen, zavaros jellegét, s a világá</w:t>
        <w:softHyphen/>
        <w:t>ba alászálló Fény energiáját aszimmetrikus formákba öntötte, amelyek így, természetük</w:t>
        <w:softHyphen/>
        <w:t>nél fogva, soha nem teremthettek boldogsá</w:t>
        <w:softHyphen/>
        <w:t xml:space="preserve">got sem az egyén életében, sem az élet más területén. </w:t>
      </w:r>
    </w:p>
    <w:p>
      <w:pPr>
        <w:pStyle w:val="Stlus"/>
        <w:spacing w:before="280" w:after="280"/>
        <w:jc w:val="both"/>
        <w:rPr/>
      </w:pPr>
      <w:r>
        <w:rPr>
          <w:w w:val="107"/>
          <w:szCs w:val="20"/>
        </w:rPr>
        <w:t>Az indulatos, bosszúálló vagy igazságtalan Isten képe kezdettől fogva visszataszító. Az önkényes Istenség képzete is hasonlóképpen elkeserítő. Ilyeténképpen az ember olyan ura lesz saját sorsának, amilyen képet az Istenség</w:t>
        <w:softHyphen/>
        <w:t>ről alkot, és aszerint, hogy miképp használja fel energiáit, az igazság hírnökévé vagy életé</w:t>
        <w:softHyphen/>
        <w:t xml:space="preserve">nek elrontójává válhat. </w:t>
      </w:r>
    </w:p>
    <w:p>
      <w:pPr>
        <w:pStyle w:val="Stlus"/>
        <w:spacing w:before="280" w:after="280"/>
        <w:jc w:val="both"/>
        <w:rPr>
          <w:w w:val="107"/>
          <w:szCs w:val="20"/>
        </w:rPr>
      </w:pPr>
      <w:r>
        <w:rPr>
          <w:w w:val="107"/>
          <w:szCs w:val="20"/>
        </w:rPr>
        <w:t>A tudatosság különböző rétegei - kezdve a bennszülött típustól a filozófiában, tudo</w:t>
        <w:softHyphen/>
        <w:t>mányban, vallásban, az élet magasabb mechanizmusaiban jártas, huszadik századi emberig - széles skálában megtalálhatók a földön. Az őszinte ember önmagában is megtalálja a tu</w:t>
        <w:softHyphen/>
        <w:t xml:space="preserve">datfejlődésnek ezen állomásait, amelyek, ha előmenetel tapasztalható, az állandó mozgás állapotában vannak. </w:t>
      </w:r>
    </w:p>
    <w:p>
      <w:pPr>
        <w:pStyle w:val="Stlus"/>
        <w:spacing w:before="280" w:after="280"/>
        <w:jc w:val="both"/>
        <w:rPr/>
      </w:pPr>
      <w:r>
        <w:rPr>
          <w:w w:val="107"/>
          <w:szCs w:val="20"/>
        </w:rPr>
        <w:t>Nos, való igaz, sokkal kényelmesebb az emberiségnek, legalábbis egy ideig, hogy el</w:t>
        <w:softHyphen/>
        <w:t>szigetelt mélázásban vegetáljon a Nap és a Hold alatt, visszahúzódva az élet kihívásaitól, az olykor vad, de mindig felkavaró alkímiai hőtől, amely krisztusi tűzként égeti ki az em</w:t>
        <w:softHyphen/>
        <w:t>berből a salakot. De bizonyos vagyok benne, hogy a lélek, amely meg akarja mászni a fej</w:t>
        <w:softHyphen/>
        <w:t xml:space="preserve">lettség hegyét, hogy elérhessen a csúcsra, nem ellenzi, és nem utasítja vissza a tapasztalatok </w:t>
      </w:r>
      <w:r>
        <w:rPr>
          <w:w w:val="106"/>
          <w:szCs w:val="20"/>
        </w:rPr>
        <w:t>szükséges láncolatát, amelyek arra hivatottak, hogy kiszélesítsék az ember látókörét, kiéle</w:t>
        <w:softHyphen/>
        <w:t>sítsék elméjét, felmagasztalják lelkét, és próbá</w:t>
        <w:softHyphen/>
        <w:t xml:space="preserve">ra tegyék az embert mint saját sorsa kovácsát. </w:t>
      </w:r>
    </w:p>
    <w:p>
      <w:pPr>
        <w:pStyle w:val="Stlus"/>
        <w:spacing w:before="280" w:after="280"/>
        <w:jc w:val="both"/>
        <w:rPr/>
      </w:pPr>
      <w:r>
        <w:rPr>
          <w:w w:val="106"/>
          <w:szCs w:val="20"/>
        </w:rPr>
        <w:t>A tudat fokozatainak témájáról szólva ne felejtsük el, hogy mindegyik szint az alkímia egy, az emberiből az istenibe való átmenet fá</w:t>
        <w:softHyphen/>
        <w:t>zisát képviseli. A személyes szabadság előfel</w:t>
        <w:softHyphen/>
        <w:t>tétele annak felismerése, hogy mindenkinek egyenlő esélye van arra, hogy a Mesteralkimis</w:t>
        <w:softHyphen/>
        <w:t xml:space="preserve">ta tanítványa lehessen. </w:t>
      </w:r>
    </w:p>
    <w:p>
      <w:pPr>
        <w:pStyle w:val="Stlus"/>
        <w:spacing w:before="280" w:after="280"/>
        <w:jc w:val="both"/>
        <w:rPr/>
      </w:pPr>
      <w:r>
        <w:rPr>
          <w:w w:val="106"/>
          <w:szCs w:val="20"/>
        </w:rPr>
        <w:t>Ha felismerjük, hogy a tudat mozgékony és képlékeny, azzal felismertük a szellem szár</w:t>
        <w:softHyphen/>
        <w:t>nyalóképességét. Ha hajlandók vagyunk sze</w:t>
        <w:softHyphen/>
        <w:t>mélyes felelősséget vállalni az én birodalmán belüli, nemkívánatos körülmények megváltoz</w:t>
        <w:softHyphen/>
        <w:t>tatásáért, azzal elfogadjuk Isten fiainak fele</w:t>
        <w:softHyphen/>
        <w:t>lősségét is, akik vagyunk. Azok, akik az egóju</w:t>
        <w:softHyphen/>
        <w:t xml:space="preserve">kat elégítik ki, és hagyják, hogy féltékenységük energiamintái (azaz rezgései) útját állják énjük kiteljesedésének, amikor egy másik életfolyam teljesítményeit akadályozzák, nem fognak tudni továbbhaladni az Úton, amíg át nem alakították ezt a hajlamukat. </w:t>
      </w:r>
    </w:p>
    <w:p>
      <w:pPr>
        <w:pStyle w:val="Stlus"/>
        <w:spacing w:before="280" w:after="280"/>
        <w:jc w:val="both"/>
        <w:rPr/>
      </w:pPr>
      <w:r>
        <w:rPr>
          <w:w w:val="106"/>
          <w:szCs w:val="20"/>
        </w:rPr>
        <w:t>A féltékenység valójában a kételyben és az attól való félelemben gyökerezik, hogy a Min</w:t>
        <w:softHyphen/>
        <w:t>denható Isten képtelen minden embert min</w:t>
        <w:softHyphen/>
        <w:t>den jóval és az isteni terv véghezviteléhez szükséges tehetséggel ellátni. Mivel minden földi boldogtalanság az Isten egyedi kifejező</w:t>
        <w:softHyphen/>
        <w:t xml:space="preserve">dései közötti féltékenység és versengés, ezért egyértelműen aláhúznám, milyen fontos, hogy a tanítvány az átalakítás lángjaiba vesse azokat. </w:t>
      </w:r>
    </w:p>
    <w:p>
      <w:pPr>
        <w:pStyle w:val="Stlus"/>
        <w:spacing w:before="280" w:after="280"/>
        <w:jc w:val="both"/>
        <w:rPr/>
      </w:pPr>
      <w:r>
        <w:rPr>
          <w:w w:val="106"/>
          <w:szCs w:val="20"/>
        </w:rPr>
        <w:t>Az alkimista öntökéletesítését a féltékenység számos, alig észrevehető formája veszé</w:t>
        <w:softHyphen/>
        <w:t>lyezteti - olyannyira, hogy még sok tiszta szívű ember sincs tudatában, hogy ezek a tisztá</w:t>
      </w:r>
      <w:r>
        <w:rPr>
          <w:w w:val="107"/>
          <w:szCs w:val="20"/>
        </w:rPr>
        <w:t>talan rezgések időről időre befolyásolják az érzéseit. A küzdelemtől és a viaskodástói való megszabadulásért mondott imák, könyörgé</w:t>
        <w:softHyphen/>
        <w:t>sek, az Isten nevében tett invokációk és ren</w:t>
        <w:softHyphen/>
        <w:t>delkezések meghozzák az aktív, ám békés fej</w:t>
        <w:softHyphen/>
        <w:t xml:space="preserve">lődés gyümölcsét. </w:t>
      </w:r>
    </w:p>
    <w:p>
      <w:pPr>
        <w:pStyle w:val="Stlus"/>
        <w:spacing w:before="280" w:after="280"/>
        <w:rPr>
          <w:w w:val="107"/>
          <w:szCs w:val="20"/>
        </w:rPr>
      </w:pPr>
      <w:r>
        <w:rPr>
          <w:w w:val="107"/>
          <w:szCs w:val="20"/>
        </w:rPr>
        <w:t>Mert látjátok, a családdal, a barátokkal va</w:t>
        <w:softHyphen/>
        <w:t>ló hamis azonosulást, az öröklődés és a kör</w:t>
        <w:softHyphen/>
        <w:t>nyezet korlátozottságának elfogadását, a helyekhez és személyekhez, a fajtához, a vallás</w:t>
        <w:softHyphen/>
        <w:t>hoz, a nemzetiséghez vagy etnikumhoz való kötődést szintén át kell engednünk a Finomí</w:t>
        <w:softHyphen/>
        <w:t>tó tűznek, hogy transzmutálódjanak. Az egyé</w:t>
        <w:softHyphen/>
        <w:t>ni viselkedésmódokat hozzá kell igazítani a személytelen törvényekhez, és a gondolat- és érzelemmintákat nemesebb tervezetek alap</w:t>
        <w:softHyphen/>
        <w:t>ján kell megformálni, ha az ember igaz szelle</w:t>
        <w:softHyphen/>
        <w:t xml:space="preserve">mi fejlődést akar elérni! </w:t>
      </w:r>
    </w:p>
    <w:p>
      <w:pPr>
        <w:pStyle w:val="Stlus"/>
        <w:spacing w:before="280" w:after="280"/>
        <w:jc w:val="both"/>
        <w:rPr>
          <w:w w:val="107"/>
          <w:szCs w:val="20"/>
        </w:rPr>
      </w:pPr>
      <w:r>
        <w:rPr>
          <w:w w:val="107"/>
          <w:szCs w:val="20"/>
        </w:rPr>
        <w:t>Nem azt mondom, hogy az ember ne le</w:t>
        <w:softHyphen/>
        <w:t>gyen lojális azokhoz, akiket szeret, és akikben hisz; de határozottan állíthatom, hogy az em</w:t>
        <w:softHyphen/>
        <w:t>bernek elsősorban saját Igaz Énjéhez, saját Is</w:t>
        <w:softHyphen/>
        <w:t>ten-azonosságához, krisztusi lényéhez, és csak az ugyanígy gondolkodókhoz kell hűnek len</w:t>
        <w:softHyphen/>
        <w:t>nie. Mindenekfölött pedig az élet céljait és az élet használatát kell helyesen felfogni és gya</w:t>
        <w:softHyphen/>
        <w:t xml:space="preserve">korolni. </w:t>
      </w:r>
    </w:p>
    <w:p>
      <w:pPr>
        <w:pStyle w:val="Stlus"/>
        <w:spacing w:before="280" w:after="280"/>
        <w:jc w:val="both"/>
        <w:rPr/>
      </w:pPr>
      <w:r>
        <w:rPr>
          <w:w w:val="107"/>
          <w:szCs w:val="20"/>
        </w:rPr>
        <w:t>Mindennap a hiú élvezetek kergetésének egy-egy újabb körére és a halandó elvárások kétes reményére ébredni: ebben rejlik a tehe</w:t>
        <w:softHyphen/>
        <w:t xml:space="preserve">tetlen nyomorúság állapota, amelyben a lélek olyannyira járatlan. Amikor a menny céljait az ember igazán megérti, akkor rávirrad a hajnal, s minden új napot örömmel fogad majd. </w:t>
      </w:r>
    </w:p>
    <w:p>
      <w:pPr>
        <w:pStyle w:val="Stlus"/>
        <w:spacing w:before="280" w:after="280"/>
        <w:jc w:val="both"/>
        <w:rPr/>
      </w:pPr>
      <w:r>
        <w:rPr>
          <w:w w:val="107"/>
          <w:szCs w:val="20"/>
        </w:rPr>
        <w:t>Az élet teljességében az embert aligha ré</w:t>
        <w:softHyphen/>
        <w:t xml:space="preserve">misztheti a halál. Ahogy </w:t>
      </w:r>
      <w:r>
        <w:rPr>
          <w:i/>
          <w:iCs/>
          <w:w w:val="119"/>
          <w:sz w:val="18"/>
          <w:szCs w:val="18"/>
        </w:rPr>
        <w:t xml:space="preserve">A halálról </w:t>
      </w:r>
      <w:r>
        <w:rPr>
          <w:w w:val="107"/>
          <w:szCs w:val="20"/>
        </w:rPr>
        <w:t>című essz</w:t>
      </w:r>
      <w:r>
        <w:rPr>
          <w:w w:val="108"/>
          <w:szCs w:val="20"/>
        </w:rPr>
        <w:t>émben írtam (Francis Bacon neve alatt, 1625) "Meghalni éppoly természetes, mint megszü</w:t>
        <w:softHyphen/>
        <w:t>letni; s egy csecsemőnek talán éppoly fájdal</w:t>
        <w:softHyphen/>
        <w:t>mas az egyik, mint a másik!" Most tehát elju</w:t>
        <w:softHyphen/>
        <w:t>tottunk alkímiai tanulmányunkban oda, ami</w:t>
        <w:softHyphen/>
        <w:t xml:space="preserve">kor meg kell értenünk a transzmutálatlan anyagtest halandóságát. </w:t>
      </w:r>
    </w:p>
    <w:p>
      <w:pPr>
        <w:pStyle w:val="Stlus"/>
        <w:spacing w:before="280" w:after="280"/>
        <w:jc w:val="both"/>
        <w:rPr>
          <w:w w:val="108"/>
          <w:szCs w:val="20"/>
        </w:rPr>
      </w:pPr>
      <w:r>
        <w:rPr>
          <w:w w:val="108"/>
          <w:szCs w:val="20"/>
        </w:rPr>
        <w:t>Az ember évszázadok óta nagy büszkesé</w:t>
        <w:softHyphen/>
        <w:t xml:space="preserve">gét lelte a testben: dicsőítette, istenítette. A művészek megfestették; a szobrászok gyönyörű szobrokban fejezték ki; pedig a végén porrá válik, és elenyészik. </w:t>
      </w:r>
    </w:p>
    <w:p>
      <w:pPr>
        <w:pStyle w:val="Stlus"/>
        <w:spacing w:before="280" w:after="280"/>
        <w:jc w:val="both"/>
        <w:rPr>
          <w:w w:val="108"/>
          <w:szCs w:val="20"/>
        </w:rPr>
      </w:pPr>
      <w:r>
        <w:rPr>
          <w:w w:val="108"/>
          <w:szCs w:val="20"/>
        </w:rPr>
        <w:t>S miközben az enyészet e folyamata vég</w:t>
        <w:softHyphen/>
        <w:t>bemegy, az ember szelleme feltételezhetően az örök tökéletesség otthonát építi a mennyben. (Kor 5,1) És ez részben igaz is, mert minden jótett, amelyet az ember véghezvisz, amíg testet öltöttségben van, javára íratik a kauzális testét alkotó nagy koncentrikus fény- és elektroni</w:t>
        <w:softHyphen/>
        <w:t>kus körök szubsztanciájában, ami az Első Ok teste, amely a Legmagasabb Isten Jelen</w:t>
        <w:softHyphen/>
        <w:t xml:space="preserve">létének a helye. </w:t>
      </w:r>
    </w:p>
    <w:p>
      <w:pPr>
        <w:pStyle w:val="Stlus"/>
        <w:spacing w:before="280" w:after="280"/>
        <w:jc w:val="both"/>
        <w:rPr>
          <w:w w:val="108"/>
          <w:szCs w:val="20"/>
        </w:rPr>
      </w:pPr>
      <w:r>
        <w:rPr>
          <w:w w:val="108"/>
          <w:szCs w:val="20"/>
        </w:rPr>
        <w:t>Minthogy minden egyes ember, aki Isten megnyilvánulása, rendelkezik okozati testtel, így minden egyénnek van egy ÉN VAGYOK Je</w:t>
        <w:softHyphen/>
        <w:t>lenléte, amely szent tűzként lüktet teste köz</w:t>
        <w:softHyphen/>
        <w:t>pontjában. Ebben a Jelenlétet körülvevő aurikus erőmezőben találhatók földi otthoná</w:t>
        <w:softHyphen/>
        <w:t xml:space="preserve">ban végzett jó cselekedetei. </w:t>
      </w:r>
    </w:p>
    <w:p>
      <w:pPr>
        <w:pStyle w:val="Stlus"/>
        <w:spacing w:before="280" w:after="280"/>
        <w:jc w:val="both"/>
        <w:rPr/>
      </w:pPr>
      <w:r>
        <w:rPr>
          <w:w w:val="108"/>
          <w:szCs w:val="20"/>
        </w:rPr>
        <w:t>Szeretnék tehát egy törvényt elültetni az alkimista tanítványok szívében: Isten abszolút igazságos; az univerzum abszolút igazságos. Minden igazságtalanság vagy az emberi félre</w:t>
        <w:softHyphen/>
        <w:t xml:space="preserve">értésből és az események menetének meg nem értéséből származik, vagy abból, hogy az </w:t>
      </w:r>
      <w:r>
        <w:rPr>
          <w:w w:val="106"/>
          <w:szCs w:val="20"/>
        </w:rPr>
        <w:t>ember hűtlenül kezeli az igazságot. Azokra, akik nem értik meg az életet, akik előtt mind az isteni, mind az emberi törvények ismeretle</w:t>
        <w:softHyphen/>
        <w:t xml:space="preserve">nek maradnak, nem lehet rábízni az igazság lángjának megőrzését. </w:t>
      </w:r>
    </w:p>
    <w:p>
      <w:pPr>
        <w:pStyle w:val="Stlus"/>
        <w:spacing w:before="280" w:after="280"/>
        <w:jc w:val="both"/>
        <w:rPr/>
      </w:pPr>
      <w:r>
        <w:rPr>
          <w:w w:val="106"/>
          <w:szCs w:val="20"/>
        </w:rPr>
        <w:t>Amint azt már korábban kijelentettem, minden tanítványnak hajlandónak kell lennie arra, hogy félredobja a hamis tanítók és tanításaik bilincseit. Határozza el magát minden ta</w:t>
        <w:softHyphen/>
        <w:t>nítvány, hogy összetöri a téves nézetek lánco</w:t>
        <w:softHyphen/>
        <w:t xml:space="preserve">latát, miközben visszautasítja azt a világképet, miszerint a földön nem létezhet tisztesség, s azt sejteti, hogy az emberek csak azért vannak itt, hogy kihasználják egymást. </w:t>
      </w:r>
    </w:p>
    <w:p>
      <w:pPr>
        <w:pStyle w:val="Stlus"/>
        <w:spacing w:before="280" w:after="280"/>
        <w:jc w:val="both"/>
        <w:rPr/>
      </w:pPr>
      <w:r>
        <w:rPr>
          <w:w w:val="106"/>
          <w:szCs w:val="20"/>
        </w:rPr>
        <w:t>Mint az ismert és sokszor idézett vállal</w:t>
        <w:softHyphen/>
        <w:t>kozó, P. T. Barnum mondta: "Minden perc</w:t>
        <w:softHyphen/>
        <w:t>ben születik egy balek." Az embernek persze nem tetszik az a gondolat, hogy kihasználták. Ezért gyakran ő használja ki a másikat, mielőtt még az megtenné ugyanezt vele. Ez a magatartás a felelős a társadalomban és az üzle</w:t>
        <w:softHyphen/>
        <w:t>ti életben uralkodó egészségtelen viszonyo</w:t>
        <w:softHyphen/>
        <w:t xml:space="preserve">kért. </w:t>
      </w:r>
    </w:p>
    <w:p>
      <w:pPr>
        <w:pStyle w:val="Stlus"/>
        <w:spacing w:before="280" w:after="280"/>
        <w:jc w:val="both"/>
        <w:rPr>
          <w:w w:val="106"/>
          <w:szCs w:val="20"/>
        </w:rPr>
      </w:pPr>
      <w:r>
        <w:rPr>
          <w:w w:val="106"/>
          <w:szCs w:val="20"/>
        </w:rPr>
        <w:t>Míg az valóban igaz, hogy a világ vezetői felelősek azért, hogy minden téren példát mu</w:t>
        <w:softHyphen/>
        <w:t>tassanak a becsületességre, semmi nem akadá</w:t>
        <w:softHyphen/>
        <w:t>lyozhatja követőiket abban, hogy ők mutassák ki azt a kiválóságot, amelyet vezetőiknek kelle</w:t>
        <w:softHyphen/>
        <w:t>ne képviselniük, vagy hogy ők mutassanak példát vezetőiknek a magasabb erényekben. A világnak sok helyénvaló gondolata van önma</w:t>
        <w:softHyphen/>
        <w:t xml:space="preserve">gáról, de téves nézeteit többen kérdés nélkül elfogadták. Ez a passzív elfogadás a szülője mind a gyenge civilizációnak, mind a gyenge egyéniségnek. </w:t>
      </w:r>
    </w:p>
    <w:p>
      <w:pPr>
        <w:pStyle w:val="Stlus"/>
        <w:spacing w:before="280" w:after="280"/>
        <w:jc w:val="both"/>
        <w:rPr>
          <w:w w:val="106"/>
          <w:szCs w:val="20"/>
        </w:rPr>
      </w:pPr>
      <w:r>
        <w:rPr>
          <w:w w:val="106"/>
          <w:szCs w:val="20"/>
        </w:rPr>
        <w:t>Következésképpen, amikor a szabadság te</w:t>
        <w:softHyphen/>
        <w:t>ret nyer az egész világon, egy új embernek kell kiemelkednie a társadalmi közegből: egy Új atlantiszbelinek kell előlépnie a Nap igazsá</w:t>
        <w:softHyphen/>
        <w:t xml:space="preserve">gosságának köntösében! Egy aranyember az aranykorra! Ez pedig a Mester Alkimista! </w:t>
      </w:r>
    </w:p>
    <w:p>
      <w:pPr>
        <w:pStyle w:val="Stlus"/>
        <w:spacing w:before="280" w:after="280"/>
        <w:jc w:val="both"/>
        <w:rPr>
          <w:w w:val="106"/>
          <w:szCs w:val="20"/>
        </w:rPr>
      </w:pPr>
      <w:r>
        <w:rPr>
          <w:w w:val="106"/>
          <w:szCs w:val="20"/>
        </w:rPr>
        <w:t>Ha ez a szellemi ember - felruházva a Nap erejével, a spirituális alkímia hatalmával s azokkal az erényekkel, amelyekkel már régóta rendelkezik, de még nincs tudatában - elő tud lépni ma, az azért van, mert felajánlotta romlandó "testét" az alkímiai kohó olvasztóté</w:t>
        <w:softHyphen/>
        <w:t xml:space="preserve">gelyébe! </w:t>
      </w:r>
    </w:p>
    <w:p>
      <w:pPr>
        <w:pStyle w:val="Stlus"/>
        <w:spacing w:before="280" w:after="280"/>
        <w:jc w:val="both"/>
        <w:rPr/>
      </w:pPr>
      <w:r>
        <w:rPr>
          <w:w w:val="106"/>
          <w:szCs w:val="20"/>
        </w:rPr>
        <w:t>Az ókeresztény misztikusok és írók erre utaltak, amikor azt mondták, hogy az ember</w:t>
        <w:softHyphen/>
        <w:t>nek meg kell halnia Krisztussal, ha vele akar él</w:t>
        <w:softHyphen/>
        <w:t>ni. (Kor 15,31) A régi embernek és tetteinek a halála (</w:t>
      </w:r>
      <w:r>
        <w:rPr>
          <w:w w:val="112"/>
          <w:sz w:val="16"/>
          <w:szCs w:val="16"/>
        </w:rPr>
        <w:t xml:space="preserve">Ef 4,22-24, Kol 3,9-10) </w:t>
      </w:r>
      <w:r>
        <w:rPr>
          <w:w w:val="106"/>
          <w:szCs w:val="20"/>
        </w:rPr>
        <w:t>a szellemi-alkímiai tűzpróba élményére vonat</w:t>
        <w:softHyphen/>
        <w:t>kozik; így válik lehetővé, hogy az ember életé</w:t>
        <w:softHyphen/>
        <w:t>nek minden nemkívánatos állapota megváltozzon, s hogy keresztülmehessen egy dicsőséges, átalakító, hősi szakaszon, amelynek csúcspont</w:t>
        <w:softHyphen/>
        <w:t>ján megszületik az új ember. Megtisztulva vé</w:t>
        <w:softHyphen/>
        <w:t>gül az emberi tapasztalás minden salakjától, előáll majd az isteni tapasztalat fényes dicsősé</w:t>
        <w:softHyphen/>
        <w:t xml:space="preserve">gében, amely a feltámadás teljessége. </w:t>
      </w:r>
    </w:p>
    <w:p>
      <w:pPr>
        <w:pStyle w:val="Stlus"/>
        <w:spacing w:before="280" w:after="280"/>
        <w:jc w:val="both"/>
        <w:rPr>
          <w:w w:val="106"/>
          <w:szCs w:val="20"/>
        </w:rPr>
      </w:pPr>
      <w:r>
        <w:rPr>
          <w:w w:val="106"/>
          <w:szCs w:val="20"/>
        </w:rPr>
        <w:t>Az Olajfák hegyén lezajlott jelenetet ah</w:t>
        <w:softHyphen/>
        <w:t>hoz a szellemi előkészülethez lehetne hasonlí</w:t>
        <w:softHyphen/>
        <w:t>tani, amelyet az alkimistának el kell végeznie, mielőtt tudatosan elkötelezné magát az élet tűzpróbája mellett, hogy aztán lénye teljes di</w:t>
        <w:softHyphen/>
        <w:t>csőségében kiemelkedhessék onnan. Ez jelen</w:t>
        <w:softHyphen/>
        <w:t>ti a Krisztussal való együtthalást annak remé</w:t>
        <w:softHyphen/>
        <w:t xml:space="preserve">nyében, hogy utána újra élni fog. </w:t>
      </w:r>
    </w:p>
    <w:p>
      <w:pPr>
        <w:pStyle w:val="Stlus"/>
        <w:spacing w:before="280" w:after="280"/>
        <w:jc w:val="both"/>
        <w:rPr/>
      </w:pPr>
      <w:r>
        <w:rPr>
          <w:w w:val="106"/>
          <w:szCs w:val="20"/>
        </w:rPr>
        <w:t>Szeretteim, tartsátok észben, hogy még azok is át fognak esni a halálnak nevezett vál</w:t>
        <w:softHyphen/>
        <w:t>tozáson, akik vonakodva és tudattalanul teszik ezt, noha ragaszkodnak a pusztulásba vivő út</w:t>
        <w:softHyphen/>
        <w:t>hoz. E változás azonban nem visz el abba az el</w:t>
      </w:r>
      <w:r>
        <w:rPr>
          <w:w w:val="107"/>
          <w:szCs w:val="20"/>
        </w:rPr>
        <w:t>pusztíthatatlan Krisztusságba, amelyet Isten minden gyermekének szán, ha előtte nem vet</w:t>
        <w:softHyphen/>
        <w:t>jük le a régi embert. A hit magasrendű meg</w:t>
        <w:softHyphen/>
        <w:t xml:space="preserve">nyilvánulása ez, amikor egy élő lélek, feladva még az önszeretetet is, élő áldozatként ajánlja fel önmagát azért, hogy a krisztusi győzelem diadalmaskodhassék benne. Ez az Isten fiának a hivatása! </w:t>
      </w:r>
    </w:p>
    <w:p>
      <w:pPr>
        <w:pStyle w:val="Stlus"/>
        <w:spacing w:before="280" w:after="280"/>
        <w:jc w:val="both"/>
        <w:rPr>
          <w:w w:val="107"/>
          <w:szCs w:val="20"/>
        </w:rPr>
      </w:pPr>
      <w:r>
        <w:rPr>
          <w:w w:val="107"/>
          <w:szCs w:val="20"/>
        </w:rPr>
        <w:t>Az első rész végére érve azt tanácsolom, hogy a kereső hozzon meg minden áldozatot, amely az arany lehetőség megtalálásához szükséges, amely nem más, mint a tér és az idő ködén átragyogó szellemi valóság - min</w:t>
        <w:softHyphen/>
        <w:t xml:space="preserve">den földi ember reménye! </w:t>
      </w:r>
    </w:p>
    <w:p>
      <w:pPr>
        <w:pStyle w:val="Stlus"/>
        <w:spacing w:before="280" w:after="280"/>
        <w:rPr>
          <w:w w:val="107"/>
          <w:sz w:val="15"/>
          <w:szCs w:val="15"/>
        </w:rPr>
      </w:pPr>
      <w:r>
        <w:rPr>
          <w:w w:val="107"/>
          <w:sz w:val="15"/>
          <w:szCs w:val="15"/>
        </w:rPr>
      </w:r>
    </w:p>
    <w:p>
      <w:pPr>
        <w:pStyle w:val="Stlus"/>
        <w:spacing w:before="280" w:after="280"/>
        <w:rPr>
          <w:sz w:val="15"/>
          <w:szCs w:val="15"/>
        </w:rPr>
      </w:pPr>
      <w:r>
        <w:rPr>
          <w:sz w:val="15"/>
          <w:szCs w:val="15"/>
        </w:rPr>
        <w:t xml:space="preserve">MÁSODIK RÉSZ </w:t>
      </w:r>
    </w:p>
    <w:p>
      <w:pPr>
        <w:pStyle w:val="Stlus"/>
        <w:spacing w:before="280" w:after="280"/>
        <w:jc w:val="both"/>
        <w:rPr>
          <w:w w:val="107"/>
          <w:szCs w:val="20"/>
        </w:rPr>
      </w:pPr>
      <w:r>
        <w:rPr>
          <w:w w:val="107"/>
          <w:szCs w:val="20"/>
        </w:rPr>
        <w:t>Szeretteim, ahogy egy életfolyam nem tudja elveszíteni a mennyországot egyetlen gondo</w:t>
        <w:softHyphen/>
        <w:t>lattal vagy tettel, ugyanúgy el sem nyerhető egyetlen tettel vagy gondolattal. Életetek azon</w:t>
        <w:softHyphen/>
        <w:t>ban a napi győzelmek sorozatává válhat, amelyben minden helyesen megtett lépés az élet frissességének, szépségének és dicsőségé</w:t>
        <w:softHyphen/>
        <w:t>nek kiterjedő észleléséhez vezet! Ez pedig nem más, mint feltámadás az érzékiség holt vi</w:t>
        <w:softHyphen/>
        <w:t xml:space="preserve">lágából a szellemiség Krisztus-tudatosságának élő magasztosságába; s minden odaadó egyént minden idők legnagyobb alkimistája, Jézus Krisztus bíz meg küldetéssel. </w:t>
      </w:r>
    </w:p>
    <w:p>
      <w:pPr>
        <w:pStyle w:val="Stlus"/>
        <w:spacing w:before="280" w:after="280"/>
        <w:jc w:val="both"/>
        <w:rPr/>
      </w:pPr>
      <w:r>
        <w:rPr>
          <w:w w:val="107"/>
          <w:szCs w:val="20"/>
        </w:rPr>
        <w:t>A feltámadásról szólva a következő szavak jutnak eszembe: "Liliomfehér tisztaságban a tengeren túl Krisztus megszületett, a transz</w:t>
        <w:softHyphen/>
        <w:t>formáció győzelmével keblében, amely átvál</w:t>
        <w:softHyphen/>
        <w:t>toztat engem és téged. Azért halt meg, hogy felszentelje az embert. Áldozzuk hát fel éle</w:t>
        <w:softHyphen/>
        <w:t>tünket a szabadságért, és meneteljünk Isten</w:t>
        <w:softHyphen/>
        <w:t>nel karöltve." (</w:t>
      </w:r>
      <w:r>
        <w:rPr>
          <w:w w:val="106"/>
          <w:sz w:val="17"/>
          <w:szCs w:val="17"/>
        </w:rPr>
        <w:t xml:space="preserve">Julia Ward Howe: </w:t>
      </w:r>
      <w:r>
        <w:rPr>
          <w:i/>
          <w:iCs/>
          <w:w w:val="106"/>
          <w:sz w:val="17"/>
          <w:szCs w:val="17"/>
        </w:rPr>
        <w:t>Battle Hymn of the Republic)</w:t>
      </w:r>
      <w:r>
        <w:rPr>
          <w:w w:val="107"/>
          <w:szCs w:val="20"/>
        </w:rPr>
        <w:t xml:space="preserve"> </w:t>
      </w:r>
    </w:p>
    <w:p>
      <w:pPr>
        <w:pStyle w:val="Stlus"/>
        <w:spacing w:before="280" w:after="280"/>
        <w:jc w:val="both"/>
        <w:rPr>
          <w:w w:val="106"/>
          <w:szCs w:val="20"/>
        </w:rPr>
      </w:pPr>
      <w:r>
        <w:rPr>
          <w:w w:val="106"/>
          <w:szCs w:val="20"/>
        </w:rPr>
        <w:t>Az újonnan feltámadott ember - akiben megszületik a Krisztus, akiben átszellemült di</w:t>
        <w:softHyphen/>
        <w:t>csőség él - a változás ereje által támad fel, az isteni alkímia segítségével. Benne minden új nap hajnala soha nem tapasztalt szellemi je</w:t>
        <w:softHyphen/>
        <w:t>lentőséggel bír, és számára minden nap a le</w:t>
        <w:softHyphen/>
        <w:t>hetőség egy kelyheként azt jelenti, hogy szaba</w:t>
        <w:softHyphen/>
        <w:t xml:space="preserve">don éljen, és szabaddá tegyen minden embert. </w:t>
      </w:r>
    </w:p>
    <w:p>
      <w:pPr>
        <w:pStyle w:val="Stlus"/>
        <w:spacing w:before="280" w:after="280"/>
        <w:jc w:val="both"/>
        <w:rPr/>
      </w:pPr>
      <w:r>
        <w:rPr>
          <w:w w:val="76"/>
          <w:sz w:val="18"/>
          <w:szCs w:val="18"/>
        </w:rPr>
        <w:t xml:space="preserve">S </w:t>
      </w:r>
      <w:r>
        <w:rPr>
          <w:w w:val="106"/>
          <w:szCs w:val="20"/>
        </w:rPr>
        <w:t>akkor az egész természet, édes közösség</w:t>
        <w:softHyphen/>
        <w:t>ben életáramának leghőbb óhajával, örök se</w:t>
        <w:softHyphen/>
        <w:t>gítségét nyújtja felé szívélyesen a szabadság tüzének felizzításához. A fák, a virágok, a kö</w:t>
        <w:softHyphen/>
        <w:t>vek, a föld - a természet változatos kifejezési formái - meghajolnak az ember előtt, aki a szabadság eszközévé változtatta magát, és ma</w:t>
        <w:softHyphen/>
        <w:t>gának a Főkertésznek a figyelmébe és gondos</w:t>
        <w:softHyphen/>
        <w:t xml:space="preserve">kodásába ajánlják őt. </w:t>
      </w:r>
    </w:p>
    <w:p>
      <w:pPr>
        <w:pStyle w:val="Stlus"/>
        <w:spacing w:before="280" w:after="280"/>
        <w:jc w:val="both"/>
        <w:rPr/>
      </w:pPr>
      <w:r>
        <w:rPr>
          <w:w w:val="106"/>
          <w:szCs w:val="20"/>
        </w:rPr>
        <w:t xml:space="preserve">Az Atyát, aki a </w:t>
      </w:r>
      <w:r>
        <w:rPr>
          <w:i/>
          <w:iCs/>
          <w:w w:val="107"/>
          <w:szCs w:val="20"/>
        </w:rPr>
        <w:t xml:space="preserve">Teremtés könyveből </w:t>
      </w:r>
      <w:r>
        <w:rPr>
          <w:w w:val="106"/>
          <w:szCs w:val="20"/>
        </w:rPr>
        <w:t>ismert Paradicsomot teremtette, most minden szépség Teremtőjének látja. Az elementális szelle</w:t>
        <w:softHyphen/>
        <w:t>mek - a levegő szilfjei, a víz sellői, a tűz szala</w:t>
        <w:softHyphen/>
        <w:t>manderei és a föld manói - mind acélból te</w:t>
        <w:softHyphen/>
        <w:t>remtettek, hogy segítsenek az Atyának a leg</w:t>
        <w:softHyphen/>
        <w:t xml:space="preserve">magasabb rendű finomság és szépség birodalmának megvalósításában. </w:t>
      </w:r>
    </w:p>
    <w:p>
      <w:pPr>
        <w:pStyle w:val="Stlus"/>
        <w:spacing w:before="280" w:after="280"/>
        <w:jc w:val="both"/>
        <w:rPr>
          <w:w w:val="106"/>
          <w:szCs w:val="20"/>
        </w:rPr>
      </w:pPr>
      <w:r>
        <w:rPr>
          <w:w w:val="106"/>
          <w:szCs w:val="20"/>
        </w:rPr>
        <w:t>A figyelmes alkimista észreveheti, hogy a természeti királyság bizonyos mértékig az em</w:t>
        <w:softHyphen/>
        <w:t>ber érzéki természetét tükrözi; az elementálok, a legkisebbektől a legnagyobbakig, nagy utánzói az emberi életformának. Mivel ma</w:t>
        <w:softHyphen/>
        <w:t>gukra öltötték a dualitás emberi koncepcióját, az élet vásznán megjelentek a tüskék, a tövi</w:t>
        <w:softHyphen/>
        <w:t>sek és a gazok, a fájdalom és az elválás merült fel az élet színére. Ám a Föld szűzies bájának az emberi egyensúlytalanság és diszharmónia általi bemocskolása ellenére is sok szépség maradt annak bizonyságául, hogy Isten hatal</w:t>
        <w:softHyphen/>
        <w:t xml:space="preserve">ma nagyobb a gonoszt istenítő erőnél. </w:t>
      </w:r>
    </w:p>
    <w:p>
      <w:pPr>
        <w:pStyle w:val="Stlus"/>
        <w:spacing w:before="280" w:after="280"/>
        <w:jc w:val="both"/>
        <w:rPr>
          <w:w w:val="106"/>
          <w:szCs w:val="20"/>
        </w:rPr>
      </w:pPr>
      <w:r>
        <w:rPr>
          <w:w w:val="106"/>
          <w:szCs w:val="20"/>
        </w:rPr>
        <w:t>Az Isten szolgálói és a természet embere közti barátságon keresztül a megértő alkimis</w:t>
        <w:softHyphen/>
        <w:t>ta megtanulja, hogy hogyan alkalmazza az elementál-élet nagy szellemi áramát, és a Szent Lélek jelenlétében olyan együttműködésre ta</w:t>
        <w:softHyphen/>
        <w:t>lál a természettel, amelynek létezéséről koráb</w:t>
        <w:softHyphen/>
        <w:t>ban még csak nem is álmodott. Az embert áhí</w:t>
        <w:softHyphen/>
        <w:t>tatos csodálat tölti el, amikor az áldott földre tekint, s meglátja hullámzó mezeinek nagysze</w:t>
        <w:softHyphen/>
        <w:t>rűségét, termékeny völgyeinek, vad hegyvo</w:t>
        <w:softHyphen/>
        <w:t>nulatainak lenyűgöző pompáját, amikor elné</w:t>
        <w:softHyphen/>
        <w:t>zi tavainak kristály tükrét, csörgő patakjainak hálózatát, amely különböző mélységű med</w:t>
        <w:softHyphen/>
        <w:t xml:space="preserve">rekbe juttatja el a víz elemet. </w:t>
      </w:r>
    </w:p>
    <w:p>
      <w:pPr>
        <w:pStyle w:val="Stlus"/>
        <w:spacing w:before="280" w:after="280"/>
        <w:jc w:val="both"/>
        <w:rPr/>
      </w:pPr>
      <w:r>
        <w:rPr>
          <w:w w:val="106"/>
          <w:szCs w:val="20"/>
        </w:rPr>
        <w:t>A bolygó ér- és artériahálózata eljuttatja az Örök Egy fáradhatatlan energiáját a világ kör</w:t>
        <w:softHyphen/>
        <w:t>be forgó bolygójának különböző helyeire, a kék égbolt aranyló napkorongja melegíti és</w:t>
      </w:r>
      <w:r>
        <w:rPr>
          <w:i/>
          <w:iCs/>
          <w:sz w:val="24"/>
        </w:rPr>
        <w:t xml:space="preserve"> </w:t>
      </w:r>
      <w:r>
        <w:rPr>
          <w:w w:val="106"/>
          <w:szCs w:val="20"/>
        </w:rPr>
        <w:t>felélénkíti az emberiséget, az éj kristályos holdja és a Plejádokhoz hasonló csillagok dia</w:t>
        <w:softHyphen/>
        <w:t>démja megnyugtatja - mindezeket a mindent átható egység szelleme élteti, mely minden lé</w:t>
        <w:softHyphen/>
        <w:t>tezőt átitat. Sehol nem érezhető az egység mé</w:t>
        <w:softHyphen/>
        <w:t>lyebben, mint annak az embernek a szíve mé</w:t>
        <w:softHyphen/>
        <w:t xml:space="preserve">lyén, aki tökéletes egységben van Istennel és saját Én Vagyok Jelenlétével, amely magának az isteni tökéletességnek az individualizált azonossága. </w:t>
      </w:r>
    </w:p>
    <w:p>
      <w:pPr>
        <w:pStyle w:val="Stlus"/>
        <w:spacing w:before="280" w:after="280"/>
        <w:jc w:val="both"/>
        <w:rPr>
          <w:w w:val="106"/>
          <w:szCs w:val="20"/>
        </w:rPr>
      </w:pPr>
      <w:r>
        <w:rPr>
          <w:w w:val="106"/>
          <w:szCs w:val="20"/>
        </w:rPr>
        <w:t>A történelmi tévedés teste, amely érzéki eseményekből és az ember tévedéseiből áll, most átalakul a szellemi újjászületés alkímiai tüze által, s az ember Valódi Lényének teljes</w:t>
        <w:softHyphen/>
        <w:t>sége lép a helyére. Többé már nem rész: ő a te</w:t>
        <w:softHyphen/>
        <w:t xml:space="preserve">remtés teljességge! </w:t>
      </w:r>
    </w:p>
    <w:p>
      <w:pPr>
        <w:pStyle w:val="Stlus"/>
        <w:spacing w:before="280" w:after="280"/>
        <w:jc w:val="both"/>
        <w:rPr/>
      </w:pPr>
      <w:r>
        <w:rPr>
          <w:w w:val="106"/>
          <w:szCs w:val="20"/>
        </w:rPr>
        <w:t xml:space="preserve">A völgyek, a hegyek, a csillagok diadémja, a messzibe nyúló űr már saját maga részei. Mindezek </w:t>
      </w:r>
      <w:r>
        <w:rPr>
          <w:sz w:val="15"/>
          <w:szCs w:val="15"/>
        </w:rPr>
        <w:t xml:space="preserve">Ő, </w:t>
      </w:r>
      <w:r>
        <w:rPr>
          <w:w w:val="106"/>
          <w:szCs w:val="20"/>
        </w:rPr>
        <w:t xml:space="preserve">és ő benne van mindezekben! E mindig jelenlévő csodának a legmagasabb </w:t>
      </w:r>
      <w:r>
        <w:rPr>
          <w:w w:val="107"/>
          <w:szCs w:val="20"/>
        </w:rPr>
        <w:t>érzékelésével az ember, Isten szerves megnyi</w:t>
        <w:softHyphen/>
        <w:t>latkozásaként, képes véghezvinni a Nagy Alki</w:t>
        <w:softHyphen/>
        <w:t>mista csodáit, és világát a feltámadás bámula</w:t>
        <w:softHyphen/>
        <w:t>tos dicsőségévé tenni! A régi megszűnik; min</w:t>
        <w:softHyphen/>
        <w:t>den új lesz. (</w:t>
      </w:r>
      <w:r>
        <w:rPr>
          <w:w w:val="109"/>
          <w:sz w:val="17"/>
          <w:szCs w:val="17"/>
        </w:rPr>
        <w:t>2Kor 5,17)</w:t>
      </w:r>
      <w:r>
        <w:rPr>
          <w:w w:val="107"/>
          <w:szCs w:val="20"/>
        </w:rPr>
        <w:t xml:space="preserve"> </w:t>
      </w:r>
    </w:p>
    <w:p>
      <w:pPr>
        <w:pStyle w:val="Stlus"/>
        <w:spacing w:before="280" w:after="280"/>
        <w:jc w:val="both"/>
        <w:rPr/>
      </w:pPr>
      <w:r>
        <w:rPr>
          <w:w w:val="107"/>
          <w:szCs w:val="20"/>
        </w:rPr>
        <w:t>Ezzel szeretnék bepillantást nyújtani a ta</w:t>
        <w:softHyphen/>
        <w:t xml:space="preserve">nítványok számára azokba a fejleményekbe, amelyek a tudomány világában várhatók. Érdekem az, hogy ezekben az </w:t>
      </w:r>
      <w:r>
        <w:rPr>
          <w:i/>
          <w:iCs/>
          <w:w w:val="115"/>
          <w:sz w:val="18"/>
          <w:szCs w:val="18"/>
        </w:rPr>
        <w:t>Alkímiai tanul</w:t>
        <w:softHyphen/>
        <w:t xml:space="preserve">mányokban </w:t>
      </w:r>
      <w:r>
        <w:rPr>
          <w:w w:val="107"/>
          <w:szCs w:val="20"/>
        </w:rPr>
        <w:t>egy kis előzetest nyújtsak az em</w:t>
        <w:softHyphen/>
        <w:t>bereknek az elemek fölötti megnövekedett hatalmából, mert néhány eljövendő alkimista közreműködhet majd ezeknek az új techni</w:t>
        <w:softHyphen/>
        <w:t xml:space="preserve">káknak a létrehozásában, vagy azoknak az Egyetemesből való előhívásában. </w:t>
      </w:r>
    </w:p>
    <w:p>
      <w:pPr>
        <w:pStyle w:val="Stlus"/>
        <w:spacing w:before="280" w:after="280"/>
        <w:jc w:val="both"/>
        <w:rPr/>
      </w:pPr>
      <w:r>
        <w:rPr>
          <w:w w:val="107"/>
          <w:szCs w:val="20"/>
        </w:rPr>
        <w:t>Vegyük egy pillanatra szemügyre az elme</w:t>
        <w:softHyphen/>
        <w:t>kapcsoló kifejlesztését. Jelenleg a villanyt, a liftet, a kaput és sok más eszközt elektromos kapcsolóval indítunk be; a mérnökök manap</w:t>
        <w:softHyphen/>
        <w:t>ság olyan írógép kifejlesztésén dolgoznak, amely közvetlenül, diktálás után gépel. Az el</w:t>
        <w:softHyphen/>
        <w:t xml:space="preserve">mekapcsoló még forradalmibb, mert lehetővé fogja tenni, hogy az ember az agyhullámokon keresztül közvetlenül irányítsa a gépeket és az elektromos funkciókat. </w:t>
      </w:r>
    </w:p>
    <w:p>
      <w:pPr>
        <w:pStyle w:val="Stlus"/>
        <w:spacing w:before="280" w:after="280"/>
        <w:jc w:val="both"/>
        <w:rPr>
          <w:w w:val="107"/>
          <w:szCs w:val="20"/>
        </w:rPr>
      </w:pPr>
      <w:r>
        <w:rPr>
          <w:w w:val="107"/>
          <w:szCs w:val="20"/>
        </w:rPr>
        <w:t>Persze ebből sok mulatságos helyzet adódhat majd, amikor például két ember két egymástól eltérő impulzust próbál egyszerre kibocsátani. Ez azonban nem jelenthet prob</w:t>
        <w:softHyphen/>
        <w:t xml:space="preserve">lémát; ezek ugyanis vagy kioltják egymást, vagy az erősebb gondolathullám legyőzi a gyengébbet. </w:t>
      </w:r>
    </w:p>
    <w:p>
      <w:pPr>
        <w:pStyle w:val="Stlus"/>
        <w:spacing w:before="280" w:after="280"/>
        <w:jc w:val="both"/>
        <w:rPr>
          <w:w w:val="107"/>
          <w:szCs w:val="20"/>
        </w:rPr>
      </w:pPr>
      <w:r>
        <w:rPr>
          <w:w w:val="107"/>
          <w:szCs w:val="20"/>
        </w:rPr>
        <w:t>Az eljövendő kor másik találmánya egy olyan érzékenységű fényképezőgép lesz, amely lehetővé teszi az emberi aura fotózását. Ez hozzásegíti majd az orvosokat, hogy felfe</w:t>
        <w:softHyphen/>
        <w:t>dezzék számos fizikai betegség alapvető okát, valamint megoldást találjanak sok érzelmi és lelki problémára, amelynek okai a tudatalatti</w:t>
        <w:softHyphen/>
        <w:t xml:space="preserve">ban rögzült élményekben vagy a beteg előző életeiben rejlenek. </w:t>
      </w:r>
    </w:p>
    <w:p>
      <w:pPr>
        <w:pStyle w:val="Stlus"/>
        <w:spacing w:before="280" w:after="280"/>
        <w:jc w:val="both"/>
        <w:rPr>
          <w:w w:val="107"/>
          <w:szCs w:val="20"/>
        </w:rPr>
      </w:pPr>
      <w:r>
        <w:rPr>
          <w:w w:val="107"/>
          <w:szCs w:val="20"/>
        </w:rPr>
        <w:t>A bűnöző hajlamok hullámmintáit és az éteri testben lerögzült bűncselekményeket szintén rögzíteni lehet majd az agy impulzusainak működését jelenleg jelző folyamatok</w:t>
        <w:softHyphen/>
        <w:t>hoz hasonlóan. A bűnösséget vagy ártatlansá</w:t>
        <w:softHyphen/>
        <w:t>got így könnyen eldönthetik a bírók, akik ed</w:t>
        <w:softHyphen/>
        <w:t xml:space="preserve">dig csak hiányos tényekre támaszkodhattak egy egyén megítélésekor. </w:t>
      </w:r>
    </w:p>
    <w:p>
      <w:pPr>
        <w:pStyle w:val="Stlus"/>
        <w:spacing w:before="280" w:after="280"/>
        <w:jc w:val="both"/>
        <w:rPr>
          <w:w w:val="107"/>
          <w:szCs w:val="20"/>
        </w:rPr>
      </w:pPr>
      <w:r>
        <w:rPr>
          <w:w w:val="107"/>
          <w:szCs w:val="20"/>
        </w:rPr>
        <w:t>A mágnesesség alaposabb ismerete lehe</w:t>
        <w:softHyphen/>
        <w:t>tővé teszi majd, hogy az ember bútorokat füg</w:t>
        <w:softHyphen/>
        <w:t>gesszen fel a légtérben, minden látható alátámasztás nélkül. Új optikai eszközök is lesznek, miáltal lehetségessé válik a szubmikroszko</w:t>
        <w:softHyphen/>
        <w:t xml:space="preserve">pikus és atomi világ szélesebb körű vizsgálata. </w:t>
      </w:r>
    </w:p>
    <w:p>
      <w:pPr>
        <w:pStyle w:val="Stlus"/>
        <w:spacing w:before="280" w:after="280"/>
        <w:jc w:val="both"/>
        <w:rPr/>
      </w:pPr>
      <w:r>
        <w:rPr>
          <w:w w:val="107"/>
          <w:szCs w:val="20"/>
        </w:rPr>
        <w:t>E téren a képek rendkívül tiszta felnagyí</w:t>
        <w:softHyphen/>
        <w:t>tása is lehetővé válik az előzőleg ismertetett módszerek által. E felfedezésekkel együtt a vi</w:t>
        <w:softHyphen/>
        <w:t>lág alkimistái számára ismertté válnak a transzmutáció bizonyos módszerei, amelyek által az új elemek szintézise egyszerű gyerek</w:t>
        <w:softHyphen/>
        <w:t xml:space="preserve">játék lesz. </w:t>
      </w:r>
    </w:p>
    <w:p>
      <w:pPr>
        <w:pStyle w:val="Stlus"/>
        <w:spacing w:before="280" w:after="280"/>
        <w:jc w:val="both"/>
        <w:rPr>
          <w:w w:val="107"/>
          <w:szCs w:val="20"/>
        </w:rPr>
      </w:pPr>
      <w:r>
        <w:rPr>
          <w:w w:val="107"/>
          <w:szCs w:val="20"/>
        </w:rPr>
        <w:t>A légi irányítás és szállítás új formája válik majd lehetővé, amikor a repülőgép fémtestére irányított elektronikus sugár semlegesíteni tudja a gravitációs hatást, s a héliuméhoz ha</w:t>
        <w:softHyphen/>
        <w:t>sonló könnyűséget kölcsönöz a gépnek. Ez le</w:t>
        <w:softHyphen/>
        <w:t>hetővé teszi, hogy a gép a gravitációs erőtől teljesen függetlenül emelkedjék. A repülőt atomsugarak hajtják majd, s ily módon az uta</w:t>
        <w:softHyphen/>
        <w:t>zás sokkal biztonságosabb formája válik lehe</w:t>
        <w:softHyphen/>
        <w:t>tővé mindenki számára. A színes televízió szí</w:t>
        <w:softHyphen/>
        <w:t>nei nemsokára sokkal tisztábbak és finomab</w:t>
        <w:softHyphen/>
        <w:t xml:space="preserve">bak lesznek. </w:t>
      </w:r>
    </w:p>
    <w:p>
      <w:pPr>
        <w:pStyle w:val="Stlus"/>
        <w:spacing w:before="280" w:after="280"/>
        <w:jc w:val="both"/>
        <w:rPr>
          <w:w w:val="107"/>
          <w:szCs w:val="20"/>
        </w:rPr>
      </w:pPr>
      <w:r>
        <w:rPr>
          <w:w w:val="107"/>
          <w:szCs w:val="20"/>
        </w:rPr>
        <w:t>Az időjárás űrállomásokon keresztül történő tanulmányozása és a térképezés új módszerei ráébresztik az emberiséget, hogy ahhoz, hogy az időjárási körülményeket a Föld külön</w:t>
        <w:softHyphen/>
        <w:t>böző térségeiben befolyásolhassák, egy köz</w:t>
        <w:softHyphen/>
        <w:t>ponti állomásra lesz szükség. Ugyanakkor úgy érzem, ez sok ellentét forrása lesz még, és vé</w:t>
        <w:softHyphen/>
        <w:t>gül ejteni is fogják ezt a tervet, amíg egy telje</w:t>
        <w:softHyphen/>
        <w:t>sebb egység és egyetértés létre nem jön a kü</w:t>
        <w:softHyphen/>
        <w:t xml:space="preserve">lönböző érdekcsoportok és nemzetek között. </w:t>
      </w:r>
    </w:p>
    <w:p>
      <w:pPr>
        <w:pStyle w:val="Stlus"/>
        <w:spacing w:before="280" w:after="280"/>
        <w:jc w:val="both"/>
        <w:rPr/>
      </w:pPr>
      <w:r>
        <w:rPr>
          <w:w w:val="107"/>
          <w:szCs w:val="20"/>
        </w:rPr>
        <w:t>A Luther Burbank által sok-sok évvel ez</w:t>
        <w:softHyphen/>
        <w:t>előtt megkezdett munka - aki a hierarchia irá</w:t>
        <w:softHyphen/>
        <w:t>nyítása alatt kezdte el kísérleteit a természetben és a növények metszésében - a tökéletes</w:t>
        <w:softHyphen/>
        <w:t>ség magasabb fokát éri majd el, amikor a sejttan mélyebb tanulmányozásán keresztül felfedeznek bizonyos hatásokat maguknak a magoknak a belsejében. A sivatagi kaktusz belseje olyan titkot rejt, amely lehetővé teszi, hogy a világ aszályos vidékei valóban virulja</w:t>
        <w:softHyphen/>
        <w:t>nak, mint a liliom (Iz 35,1) és sokféle növény és gyü</w:t>
        <w:softHyphen/>
        <w:t>mölcs a jelenleginél sokkal kevesebb vízzel is megteremjen. A vízhiány gondja így orvosol</w:t>
        <w:softHyphen/>
        <w:t xml:space="preserve">ható lesz. </w:t>
      </w:r>
    </w:p>
    <w:p>
      <w:pPr>
        <w:pStyle w:val="Stlus"/>
        <w:spacing w:before="280" w:after="280"/>
        <w:jc w:val="both"/>
        <w:rPr>
          <w:w w:val="107"/>
          <w:szCs w:val="20"/>
        </w:rPr>
      </w:pPr>
      <w:r>
        <w:rPr>
          <w:w w:val="107"/>
          <w:szCs w:val="20"/>
        </w:rPr>
        <w:t>A népesség növekedése sok demográfust arra késztetett, hogy újra elővegye és módosít</w:t>
        <w:softHyphen/>
        <w:t>sa a malthausi doktrínákat, s Isten törvényével szöges ellentétben kioltsa vagy korlátozza az emberi életet. Nos, a jövő társadalmának ez nem jelent majd gondot, mivel csodás mód</w:t>
        <w:softHyphen/>
        <w:t>szerekkel fokozni fogják a mezőgazdasági ter</w:t>
        <w:softHyphen/>
        <w:t>melést, a tenger dús kincseinek kiaknázását, bevezetik az atomenergia korlátlan használa</w:t>
        <w:softHyphen/>
        <w:t xml:space="preserve">tát a fejlett város tervezésben és a bolygóközi gyarmatosításban. </w:t>
      </w:r>
    </w:p>
    <w:p>
      <w:pPr>
        <w:pStyle w:val="Stlus"/>
        <w:spacing w:before="280" w:after="280"/>
        <w:jc w:val="both"/>
        <w:rPr/>
      </w:pPr>
      <w:r>
        <w:rPr>
          <w:w w:val="107"/>
          <w:szCs w:val="20"/>
        </w:rPr>
        <w:t>Isten terveiben céltudatosság van, amely messze meghaladja az emberi értelem felfogó</w:t>
        <w:softHyphen/>
      </w:r>
      <w:r>
        <w:rPr>
          <w:w w:val="108"/>
          <w:sz w:val="17"/>
          <w:szCs w:val="17"/>
        </w:rPr>
        <w:t xml:space="preserve"> </w:t>
      </w:r>
      <w:r>
        <w:rPr>
          <w:w w:val="107"/>
          <w:szCs w:val="20"/>
        </w:rPr>
        <w:t>képességét és az ember történelmi emlékeze</w:t>
        <w:softHyphen/>
        <w:t xml:space="preserve">tét. Az elkövetkezendő csodák eltörpülnek majd a még nagyobb csodák mellett, ezért minden lény örömteli várakozásban fog élni. </w:t>
      </w:r>
    </w:p>
    <w:p>
      <w:pPr>
        <w:pStyle w:val="Stlus"/>
        <w:spacing w:before="280" w:after="280"/>
        <w:jc w:val="both"/>
        <w:rPr>
          <w:w w:val="107"/>
          <w:szCs w:val="20"/>
        </w:rPr>
      </w:pPr>
      <w:r>
        <w:rPr>
          <w:w w:val="107"/>
          <w:szCs w:val="20"/>
        </w:rPr>
        <w:t>Isten elméjét örömmel tölti el, hogy bőség</w:t>
        <w:softHyphen/>
        <w:t>gel onthatja áldásait. De mindenekelőtt hadd tanácsoljam nektek, a Fény tanítványainak és az emberiségnek, hogy először a békében élés tudományát szerezzétek meg az Atyától, azt, hogy hogyan kell kedvesen és udvariasan bán</w:t>
        <w:softHyphen/>
        <w:t>ni egymással, szorgalmazzátok az emberiség oktatását az egész Földön, és igyekezzetek azok számát csökkenteni, akik hajlanak a társa</w:t>
        <w:softHyphen/>
        <w:t xml:space="preserve">dalom elleni bűntettek elkövetésére. </w:t>
      </w:r>
    </w:p>
    <w:p>
      <w:pPr>
        <w:pStyle w:val="Stlus"/>
        <w:spacing w:before="280" w:after="280"/>
        <w:jc w:val="both"/>
        <w:rPr>
          <w:w w:val="107"/>
          <w:szCs w:val="20"/>
        </w:rPr>
      </w:pPr>
      <w:r>
        <w:rPr>
          <w:w w:val="107"/>
          <w:szCs w:val="20"/>
        </w:rPr>
        <w:t>Nem lehet eléggé hangsúlyozni a gyerme</w:t>
        <w:softHyphen/>
        <w:t>kek helyes viselkedésre szoktatásának, a hasz</w:t>
        <w:softHyphen/>
        <w:t>nos szolgálatra nevelésnek, a jellemformálás</w:t>
        <w:softHyphen/>
        <w:t xml:space="preserve">nak a jelentőségét. A politikai botrányoknak, a rendőrállamok kemény módszereinek (lásd a kommunista országokat) meg kell szűnniük a Béke Hercege kardjának egy intésére. </w:t>
      </w:r>
    </w:p>
    <w:p>
      <w:pPr>
        <w:pStyle w:val="Stlus"/>
        <w:spacing w:before="280" w:after="280"/>
        <w:jc w:val="both"/>
        <w:rPr/>
      </w:pPr>
      <w:r>
        <w:rPr>
          <w:w w:val="107"/>
          <w:szCs w:val="20"/>
        </w:rPr>
        <w:t>A Béke Hercege, akit a könyörületes Krisz</w:t>
        <w:softHyphen/>
        <w:t>tus jelképez, elmegy a nemzetekhez, hogy megtanítsa nekik, Isten útja jó, s hogy Krisz</w:t>
        <w:softHyphen/>
        <w:t>tus csodatetteinek elvégzésére és birtoklására mindenki kivétel nélkül hivatott! A hiú ver</w:t>
        <w:softHyphen/>
        <w:t>sengés helyett az élet magasabb céljait kell kö</w:t>
        <w:softHyphen/>
        <w:t xml:space="preserve">vetni. Az embert Isten kell hogy ösztökélje, nem pedig a státushajszolás. </w:t>
      </w:r>
    </w:p>
    <w:p>
      <w:pPr>
        <w:pStyle w:val="Stlus"/>
        <w:spacing w:before="280" w:after="280"/>
        <w:jc w:val="both"/>
        <w:rPr/>
      </w:pPr>
      <w:r>
        <w:rPr>
          <w:w w:val="107"/>
          <w:szCs w:val="20"/>
        </w:rPr>
        <w:t>Tanítsátok ezt az igazságot! A mennyei di</w:t>
        <w:softHyphen/>
        <w:t>csőségben való részesülés a Nagy Fehér Test</w:t>
        <w:softHyphen/>
        <w:t xml:space="preserve">vériség örökkön őrködő üzenete mindenki számára a Földön. </w:t>
      </w:r>
    </w:p>
    <w:p>
      <w:pPr>
        <w:pStyle w:val="Stlus"/>
        <w:spacing w:before="280" w:after="280"/>
        <w:jc w:val="both"/>
        <w:rPr/>
      </w:pPr>
      <w:r>
        <w:rPr>
          <w:w w:val="107"/>
          <w:szCs w:val="20"/>
        </w:rPr>
        <w:t>Bőség és béke kéz a kézben járnak, s ez az öröm Isten akarata. Hadd szülessenek új ott</w:t>
        <w:softHyphen/>
        <w:t>honok, új templomok, új iskolák, új civilizáci</w:t>
        <w:softHyphen/>
        <w:t xml:space="preserve">ók, új koncepciók, új erények, új nagyságok a szellemi és természetbeli alkímia erejéből - </w:t>
      </w:r>
      <w:r>
        <w:rPr>
          <w:w w:val="106"/>
          <w:szCs w:val="20"/>
        </w:rPr>
        <w:t>mindez azzal a bizalommal, amely lsten szívé</w:t>
        <w:softHyphen/>
        <w:t>ből áradva a ti szívetekben talál otthont, a Hal</w:t>
        <w:softHyphen/>
        <w:t>hatatlan Alkimista szétszóródó fényszikrája</w:t>
        <w:softHyphen/>
        <w:t xml:space="preserve">ként. </w:t>
      </w:r>
    </w:p>
    <w:p>
      <w:pPr>
        <w:pStyle w:val="Stlus"/>
        <w:spacing w:before="280" w:after="280"/>
        <w:rPr>
          <w:w w:val="106"/>
          <w:sz w:val="15"/>
          <w:szCs w:val="15"/>
        </w:rPr>
      </w:pPr>
      <w:r>
        <w:rPr>
          <w:w w:val="106"/>
          <w:sz w:val="15"/>
          <w:szCs w:val="15"/>
        </w:rPr>
      </w:r>
    </w:p>
    <w:p>
      <w:pPr>
        <w:pStyle w:val="Stlus"/>
        <w:spacing w:before="280" w:after="280"/>
        <w:rPr>
          <w:sz w:val="15"/>
          <w:szCs w:val="15"/>
        </w:rPr>
      </w:pPr>
      <w:r>
        <w:rPr>
          <w:sz w:val="15"/>
          <w:szCs w:val="15"/>
        </w:rPr>
        <w:t xml:space="preserve">HARMADIK RESZ </w:t>
      </w:r>
    </w:p>
    <w:p>
      <w:pPr>
        <w:pStyle w:val="Stlus"/>
        <w:spacing w:before="280" w:after="280"/>
        <w:jc w:val="both"/>
        <w:rPr/>
      </w:pPr>
      <w:r>
        <w:rPr>
          <w:w w:val="107"/>
          <w:szCs w:val="20"/>
        </w:rPr>
        <w:t>Az egyedüllét érzetét</w:t>
      </w:r>
      <w:r>
        <w:rPr>
          <w:w w:val="106"/>
          <w:szCs w:val="20"/>
        </w:rPr>
        <w:t xml:space="preserve"> a </w:t>
      </w:r>
      <w:r>
        <w:rPr>
          <w:i/>
          <w:iCs/>
          <w:w w:val="109"/>
          <w:sz w:val="21"/>
          <w:szCs w:val="21"/>
        </w:rPr>
        <w:t xml:space="preserve">minden egy </w:t>
      </w:r>
      <w:r>
        <w:rPr>
          <w:w w:val="106"/>
          <w:szCs w:val="20"/>
        </w:rPr>
        <w:t>bizo</w:t>
        <w:softHyphen/>
        <w:t>nyosságának kell átalakítania és felváltania. Az ember jóként lépett elő Istenből, és vissza fog térni ehhez a jósághoz, a szabadság és a vá</w:t>
        <w:softHyphen/>
        <w:t xml:space="preserve">lasztás méltóságán keresztül válva ismét hozzá hasonlóvá. </w:t>
      </w:r>
    </w:p>
    <w:p>
      <w:pPr>
        <w:pStyle w:val="Stlus"/>
        <w:spacing w:before="280" w:after="280"/>
        <w:jc w:val="both"/>
        <w:rPr/>
      </w:pPr>
      <w:r>
        <w:rPr>
          <w:w w:val="106"/>
          <w:szCs w:val="20"/>
        </w:rPr>
        <w:t>lsten hatalma, szeretete és bölcsessége so</w:t>
        <w:softHyphen/>
        <w:t>hasem zsarnoki, gyöngédséggel ruházza fel minden egyes teremtményét annak áldott le</w:t>
        <w:softHyphen/>
        <w:t>hetőségével, hogy korlátlanul megismerje Is</w:t>
        <w:softHyphen/>
        <w:t>tent. Megbocsátás, irgalom, igazság, béke, tel</w:t>
        <w:softHyphen/>
        <w:t>jesítmény és a legmagasabb szintű fejlődés olyan ajándékok, amelyeket mindenki számá</w:t>
        <w:softHyphen/>
        <w:t xml:space="preserve">ra tartogat az Élet. </w:t>
      </w:r>
    </w:p>
    <w:p>
      <w:pPr>
        <w:pStyle w:val="Stlus"/>
        <w:spacing w:before="280" w:after="280"/>
        <w:jc w:val="both"/>
        <w:rPr/>
      </w:pPr>
      <w:r>
        <w:rPr>
          <w:w w:val="106"/>
          <w:szCs w:val="20"/>
        </w:rPr>
        <w:t>Az ember az anyagba és a formába való le</w:t>
        <w:softHyphen/>
        <w:t>szállásának folyamatán keresztül, amelyben Is</w:t>
        <w:softHyphen/>
        <w:t>ten részeként hivatott végső győzelmére, min</w:t>
        <w:softHyphen/>
        <w:t>denek tudatos urává válhat, amíg el nem fe</w:t>
        <w:softHyphen/>
        <w:t>ledkezik Eredetéről. Amíg az ember a salakkal azonosítja önmagát, szinte azonnal belegaba</w:t>
        <w:softHyphen/>
        <w:t>lyodik az emberi kreációk hálójába, amelynek hurkai Ariadné fonalaként tekerednek a föld</w:t>
        <w:softHyphen/>
        <w:t xml:space="preserve">alatti Anyag-labirintus barlangjában, ahol szembetalálja magát a Minótaurosszal, aki a tudat alacsonyabb oktávjaiban várakozik, hogy felfalja a Krisztust. </w:t>
      </w:r>
    </w:p>
    <w:p>
      <w:pPr>
        <w:pStyle w:val="Stlus"/>
        <w:spacing w:before="280" w:after="280"/>
        <w:jc w:val="both"/>
        <w:rPr/>
      </w:pPr>
      <w:r>
        <w:rPr>
          <w:w w:val="106"/>
          <w:szCs w:val="20"/>
        </w:rPr>
        <w:t>A menekülés szabadság. Annak, aki alá</w:t>
        <w:softHyphen/>
        <w:t>száll a formába és a sűrűbb rétegekbe, vissza kell szereznie szabadságát, és vissza kell emel</w:t>
        <w:softHyphen/>
        <w:t xml:space="preserve">kednie oda, ahonnan jött, a Forrásához. </w:t>
      </w:r>
      <w:r>
        <w:rPr>
          <w:w w:val="107"/>
          <w:szCs w:val="20"/>
        </w:rPr>
        <w:t>Ezt azonban idő előtt elvégezni tévedés, mert az Atya vagy az Én Vagyok Jelenlét tudja minden életsors napját, óráját, amikor már fel</w:t>
        <w:softHyphen/>
        <w:t>készült! Amíg az életsors fölül nem kereke</w:t>
        <w:softHyphen/>
        <w:t xml:space="preserve">dett, és meg nem változtatta teljes mértékben a külső körülményeit úgy, hogy véghezvihesse földre jövetele céljait, addig folytatnia kell gyakorlatozását és felkészülését az egyetemes tervnek megfelelően. </w:t>
      </w:r>
    </w:p>
    <w:p>
      <w:pPr>
        <w:pStyle w:val="Stlus"/>
        <w:spacing w:before="280" w:after="280"/>
        <w:jc w:val="both"/>
        <w:rPr>
          <w:w w:val="107"/>
          <w:szCs w:val="20"/>
        </w:rPr>
      </w:pPr>
      <w:r>
        <w:rPr>
          <w:w w:val="107"/>
          <w:szCs w:val="20"/>
        </w:rPr>
        <w:t>Gondolkodó egyének hamar felismerik, hogy a házasság, a szaporodás és a civilizáció jelen formáinak állandósítás a nem lehet az élet végső célja. A világ mint színpad nem az egész kozmikus színtér; s mielőtt a függöny le</w:t>
        <w:softHyphen/>
        <w:t xml:space="preserve">gördülne az utolsó jelenet után, az emberi lét drámája a világegyetem számos részében le fog játszódni, oly módon, amiről az őskori és a modern ember még csak nem is álmodott. </w:t>
      </w:r>
    </w:p>
    <w:p>
      <w:pPr>
        <w:pStyle w:val="Stlus"/>
        <w:spacing w:before="280" w:after="280"/>
        <w:jc w:val="both"/>
        <w:rPr>
          <w:w w:val="107"/>
          <w:szCs w:val="20"/>
        </w:rPr>
      </w:pPr>
      <w:r>
        <w:rPr>
          <w:w w:val="107"/>
          <w:szCs w:val="20"/>
        </w:rPr>
        <w:t>Az ember álma a mennyországról csupán röpke bepillantás a képzeletbeli Elíziumba, amely nagylelkűen, bátorításként adatott ne</w:t>
        <w:softHyphen/>
        <w:t>ki, amíg nem képes kiszélesíteni spirituális lá</w:t>
        <w:softHyphen/>
        <w:t>tásmódját, és meg nem pillantja az Atya csodá</w:t>
        <w:softHyphen/>
        <w:t>inak valóságát kozmikus lakhelyei sokaságá</w:t>
        <w:softHyphen/>
        <w:t>ban. (</w:t>
      </w:r>
      <w:r>
        <w:rPr>
          <w:w w:val="91"/>
          <w:szCs w:val="20"/>
        </w:rPr>
        <w:t xml:space="preserve">Jn </w:t>
      </w:r>
      <w:r>
        <w:rPr>
          <w:sz w:val="16"/>
          <w:szCs w:val="16"/>
        </w:rPr>
        <w:t>14,2)</w:t>
      </w:r>
    </w:p>
    <w:p>
      <w:pPr>
        <w:pStyle w:val="Stlus"/>
        <w:spacing w:before="280" w:after="280"/>
        <w:jc w:val="both"/>
        <w:rPr>
          <w:sz w:val="24"/>
        </w:rPr>
      </w:pPr>
      <w:r>
        <w:rPr>
          <w:w w:val="107"/>
          <w:szCs w:val="20"/>
        </w:rPr>
        <w:t>Isten legmagasabb szándéka minden élet</w:t>
        <w:softHyphen/>
        <w:t>folyam számára ugyanaz a győzelem, mint amelyet szeretett Krisztusunk mutatott be az Olajfák hegyén. A kereszténység túl nagy hangsúlyt fektet az Olajfák hegyén való szen</w:t>
        <w:softHyphen/>
        <w:t>vedéseire, a keresztre feszítésre és az Arima</w:t>
        <w:softHyphen/>
        <w:t>theai József barlangjában történő virrasztásra, amivel elhomályosítja minden férfi, nő és gyermek előtt a feltámadás és a mennybeme</w:t>
        <w:softHyphen/>
        <w:t xml:space="preserve">netel misztériumának a dicsőségét. </w:t>
      </w:r>
    </w:p>
    <w:p>
      <w:pPr>
        <w:pStyle w:val="Stlus"/>
        <w:spacing w:before="280" w:after="280"/>
        <w:jc w:val="both"/>
        <w:rPr/>
      </w:pPr>
      <w:r>
        <w:rPr>
          <w:i/>
          <w:iCs/>
          <w:sz w:val="17"/>
          <w:szCs w:val="17"/>
        </w:rPr>
        <w:t xml:space="preserve">Az </w:t>
      </w:r>
      <w:r>
        <w:rPr>
          <w:w w:val="106"/>
          <w:szCs w:val="20"/>
        </w:rPr>
        <w:t>ok-okozat törvényének félreértése s az, hogy nem sikerül megérteni az Univerzális Krisztussal való egység koncepcióját, abból az emberi felfogásból fakad, amely a paradicso</w:t>
        <w:softHyphen/>
        <w:t>mi történetben mutatkozik meg először, és a mai napig tart, mert az idő és a dogma elavult ködössége tartja életben. Sajnos az egyházi ve</w:t>
        <w:softHyphen/>
        <w:t>zeklést az ember tudatlanul elfogadta, és szé</w:t>
        <w:softHyphen/>
        <w:t>les körben alkalmazta a helytelen cselekede</w:t>
        <w:softHyphen/>
        <w:t xml:space="preserve">tek mentségére és azok folytatására. Így az ember, akit az Istentől való teljesen felesleges félelem aurája övez, generációról generációra továbbadta a téveszmét, Isten és a Szentírás nevében. </w:t>
      </w:r>
    </w:p>
    <w:p>
      <w:pPr>
        <w:pStyle w:val="Stlus"/>
        <w:spacing w:before="280" w:after="280"/>
        <w:jc w:val="both"/>
        <w:rPr>
          <w:w w:val="106"/>
          <w:szCs w:val="20"/>
        </w:rPr>
      </w:pPr>
      <w:r>
        <w:rPr>
          <w:w w:val="106"/>
          <w:szCs w:val="20"/>
        </w:rPr>
        <w:t>A diszharmónia és a helytelen cselekvés az ember négy alsóbbrendű testében (fizikai, gondolati, emlékezet- és érzelem testében) rögzül le egy kozmikus rendelet által létrejött fizikai törvény következtében, amely magának a teremtésnek az eszköze. Teremtőként az em</w:t>
        <w:softHyphen/>
        <w:t>ber szelet vet, és karmikus vihart arat. (</w:t>
      </w:r>
      <w:r>
        <w:rPr>
          <w:w w:val="110"/>
          <w:sz w:val="17"/>
          <w:szCs w:val="17"/>
        </w:rPr>
        <w:t>Oz8,7</w:t>
      </w:r>
      <w:r>
        <w:rPr>
          <w:sz w:val="17"/>
          <w:szCs w:val="17"/>
        </w:rPr>
        <w:t>)</w:t>
      </w:r>
    </w:p>
    <w:p>
      <w:pPr>
        <w:pStyle w:val="Stlus"/>
        <w:spacing w:before="280" w:after="280"/>
        <w:jc w:val="both"/>
        <w:rPr/>
      </w:pPr>
      <w:r>
        <w:rPr>
          <w:i/>
          <w:iCs/>
          <w:sz w:val="17"/>
          <w:szCs w:val="17"/>
        </w:rPr>
        <w:t xml:space="preserve">Az </w:t>
      </w:r>
      <w:r>
        <w:rPr>
          <w:w w:val="106"/>
          <w:szCs w:val="20"/>
        </w:rPr>
        <w:t>egyetemes Krisztus győzelme, amelyet szeretett Jézusunk mutatott be, azt a célt szol</w:t>
        <w:softHyphen/>
        <w:t>gált; hogy megmutassa az embernek az utat, amely biztonsággal visszavezérli Isten képmá</w:t>
        <w:softHyphen/>
        <w:t>sához. Ez az út Krisztus, vagyis a minden em</w:t>
        <w:softHyphen/>
        <w:t>berben élő isteni világosság, amely a világ és minden ember világossága és élete.(</w:t>
      </w:r>
      <w:r>
        <w:rPr>
          <w:w w:val="89"/>
          <w:szCs w:val="20"/>
        </w:rPr>
        <w:t xml:space="preserve">Jn </w:t>
      </w:r>
      <w:r>
        <w:rPr>
          <w:sz w:val="17"/>
          <w:szCs w:val="17"/>
        </w:rPr>
        <w:t>1,9</w:t>
      </w:r>
      <w:r>
        <w:rPr>
          <w:w w:val="106"/>
          <w:szCs w:val="20"/>
        </w:rPr>
        <w:t>) Ez a cso</w:t>
        <w:softHyphen/>
        <w:t>dálatos fény az, amely a világ világossága és élete (</w:t>
      </w:r>
      <w:r>
        <w:rPr>
          <w:w w:val="108"/>
          <w:sz w:val="16"/>
          <w:szCs w:val="16"/>
        </w:rPr>
        <w:t xml:space="preserve">Mt 5,14; </w:t>
      </w:r>
      <w:r>
        <w:rPr>
          <w:sz w:val="17"/>
          <w:szCs w:val="17"/>
        </w:rPr>
        <w:t xml:space="preserve">Jn </w:t>
      </w:r>
      <w:r>
        <w:rPr>
          <w:w w:val="108"/>
          <w:sz w:val="16"/>
          <w:szCs w:val="16"/>
        </w:rPr>
        <w:t xml:space="preserve">8,12 </w:t>
      </w:r>
      <w:r>
        <w:rPr>
          <w:sz w:val="17"/>
          <w:szCs w:val="17"/>
        </w:rPr>
        <w:t xml:space="preserve">és </w:t>
      </w:r>
      <w:r>
        <w:rPr>
          <w:w w:val="108"/>
          <w:sz w:val="16"/>
          <w:szCs w:val="16"/>
        </w:rPr>
        <w:t>9.5</w:t>
      </w:r>
      <w:r>
        <w:rPr>
          <w:w w:val="106"/>
          <w:szCs w:val="20"/>
        </w:rPr>
        <w:t xml:space="preserve">) </w:t>
      </w:r>
      <w:r>
        <w:rPr>
          <w:w w:val="113"/>
          <w:sz w:val="13"/>
          <w:szCs w:val="13"/>
        </w:rPr>
        <w:t xml:space="preserve">- </w:t>
      </w:r>
      <w:r>
        <w:rPr>
          <w:w w:val="106"/>
          <w:szCs w:val="20"/>
        </w:rPr>
        <w:t>minden ember saját világának vilá</w:t>
        <w:softHyphen/>
        <w:t xml:space="preserve">gossága. Csak a fényben járva - mivel </w:t>
      </w:r>
      <w:r>
        <w:rPr>
          <w:sz w:val="15"/>
          <w:szCs w:val="15"/>
        </w:rPr>
        <w:t xml:space="preserve">Ő, </w:t>
      </w:r>
      <w:r>
        <w:rPr>
          <w:w w:val="106"/>
          <w:szCs w:val="20"/>
        </w:rPr>
        <w:t>az Egyetemes Krisztus benne él e fényben (</w:t>
      </w:r>
      <w:r>
        <w:rPr>
          <w:sz w:val="18"/>
          <w:szCs w:val="18"/>
        </w:rPr>
        <w:t xml:space="preserve">Jn </w:t>
      </w:r>
      <w:r>
        <w:rPr>
          <w:sz w:val="17"/>
          <w:szCs w:val="17"/>
        </w:rPr>
        <w:t>1,7</w:t>
      </w:r>
      <w:r>
        <w:rPr>
          <w:w w:val="106"/>
          <w:szCs w:val="20"/>
        </w:rPr>
        <w:t xml:space="preserve">) </w:t>
        <w:softHyphen/>
        <w:t xml:space="preserve">térhet vissza az ember az Atyja házába. </w:t>
      </w:r>
    </w:p>
    <w:p>
      <w:pPr>
        <w:pStyle w:val="Stlus"/>
        <w:spacing w:before="280" w:after="280"/>
        <w:jc w:val="both"/>
        <w:rPr/>
      </w:pPr>
      <w:r>
        <w:rPr>
          <w:w w:val="106"/>
          <w:szCs w:val="20"/>
        </w:rPr>
        <w:t>A bűnök megbocsátása a Nagy Törvény ir</w:t>
        <w:softHyphen/>
        <w:t xml:space="preserve">galmának eszköze, amelynek következtében a </w:t>
      </w:r>
      <w:r>
        <w:rPr>
          <w:w w:val="107"/>
          <w:szCs w:val="20"/>
        </w:rPr>
        <w:t>büntetés vagy a helytelen cselekedetek ítélete felfüggesztetik azért, hogy az életáram szaba</w:t>
        <w:softHyphen/>
        <w:t>don mozoghasson: "Menj, de többé ne vétkez</w:t>
        <w:softHyphen/>
        <w:t>zél" (</w:t>
      </w:r>
      <w:r>
        <w:rPr>
          <w:w w:val="89"/>
          <w:szCs w:val="20"/>
        </w:rPr>
        <w:t xml:space="preserve">Jn </w:t>
      </w:r>
      <w:r>
        <w:rPr>
          <w:w w:val="111"/>
          <w:sz w:val="16"/>
          <w:szCs w:val="16"/>
        </w:rPr>
        <w:t>8,11</w:t>
      </w:r>
      <w:r>
        <w:rPr>
          <w:w w:val="107"/>
          <w:szCs w:val="20"/>
        </w:rPr>
        <w:t>), s így lehetőséget kapjon egy magasabb fokú lelki fejlődésre. A megbocsátás azonban nem menti fel a lelket azon kívánalom alól, hogy kiegyensúlyozza helytelenül felhasznált energiáit a transzmutáció alkímiai tüze által. Az élet bármely része, valamint az ember saját énje ellen elkövetett, helytelen cselekedetek rendbe hozását nagy kozmikus precizitással, teljesen végre kell hajtani, mert a törvény minden egyes betűjének be kell teljesülnie itt vagy a túlvilágon.</w:t>
      </w:r>
      <w:r>
        <w:rPr>
          <w:w w:val="111"/>
          <w:sz w:val="16"/>
          <w:szCs w:val="16"/>
        </w:rPr>
        <w:t xml:space="preserve"> (Mt 5,18 )</w:t>
      </w:r>
      <w:r>
        <w:rPr>
          <w:w w:val="107"/>
          <w:szCs w:val="20"/>
        </w:rPr>
        <w:t xml:space="preserve"> </w:t>
      </w:r>
    </w:p>
    <w:p>
      <w:pPr>
        <w:pStyle w:val="Stlus"/>
        <w:spacing w:before="280" w:after="280"/>
        <w:jc w:val="both"/>
        <w:rPr/>
      </w:pPr>
      <w:r>
        <w:rPr>
          <w:w w:val="107"/>
          <w:szCs w:val="20"/>
        </w:rPr>
        <w:t>E folyamatnak azonban nem kell az ítélet</w:t>
        <w:softHyphen/>
        <w:t>hozatal eljövetele miatti félelemnek lennie, (</w:t>
      </w:r>
      <w:r>
        <w:rPr>
          <w:w w:val="111"/>
          <w:sz w:val="16"/>
          <w:szCs w:val="16"/>
        </w:rPr>
        <w:t>Zsid 10,27</w:t>
      </w:r>
      <w:r>
        <w:rPr>
          <w:w w:val="107"/>
          <w:szCs w:val="20"/>
        </w:rPr>
        <w:t>) helyette legyen inkább örömteli lehetőség az Élet szolgálatára és leigázott nagyszerűsége felszabadítására. Mert az életet segítve, egyé</w:t>
        <w:softHyphen/>
        <w:t>nileg és egyetemesen, s az alkímiai tűz fel</w:t>
        <w:softHyphen/>
        <w:t>élesztésével, lényének oltárán az egyén fel</w:t>
        <w:softHyphen/>
        <w:t>emésztheti mindazt a diszharmóniát, amelyet az élet szépséges jelenlétére kényszerített. Va</w:t>
        <w:softHyphen/>
        <w:t>lóban, azok, akiknek sokszor megbocsátottak, képesek a nagy szeretetre, (</w:t>
      </w:r>
      <w:r>
        <w:rPr>
          <w:w w:val="111"/>
          <w:sz w:val="16"/>
          <w:szCs w:val="16"/>
        </w:rPr>
        <w:t>Lk 7,47</w:t>
      </w:r>
      <w:r>
        <w:rPr>
          <w:w w:val="107"/>
          <w:szCs w:val="20"/>
        </w:rPr>
        <w:t>) mert érzik annak szükségét, hogy örökké hálásak legyenek Is</w:t>
        <w:softHyphen/>
        <w:t>ten jóságáért és irgalmáért, amely örökké tart! (</w:t>
      </w:r>
      <w:r>
        <w:rPr>
          <w:w w:val="108"/>
          <w:sz w:val="17"/>
          <w:szCs w:val="17"/>
        </w:rPr>
        <w:t>136. zsoltár</w:t>
      </w:r>
      <w:r>
        <w:rPr>
          <w:w w:val="107"/>
          <w:szCs w:val="20"/>
        </w:rPr>
        <w:t xml:space="preserve">) </w:t>
      </w:r>
    </w:p>
    <w:p>
      <w:pPr>
        <w:pStyle w:val="Stlus"/>
        <w:spacing w:before="280" w:after="280"/>
        <w:jc w:val="both"/>
        <w:rPr/>
      </w:pPr>
      <w:r>
        <w:rPr>
          <w:w w:val="107"/>
          <w:szCs w:val="20"/>
        </w:rPr>
        <w:t>Az önfejűség, az önhittség, a szándékos rossz cselekedet, az engedetlenség, a lázadás és a makacsság egyik fő oka a hiú remény, hogy az ember erőfeszítés nélkül is elérhet va</w:t>
        <w:softHyphen/>
        <w:t>lamit, vagy hogy üdvözülhet áldozathozatal nélkül. Nincs ínyére az emberiségnek, hogy vesződséges munkával visszafejtse az élet szö</w:t>
        <w:softHyphen/>
        <w:t>vetébe öltött szálakat és gubancokat, vagy hogy becsületes igyekezettel érje el a menny</w:t>
        <w:softHyphen/>
        <w:t xml:space="preserve">országot. </w:t>
      </w:r>
    </w:p>
    <w:p>
      <w:pPr>
        <w:pStyle w:val="Stlus"/>
        <w:spacing w:before="280" w:after="280"/>
        <w:rPr/>
      </w:pPr>
      <w:r>
        <w:rPr>
          <w:w w:val="107"/>
          <w:szCs w:val="20"/>
        </w:rPr>
        <w:t>Egy nap mégis szembe kell néznie önma</w:t>
        <w:softHyphen/>
        <w:t>ga igazságával; ezért egy helyzet igazságának a megragadásához a jelen a megfelelő időpont. A kellő időben meghallgatlak, s az üdvösség napján segítek rajtad." (</w:t>
      </w:r>
      <w:r>
        <w:rPr>
          <w:w w:val="106"/>
          <w:sz w:val="17"/>
          <w:szCs w:val="17"/>
        </w:rPr>
        <w:t>2Kor 6,2</w:t>
      </w:r>
      <w:r>
        <w:rPr>
          <w:w w:val="107"/>
          <w:szCs w:val="20"/>
        </w:rPr>
        <w:t xml:space="preserve">) </w:t>
      </w:r>
    </w:p>
    <w:p>
      <w:pPr>
        <w:pStyle w:val="Stlus"/>
        <w:spacing w:before="280" w:after="280"/>
        <w:jc w:val="both"/>
        <w:rPr>
          <w:w w:val="107"/>
          <w:szCs w:val="20"/>
        </w:rPr>
      </w:pPr>
      <w:r>
        <w:rPr>
          <w:w w:val="107"/>
          <w:szCs w:val="20"/>
        </w:rPr>
        <w:t>Az embernek az a vágya, hogy bűnei szá</w:t>
        <w:softHyphen/>
        <w:t>mára bűnbakot találjon egy világtanítóban vagy megváltóban, nincs összhangban a ve</w:t>
        <w:softHyphen/>
        <w:t>zeklés törvényét támogató kozmikus elvvel. A fény ily nagy mesterei, mint Jézus Krisztus vagy Gautama Buddha, lelkek milliói számára képesek fenntartani az egyensúlyt, akik egye</w:t>
        <w:softHyphen/>
        <w:t>dül nem bírják el bűnösségük súlyát. Az ilyen visszatartó cselekedet a törvény figyelmen kívül hagyását jelenti, s e könyörületességük</w:t>
        <w:softHyphen/>
        <w:t>kel és önfeláldozásukkal képesek mindenki számára megőrizni a lángot, így az emberiség rátalálhat az Istenhez visszavezető útra, s az újjászületés erejével, a Szentlélek jelenlétében visszatérhet majd, hogy visszafizesse az élet</w:t>
        <w:softHyphen/>
        <w:t xml:space="preserve">nek a tartozásait. </w:t>
      </w:r>
    </w:p>
    <w:p>
      <w:pPr>
        <w:pStyle w:val="Stlus"/>
        <w:spacing w:before="280" w:after="280"/>
        <w:jc w:val="both"/>
        <w:rPr/>
      </w:pPr>
      <w:r>
        <w:rPr>
          <w:w w:val="107"/>
          <w:szCs w:val="20"/>
        </w:rPr>
        <w:t>Krisztus, a világ megváltója, mert szeplő</w:t>
        <w:softHyphen/>
        <w:t>telen, tiszta szívével elhalasztotta az ítélet nap</w:t>
        <w:softHyphen/>
        <w:t>ját, további teret és időt adva ezzel az emberi</w:t>
        <w:softHyphen/>
        <w:t xml:space="preserve">ségnek, hogy eleget tehessen a halhatatlanság követelményének. </w:t>
      </w:r>
    </w:p>
    <w:p>
      <w:pPr>
        <w:pStyle w:val="Stlus"/>
        <w:spacing w:before="280" w:after="280"/>
        <w:jc w:val="both"/>
        <w:rPr/>
      </w:pPr>
      <w:r>
        <w:rPr>
          <w:w w:val="107"/>
          <w:szCs w:val="20"/>
        </w:rPr>
        <w:t>Nem tudom megállni a szabadság szent nevében, hogy ne beszéljek ezekről a dolgok</w:t>
        <w:softHyphen/>
        <w:t>ról; mert sokan szenvedtek már az asztrális vi</w:t>
        <w:softHyphen/>
        <w:t>lágban a halálnak nevezett változás után, s amikor a Karma Urai elé kerültek, hogy szá</w:t>
        <w:softHyphen/>
        <w:t>mot adjanak az életükről, hiányosság találta</w:t>
      </w:r>
      <w:r>
        <w:rPr>
          <w:w w:val="108"/>
          <w:szCs w:val="20"/>
        </w:rPr>
        <w:t>tott bennük. Sajnálatos módon ez azért tör</w:t>
        <w:softHyphen/>
        <w:t>ténhetett meg, mert földi életük során hamis vallási tételeket követtek, s e félrevezetett álla</w:t>
        <w:softHyphen/>
        <w:t>potban nem jól használták fel a számukra ki</w:t>
        <w:softHyphen/>
        <w:t>szabott időt. S ekkor történik majd, hogy elhangzanak az Úr Ádámhoz intézett szavai: "nem bűn van-e az ajtó előtt" (</w:t>
      </w:r>
      <w:r>
        <w:rPr>
          <w:w w:val="112"/>
          <w:sz w:val="17"/>
          <w:szCs w:val="17"/>
        </w:rPr>
        <w:t xml:space="preserve">Ter 4,7 ) </w:t>
      </w:r>
      <w:r>
        <w:rPr>
          <w:w w:val="108"/>
          <w:szCs w:val="20"/>
        </w:rPr>
        <w:t>- azaz: itt áll a feljegyzés, hogy Isten energiáját nem jól hasz</w:t>
        <w:softHyphen/>
        <w:t xml:space="preserve">nálták fel, s erről most számot kell adniuk. </w:t>
      </w:r>
    </w:p>
    <w:p>
      <w:pPr>
        <w:pStyle w:val="Stlus"/>
        <w:spacing w:before="280" w:after="280"/>
        <w:rPr>
          <w:w w:val="108"/>
          <w:szCs w:val="20"/>
        </w:rPr>
      </w:pPr>
      <w:r>
        <w:rPr>
          <w:w w:val="108"/>
          <w:szCs w:val="20"/>
        </w:rPr>
        <w:t>Istennek a világrendre vonatkozó tervé</w:t>
        <w:softHyphen/>
        <w:t>ben a bűnök miatti vezeklés folyamatos és ha</w:t>
        <w:softHyphen/>
        <w:t>tékony, mert az ibolyaszínű tűz minden nem</w:t>
        <w:softHyphen/>
        <w:t>kívánatos körülményt átalakít, és visszaállítja az egyensúlyt a fény által. Ez a Fény az Egyete</w:t>
        <w:softHyphen/>
        <w:t xml:space="preserve">mes Krisztus. </w:t>
      </w:r>
    </w:p>
    <w:p>
      <w:pPr>
        <w:pStyle w:val="Stlus"/>
        <w:spacing w:before="280" w:after="280"/>
        <w:rPr/>
      </w:pPr>
      <w:r>
        <w:rPr>
          <w:w w:val="108"/>
          <w:szCs w:val="20"/>
        </w:rPr>
        <w:t>A drága ibolya láng a Vigasztaló (</w:t>
      </w:r>
      <w:r>
        <w:rPr>
          <w:sz w:val="18"/>
          <w:szCs w:val="18"/>
        </w:rPr>
        <w:t xml:space="preserve">Jn </w:t>
      </w:r>
      <w:r>
        <w:rPr>
          <w:sz w:val="16"/>
          <w:szCs w:val="16"/>
        </w:rPr>
        <w:t>14,16.26</w:t>
      </w:r>
      <w:r>
        <w:rPr>
          <w:w w:val="108"/>
          <w:szCs w:val="20"/>
        </w:rPr>
        <w:t>) tudatá</w:t>
        <w:softHyphen/>
        <w:t xml:space="preserve">nak egy aspektusa, minden alkimista barátja. </w:t>
      </w:r>
    </w:p>
    <w:p>
      <w:pPr>
        <w:pStyle w:val="Stlus"/>
        <w:spacing w:before="280" w:after="280"/>
        <w:jc w:val="both"/>
        <w:rPr>
          <w:w w:val="108"/>
          <w:szCs w:val="20"/>
        </w:rPr>
      </w:pPr>
      <w:r>
        <w:rPr>
          <w:w w:val="108"/>
          <w:szCs w:val="20"/>
        </w:rPr>
        <w:t>Ez egyszerre az Élet kelyhe és elixírje, amely mindenütt tökéletességet eredményez, ahol tettre szólítják. Miután az ibolya láng elvégez</w:t>
        <w:softHyphen/>
        <w:t xml:space="preserve">te tökéletes munkáját, hagyd, hogy a dolgok csendben vajúdjanak, hogy Isten a teremtés vizein járva megteremtse és életben tartsa örök törvényének igazságát. </w:t>
      </w:r>
    </w:p>
    <w:p>
      <w:pPr>
        <w:pStyle w:val="Stlus"/>
        <w:spacing w:before="280" w:after="280"/>
        <w:jc w:val="both"/>
        <w:rPr/>
      </w:pPr>
      <w:r>
        <w:rPr>
          <w:w w:val="108"/>
          <w:szCs w:val="20"/>
        </w:rPr>
        <w:t>A felemelkedés tetőpontja vagy a beikta</w:t>
        <w:softHyphen/>
        <w:t>tás mindenkinél elkezdődhet, és el is fog ér</w:t>
        <w:softHyphen/>
        <w:t>kezni mindenki számára, még a kisgyermekek számára is, ha készen állnak rá - amikor kar</w:t>
        <w:softHyphen/>
        <w:t xml:space="preserve">májuknak legalább </w:t>
      </w:r>
      <w:r>
        <w:rPr>
          <w:sz w:val="19"/>
          <w:szCs w:val="19"/>
        </w:rPr>
        <w:t xml:space="preserve">51 </w:t>
      </w:r>
      <w:r>
        <w:rPr>
          <w:w w:val="108"/>
          <w:szCs w:val="20"/>
        </w:rPr>
        <w:t xml:space="preserve">%-át letörlesztették (ez azt jelenti, hogy a valaha is kapott energiáik </w:t>
      </w:r>
      <w:r>
        <w:rPr>
          <w:sz w:val="19"/>
          <w:szCs w:val="19"/>
        </w:rPr>
        <w:t xml:space="preserve">51 </w:t>
      </w:r>
      <w:r>
        <w:rPr>
          <w:w w:val="108"/>
          <w:szCs w:val="20"/>
        </w:rPr>
        <w:t>%-át átalakították, és építő célokra használ</w:t>
        <w:softHyphen/>
        <w:t xml:space="preserve">ták) -, és a szívük mind Isten, mind az ember iránt igazságos, s készek Isten örökké felfelé emelkedő Jelenlétének soha nem halványuló fényébe lépni. </w:t>
      </w:r>
    </w:p>
    <w:p>
      <w:pPr>
        <w:pStyle w:val="Stlus"/>
        <w:spacing w:before="280" w:after="280"/>
        <w:jc w:val="both"/>
        <w:rPr>
          <w:w w:val="106"/>
          <w:szCs w:val="20"/>
        </w:rPr>
      </w:pPr>
      <w:r>
        <w:rPr>
          <w:w w:val="106"/>
          <w:szCs w:val="20"/>
        </w:rPr>
        <w:t>Amikor ezt az ajándékot bárki megkapja saját Én Vagyok Jelenlététől és a Karmikus Ta</w:t>
        <w:softHyphen/>
        <w:t>nácstól, a kor jelei oly gyorsan lehullanak róla, amilyen gyorsan mosolyra tud húzódni a száj, s vonzereje és energiája a lényén átfutó végte</w:t>
        <w:softHyphen/>
        <w:t>len isteni energia lesz. Az anyag salakja, az ér</w:t>
        <w:softHyphen/>
        <w:t>zelmi test fáradtsága, kimerültsége a gyűlölkö</w:t>
        <w:softHyphen/>
        <w:t>déstől és egyéb szörnyszülötteitől, a mentális test megállás nélküli forgása - mind lehull</w:t>
        <w:softHyphen/>
        <w:t>nak, és helyükre isteni ellenpárjuk lép tökéle</w:t>
        <w:softHyphen/>
        <w:t xml:space="preserve">tes könnyedséggel. </w:t>
      </w:r>
    </w:p>
    <w:p>
      <w:pPr>
        <w:pStyle w:val="Stlus"/>
        <w:spacing w:before="280" w:after="280"/>
        <w:jc w:val="both"/>
        <w:rPr>
          <w:w w:val="106"/>
          <w:szCs w:val="20"/>
        </w:rPr>
      </w:pPr>
      <w:r>
        <w:rPr>
          <w:w w:val="106"/>
          <w:szCs w:val="20"/>
        </w:rPr>
        <w:t>Az érzéseket az Isten és az angyalok iránti szeretet fogja átfűteni; az elme, Isten gyé</w:t>
        <w:softHyphen/>
        <w:t>mántragyogású elméje - mindenütt jelenlevő, mindentudó, mindenható. Egész lényét ihle</w:t>
        <w:softHyphen/>
        <w:t xml:space="preserve">tettség és törekvés tölti el! </w:t>
      </w:r>
    </w:p>
    <w:p>
      <w:pPr>
        <w:pStyle w:val="Stlus"/>
        <w:spacing w:before="280" w:after="280"/>
        <w:jc w:val="both"/>
        <w:rPr>
          <w:w w:val="106"/>
          <w:szCs w:val="20"/>
        </w:rPr>
      </w:pPr>
      <w:r>
        <w:rPr>
          <w:w w:val="106"/>
          <w:szCs w:val="20"/>
        </w:rPr>
        <w:t>Az, ami egykor reménykedve leszállt, most visszaemelkedik a Fénybe, ahonnan érkezett. Eggyé válva az angyalokkal és a természettel, a Felemelkedett Mesterek és a Nagy Fehér Test</w:t>
        <w:softHyphen/>
        <w:t>vériség szövetségét élvezve, belső, isteni eré</w:t>
        <w:softHyphen/>
        <w:t xml:space="preserve">nyei révén eléri a teljességet, amelyet Isten minden gyermekének felajánlott, az ember győzelmének biztos és örömteli tudatában: </w:t>
      </w:r>
    </w:p>
    <w:p>
      <w:pPr>
        <w:pStyle w:val="Stlus"/>
        <w:spacing w:before="280" w:after="280"/>
        <w:rPr>
          <w:sz w:val="24"/>
        </w:rPr>
      </w:pPr>
      <w:r>
        <w:rPr>
          <w:w w:val="106"/>
          <w:szCs w:val="20"/>
        </w:rPr>
        <w:t>"A Fiam vagy, ma adtam neked életet." (</w:t>
      </w:r>
      <w:r>
        <w:rPr>
          <w:w w:val="109"/>
          <w:sz w:val="17"/>
          <w:szCs w:val="17"/>
        </w:rPr>
        <w:t>Zsolt 2,7)</w:t>
      </w:r>
      <w:r>
        <w:br w:type="page"/>
      </w:r>
    </w:p>
    <w:p>
      <w:pPr>
        <w:pStyle w:val="Stlus"/>
        <w:spacing w:before="280" w:after="280"/>
        <w:rPr>
          <w:w w:val="85"/>
          <w:sz w:val="27"/>
          <w:szCs w:val="27"/>
        </w:rPr>
      </w:pPr>
      <w:r>
        <w:rPr>
          <w:w w:val="85"/>
          <w:sz w:val="27"/>
          <w:szCs w:val="27"/>
        </w:rPr>
        <w:t xml:space="preserve">EPILÓGUS </w:t>
      </w:r>
    </w:p>
    <w:p>
      <w:pPr>
        <w:pStyle w:val="Stlus"/>
        <w:spacing w:before="280" w:after="280"/>
        <w:jc w:val="both"/>
        <w:rPr>
          <w:w w:val="106"/>
          <w:szCs w:val="20"/>
        </w:rPr>
      </w:pPr>
      <w:r>
        <w:rPr>
          <w:w w:val="106"/>
          <w:szCs w:val="20"/>
        </w:rPr>
        <w:t>A vallás és a spiritualitás nem szégyen. Az örök, kreatív művészet alkalmazásai ezek. Ba</w:t>
        <w:softHyphen/>
        <w:t>rátai az alkimistának, aki az emberi természet és az élet minden alapelemét át szeretné alakí</w:t>
        <w:softHyphen/>
        <w:t xml:space="preserve">tani a krisztusi teljesítmény aranyává. </w:t>
      </w:r>
    </w:p>
    <w:p>
      <w:pPr>
        <w:pStyle w:val="Stlus"/>
        <w:spacing w:before="280" w:after="280"/>
        <w:jc w:val="both"/>
        <w:rPr>
          <w:w w:val="106"/>
          <w:szCs w:val="20"/>
        </w:rPr>
      </w:pPr>
      <w:r>
        <w:rPr>
          <w:w w:val="106"/>
          <w:szCs w:val="20"/>
        </w:rPr>
        <w:t>Tanításaimban a főbejárat kulcsai vannak elrejtve. Be kell ezeket illeszteni a zárba, hogy belépést nyerjetek a legmagasabb beavatásba. Az ÉN VAGYOK az az ajtó, amely a tudat örök</w:t>
        <w:softHyphen/>
        <w:t>ké felfelé emelkedő síkjainak fokozatos kibon</w:t>
        <w:softHyphen/>
        <w:t>takozására nyílik - saját gyönyörű ÉN VA</w:t>
        <w:softHyphen/>
        <w:t xml:space="preserve">GYOK Isteni Jelenléteteken belül. </w:t>
      </w:r>
    </w:p>
    <w:p>
      <w:pPr>
        <w:pStyle w:val="Stlus"/>
        <w:spacing w:before="280" w:after="280"/>
        <w:jc w:val="both"/>
        <w:rPr/>
      </w:pPr>
      <w:r>
        <w:rPr>
          <w:w w:val="106"/>
          <w:szCs w:val="20"/>
        </w:rPr>
        <w:t>Áldottaim, az alkímia segítségével nem csak háromdimenziós tárgyakat hívhattok le az egyetemes fényből. Az alkímiát fel lehet használni az elme megvilágítására, a nemkívá</w:t>
        <w:softHyphen/>
        <w:t>natos állapotok gyógyítására, s az ember egész természetének spirituális felmagasztosítására, közönséges állapotából az arany nemességé</w:t>
        <w:softHyphen/>
        <w:t xml:space="preserve">nek szintjére, ahol a törvény az aranyszabály. </w:t>
      </w:r>
    </w:p>
    <w:p>
      <w:pPr>
        <w:pStyle w:val="Stlus"/>
        <w:spacing w:before="280" w:after="280"/>
        <w:jc w:val="both"/>
        <w:rPr/>
      </w:pPr>
      <w:r>
        <w:rPr>
          <w:w w:val="106"/>
          <w:szCs w:val="20"/>
        </w:rPr>
        <w:t>Veletek, mint Istennel is, minden lehetsé</w:t>
        <w:softHyphen/>
        <w:t>ges. Nincs más, vagy ennél magasabb út. A je</w:t>
        <w:softHyphen/>
        <w:t>lenlegi briliáns szovjet tudomány például nem bírja megnyerni a világegyetemet Orosz</w:t>
        <w:softHyphen/>
        <w:t>ország áldott gyermekei számára. Csak Isten hozhat örök elégedettséget az egész Földnek. Reszkessenek az istentelenek, "mert mint a fű, hamar elhervadnak" (</w:t>
      </w:r>
      <w:r>
        <w:rPr>
          <w:w w:val="114"/>
          <w:sz w:val="17"/>
          <w:szCs w:val="17"/>
        </w:rPr>
        <w:t>Zsolt 37,1-2</w:t>
      </w:r>
      <w:r>
        <w:rPr>
          <w:w w:val="106"/>
          <w:szCs w:val="20"/>
        </w:rPr>
        <w:t xml:space="preserve">), de az igazak ragyogni fognak a Nagy Alkimista, a Mindenható Isten fiaként! </w:t>
      </w:r>
    </w:p>
    <w:p>
      <w:pPr>
        <w:pStyle w:val="Stlus"/>
        <w:spacing w:before="280" w:after="280"/>
        <w:jc w:val="both"/>
        <w:rPr/>
      </w:pPr>
      <w:r>
        <w:rPr>
          <w:w w:val="106"/>
          <w:szCs w:val="20"/>
        </w:rPr>
        <w:t>Az alkímia további tanulmányai mindenki számára elérhetőek, aki fokozatosan fejlődik az önuralom tudományában. Az anyag egy ré</w:t>
        <w:softHyphen/>
        <w:t>szét a Láng Fenntartóinak Szövetsége leckéi</w:t>
        <w:softHyphen/>
        <w:t xml:space="preserve">ben és a hetente megjelenő </w:t>
      </w:r>
      <w:r>
        <w:rPr>
          <w:i/>
          <w:iCs/>
          <w:w w:val="107"/>
          <w:szCs w:val="20"/>
        </w:rPr>
        <w:t xml:space="preserve">A Bölcsesség Gyöngyszemeiben </w:t>
      </w:r>
      <w:r>
        <w:rPr>
          <w:w w:val="106"/>
          <w:szCs w:val="20"/>
        </w:rPr>
        <w:t xml:space="preserve">fogom közreadni, amelyet a Testvériség Mesterei írnak, míg néhányat én fogok közölni veletek egyenként, szívből jövő hívásotokra. Ahhoz azonban, hogy ez az igaz cél kiteljesedhessen bennetek, kérni kell rá bennünket. </w:t>
      </w:r>
    </w:p>
    <w:p>
      <w:pPr>
        <w:pStyle w:val="Stlus"/>
        <w:spacing w:before="280" w:after="280"/>
        <w:jc w:val="both"/>
        <w:rPr/>
      </w:pPr>
      <w:r>
        <w:rPr>
          <w:w w:val="106"/>
          <w:szCs w:val="20"/>
        </w:rPr>
        <w:t>"Kiálts hozzám és meghallgatlak" (</w:t>
      </w:r>
      <w:r>
        <w:rPr>
          <w:w w:val="106"/>
          <w:sz w:val="17"/>
          <w:szCs w:val="17"/>
        </w:rPr>
        <w:t xml:space="preserve">Jer </w:t>
      </w:r>
      <w:r>
        <w:rPr>
          <w:sz w:val="17"/>
          <w:szCs w:val="17"/>
        </w:rPr>
        <w:t>33,3</w:t>
      </w:r>
      <w:r>
        <w:rPr>
          <w:w w:val="106"/>
          <w:szCs w:val="20"/>
        </w:rPr>
        <w:t>), mond</w:t>
        <w:softHyphen/>
        <w:t>ja a Legmagasabb Isten. Az Atya megjutalmaz benneteket minden, rejtekben elimádkozott imádságért. (</w:t>
      </w:r>
      <w:r>
        <w:rPr>
          <w:w w:val="108"/>
          <w:sz w:val="16"/>
          <w:szCs w:val="16"/>
        </w:rPr>
        <w:t>Mt6,6</w:t>
      </w:r>
      <w:r>
        <w:rPr>
          <w:w w:val="106"/>
          <w:szCs w:val="20"/>
        </w:rPr>
        <w:t>) Szívetek rejtett zugából, ame</w:t>
        <w:softHyphen/>
        <w:t>lyet senki sem ismer, mindig elküldhetitek né</w:t>
        <w:softHyphen/>
        <w:t xml:space="preserve">ma fohászotokat, mert ott, a szívetekben van az öröklét tégelye, a fehér hő, az Élet elixírje, tiszta lehetősége. </w:t>
      </w:r>
    </w:p>
    <w:p>
      <w:pPr>
        <w:pStyle w:val="Stlus"/>
        <w:spacing w:before="280" w:after="280"/>
        <w:rPr/>
      </w:pPr>
      <w:r>
        <w:rPr>
          <w:w w:val="106"/>
          <w:szCs w:val="20"/>
        </w:rPr>
        <w:t>Ti szent tűz alkimistái, íme a titkos kozmi</w:t>
        <w:softHyphen/>
        <w:t xml:space="preserve">kus képlet: Theos </w:t>
      </w:r>
      <w:r>
        <w:rPr>
          <w:w w:val="76"/>
          <w:szCs w:val="20"/>
        </w:rPr>
        <w:t xml:space="preserve">= </w:t>
      </w:r>
      <w:r>
        <w:rPr>
          <w:w w:val="106"/>
          <w:szCs w:val="20"/>
        </w:rPr>
        <w:t>God (Isten); Rule (Sza</w:t>
        <w:softHyphen/>
        <w:t xml:space="preserve">bály) </w:t>
      </w:r>
      <w:r>
        <w:rPr>
          <w:w w:val="76"/>
          <w:szCs w:val="20"/>
        </w:rPr>
        <w:t xml:space="preserve">= </w:t>
      </w:r>
      <w:r>
        <w:rPr>
          <w:w w:val="106"/>
          <w:szCs w:val="20"/>
        </w:rPr>
        <w:t xml:space="preserve">Law (Törvény); You (Te) </w:t>
      </w:r>
      <w:r>
        <w:rPr>
          <w:w w:val="76"/>
          <w:szCs w:val="20"/>
        </w:rPr>
        <w:t xml:space="preserve">= </w:t>
      </w:r>
      <w:r>
        <w:rPr>
          <w:w w:val="106"/>
          <w:szCs w:val="20"/>
        </w:rPr>
        <w:t xml:space="preserve">Being (Lény); Theos+ Rule+You </w:t>
      </w:r>
      <w:r>
        <w:rPr>
          <w:w w:val="133"/>
          <w:sz w:val="14"/>
          <w:szCs w:val="14"/>
        </w:rPr>
        <w:t xml:space="preserve">= </w:t>
      </w:r>
      <w:r>
        <w:rPr>
          <w:w w:val="106"/>
          <w:szCs w:val="20"/>
        </w:rPr>
        <w:t>Isten törvénye elv</w:t>
        <w:softHyphen/>
        <w:t xml:space="preserve">ként él a lényedben (TRY </w:t>
      </w:r>
      <w:r>
        <w:rPr>
          <w:w w:val="76"/>
          <w:szCs w:val="20"/>
        </w:rPr>
        <w:t xml:space="preserve">= </w:t>
      </w:r>
      <w:r>
        <w:rPr>
          <w:w w:val="106"/>
          <w:szCs w:val="20"/>
        </w:rPr>
        <w:t xml:space="preserve">PRÓBÁLKOZZ). </w:t>
      </w:r>
    </w:p>
    <w:p>
      <w:pPr>
        <w:pStyle w:val="Stlus"/>
        <w:spacing w:before="280" w:after="280"/>
        <w:rPr>
          <w:w w:val="106"/>
          <w:szCs w:val="20"/>
        </w:rPr>
      </w:pPr>
      <w:r>
        <w:rPr>
          <w:w w:val="106"/>
          <w:szCs w:val="20"/>
        </w:rPr>
        <w:t>VAGYOK igaz lényetekkel állandó össz</w:t>
        <w:softHyphen/>
        <w:t xml:space="preserve">hangban. </w:t>
      </w:r>
    </w:p>
    <w:p>
      <w:pPr>
        <w:pStyle w:val="Stlus"/>
        <w:spacing w:before="280" w:after="280"/>
        <w:rPr>
          <w:w w:val="106"/>
          <w:szCs w:val="20"/>
        </w:rPr>
      </w:pPr>
      <w:r>
        <w:rPr>
          <w:w w:val="106"/>
          <w:szCs w:val="20"/>
        </w:rPr>
        <w:t xml:space="preserve">Pax vobiscum </w:t>
      </w:r>
    </w:p>
    <w:p>
      <w:pPr>
        <w:pStyle w:val="Stlus"/>
        <w:spacing w:before="280" w:after="280"/>
        <w:rPr>
          <w:i/>
          <w:i/>
          <w:iCs/>
          <w:w w:val="107"/>
          <w:szCs w:val="20"/>
        </w:rPr>
      </w:pPr>
      <w:r>
        <w:rPr>
          <w:i/>
          <w:iCs/>
          <w:w w:val="107"/>
          <w:szCs w:val="20"/>
        </w:rPr>
        <w:t xml:space="preserve">Sanctus Germanus </w:t>
      </w:r>
    </w:p>
    <w:sectPr>
      <w:footerReference w:type="default" r:id="rId10"/>
      <w:type w:val="nextPage"/>
      <w:pgSz w:w="11906" w:h="16838"/>
      <w:pgMar w:left="56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0"/>
      <w:szCs w:val="24"/>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1:55:00Z</dcterms:created>
  <dc:creator>Zita</dc:creator>
  <dc:description/>
  <dc:language>en-US</dc:language>
  <cp:lastModifiedBy>Zita</cp:lastModifiedBy>
  <dcterms:modified xsi:type="dcterms:W3CDTF">2008-03-21T21:34:00Z</dcterms:modified>
  <cp:revision>45</cp:revision>
  <dc:subject/>
  <dc:title>Az alkímia belső jelentése a részek új egységének létrehozása, amely magában foglalja az alkotás egészének kapcsolatát valamen</dc:title>
</cp:coreProperties>
</file>