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.VnTime" w:hAnsi=".VnTime" w:cs=".VnTim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11605" cy="3530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</w:rPr>
        <w:t>Giang khóc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.VnTime" w:ascii=".VnTime" w:hAnsi=".VnTime"/>
        </w:rPr>
        <w:t>MÖt qu¸? T×m m·i, kh«ng thÊy ®©u, t</w:t>
        <w:softHyphen/>
        <w:t>ëng mÊt. Hai hµm r¨ng va nhau lËp cËp, anh ChÝnh nãi ®ïa lóc ®Æt ch©n lªn doi c¸t, khom ng</w:t>
        <w:softHyphen/>
        <w:t>êi mÆc quÇn ¸o. §ªm ®en b</w:t>
        <w:softHyphen/>
        <w:t>ng chÆt m¾t. HÕt nh÷ng ngãn tay b»ng n</w:t>
        <w:softHyphen/>
        <w:t>íc ®¸, giã l¸ch vµo da thÞt, tuèt lªn, tuèt xuèng däc sèng l</w:t>
        <w:softHyphen/>
        <w:t>ng. "Anh lo mÊt mét em lo mÊt m</w:t>
        <w:softHyphen/>
        <w:t>êi. V× dÉu sao, anh còng cã vî, cã con råi". Nãi cèt ®Ó anh biÕt t«i ®ang nghe anh nãi, chø thùc ra, t«i ®ang lo cø ®i, ®i m·i thÕ nµy, th× bao giê míi tíi Anh giôc: "Sang ®Õn ®Êt H</w:t>
        <w:softHyphen/>
        <w:t>ng Ho¸ råi, ch¼ng cßn tÒ ®iÖp n÷a, nh</w:t>
        <w:softHyphen/>
        <w:t>ng ph¶i r¶o ch©n, may ra s¸ng mai tíi bÕn ®ß Ngäc Th¸p"</w:t>
        <w:br/>
        <w:t>Sau l</w:t>
        <w:softHyphen/>
        <w:t>ng: s«ng Hång ch¶y nhu m×; bê bªn kia, ®åi ®Êt Trung Hµ kh«ng mét loÐ ®Ìn. D¶i c¸t x¸m mê, thÉm dÇn råi biÕn hót vµo ®ªm ®Æc qu¸nh. §</w:t>
        <w:softHyphen/>
        <w:t>îc mét qu·ng xa xa, t«i nãi: "Anh ChÝnh kÓ chuyÖn g× cho ®ì buån ®i". §Êy lµ v× sèt ruét, chø t«i biÕt, dï kh«ng nµi thÕ nµo anh còng rñ rØ kh«ng biÕt bao nhiªu lµ chuyÖn vÒ Hµ Néi vµ nh÷ng con ng</w:t>
        <w:softHyphen/>
        <w:t>êi ë ®ã, tõ ng</w:t>
        <w:softHyphen/>
        <w:t>êi th©n trong gia ®×nh anh ®Õn hä hµng, bÌ b¹n... T</w:t>
        <w:softHyphen/>
        <w:t>ëng chõng, cuéc ®êi anh lµ Hµ Néi, lµ DiÔm - con g¸i ®Çu lßng cña anh, víi mét kho chuyÖn, kÓ ch¼ng bao giê hÕt.</w:t>
        <w:br/>
        <w:t>Lªn ®Õn Thanh V©n - Thanh Ba - Phó Thä, t«i vµ anh ChÝnh cßn ®</w:t>
        <w:softHyphen/>
        <w:t>îc ë cïng mét ®¬n vÞ d¨m th¸ng n÷a. Råi, mçi ng</w:t>
        <w:softHyphen/>
        <w:t>êi mét ng¶. Anh xuèng vïng VÜnh Yªn, Phóc Yªn. T«i ng</w:t>
        <w:softHyphen/>
        <w:t>îc lªn m¹n Tuyªn Quang, Hµ Giang. Lóc xa anh, t«i nh</w:t>
        <w:softHyphen/>
        <w:t xml:space="preserve"> thÊy m×nh bÞ bøng mÊt chç dùa tinh thÇn. H¬n t«i chôc tuæi ®æ l¹i, mµ c¸i g× anh còng th«ng tá, tõ gi¸o lý s¸ch vë ®Õn c¸ch ®èi nh©n, xö thÕ... Víi t«i, anh ChÝnh võa lµ anh c¶ b¹n t©m giao, ®ång thêi còng lµ nhµ truyÒn gi¸o cña gi¸o ph¸i t×nh th</w:t>
        <w:softHyphen/>
        <w:t>¬ng vµ ¸i mé c¸i ®Ñp. Mét ng</w:t>
        <w:softHyphen/>
        <w:t>êi nh</w:t>
        <w:softHyphen/>
        <w:t xml:space="preserve"> thÕ, kh«ng tin kh«ng yªu sao ®</w:t>
        <w:softHyphen/>
        <w:t>îc?</w:t>
        <w:br/>
        <w:t>Tin yªu anh, t«i ch¼ng gi÷ riªng cho m×nh mét gãc khuÊt trong lßng. Cã ®ªm n»m c¹nh t«i trªn æ l¸ chuèi kh«, anh hái: "V× sao cËu ®i kh¸ng chiÕn?" "Anh ®õng c</w:t>
        <w:softHyphen/>
        <w:t>êi chø em ch</w:t>
        <w:softHyphen/>
        <w:t>a thËt hiÓu râ yªu n</w:t>
        <w:softHyphen/>
        <w:t>íc lµ thÕ nµo ®©u. §i ch¬i Hµ Néi. Sî ®ßn vµ th</w:t>
        <w:softHyphen/>
        <w:t>¬ng mÑ kh«ng d¸m vÒ nhµ. Lang thang kiÕm sèng qua ngµy. "Tèi ®©u lµ nhµ, ng· ®©u lµ gi</w:t>
        <w:softHyphen/>
        <w:t>êng". §êi mê mÞt. Gi¸ mét ch÷ bÎ ®«i kh«ng biÕt, ®· ®i mét nhÏ. §»ng nµy... GÆp ng</w:t>
        <w:softHyphen/>
        <w:t>êi nh</w:t>
        <w:softHyphen/>
        <w:t xml:space="preserve"> anh b¶o ®i, em ®i.</w:t>
        <w:br/>
        <w:t>Tèi h«m Êy, anh em m×nh quen nhau ë ®Çu Hµng Läng, thÇy em b¶o: "Ng</w:t>
        <w:softHyphen/>
        <w:t>êi cã gan, hßn tªn mòi ®¹n nã tr¸nh m×nh, chø m×nh biÕt ®</w:t>
        <w:softHyphen/>
        <w:t>êng nµo mµ tr¸nh". Cßn khæ, em cµng kh«ng sî. Lªn chiÕn khu, cã ®oµn thÓ lo liÖu thÕ nµy, khÐo cßn s</w:t>
        <w:softHyphen/>
        <w:t>íng. ThÕ, anh ®i v× lÏ g×?". "ChuyÖn m×nh lan man h¬n cËu, dÇn dµ, cËu kh¾c biÕt. Nãi hÕt mét lÇn, sau cßn g× ®Ó nãi n÷a?". Anh l¶ng ra. L¸t sau, anh b¶o: "M×nh biÕt cËu quý m×nh vµ ch¼ng giÊu ®iÒu g×. Tuy nhiªn, mçi nguêi cã mét thÕ giíi riªng vµ chØ riªng cña m×nh th«i, còng kh«ng ph¶i lµ c¸i g× qu¸ tåi tÖ". Lóc ®ã ch</w:t>
        <w:softHyphen/>
        <w:t>a th«ng, sau nµy nghÜ l¹i, t«i thÊy anh hoµn toµn cã lý.</w:t>
        <w:br/>
        <w:t>V× tÝnh anh h¬i khÐp kÝn thÕ, nªn nhiÒu ng</w:t>
        <w:softHyphen/>
        <w:t>êi kh«ng thÝch. Kh«ng thÝch ch¶ ph¶i v× h¬i khÐp kÝn th× cã h¹i cho hä. ChØ v× muèn biÕt, mµ kh«ng biÕt ®</w:t>
        <w:softHyphen/>
        <w:t>îc nh÷ng ®iÒu còng ch¼ng Ých g× cho hä. BÒ ngoµi, anh cã c¸i vÎ döng d</w:t>
        <w:softHyphen/>
        <w:t>ng cña kÎ phÝ ®êi. Nh</w:t>
        <w:softHyphen/>
        <w:t>ng, nÕu gÇn gòi, sÏ thÊy anh lµ ng</w:t>
        <w:softHyphen/>
        <w:t>êi nh¹y c¶m, dÔ vui buån, xóc ®éng. Nh÷ng lóc nh</w:t>
        <w:softHyphen/>
        <w:t xml:space="preserve"> thÕ, mÆt anh t¸i bît, vµnh m«i giËt giËt, run lÈy bÈy bµn tay.</w:t>
        <w:br/>
        <w:t>Mét chiÒu ®µo hÇm tró Èn xong, t«i vµ anh ngåi bã gèi nh×n ra ®Çm n</w:t>
        <w:softHyphen/>
        <w:t>íc réng. M¾t m¬ mµng nh</w:t>
        <w:softHyphen/>
        <w:t xml:space="preserve"> cã s</w:t>
        <w:softHyphen/>
        <w:t>¬ng gi¨ng, anh thÇm thµo: "TiÕt thu muén nh</w:t>
        <w:softHyphen/>
        <w:t xml:space="preserve"> thÕ nµy, ban mai hay ngµy lôi, trªn mÆt sãng gîn T©y Hå, s</w:t>
        <w:softHyphen/>
        <w:t>¬ng mê l·ng ®·ng bu«ng nh</w:t>
        <w:softHyphen/>
        <w:t xml:space="preserve"> mét tÊm voan tr¾ng máng. Ngåi mét m×nh bÊt ®éng trªn ghÕ ®¸ cã kho¶ng kh¾c, m×nh t</w:t>
        <w:softHyphen/>
        <w:t>ëng nh</w:t>
        <w:softHyphen/>
        <w:t xml:space="preserve"> m×nh ®ang liªn th«ng, giao hoµ cïng trêi ®Êt. CËu nªn biÕt lµ kh«ng ph¶i ngÉu nhiªn mµ ng</w:t>
        <w:softHyphen/>
        <w:t>êi ta hay h¸t, hay lµm th¬ vÒ mïa thu. Mçi buæi s¸ng, dï míi chím thu hay mïa thu ®· óa, bao giê m×nh còng hÝt c¨ng lång ngùc lµn kh«ng khÝ tinh khiÕt sau mét ®ªm tÜnh lÆng, th¶ng khi, còng ph¶ng phÊt mïi thÞt da thiÕu n÷ hoµ quyÖn vêi mïi n</w:t>
        <w:softHyphen/>
        <w:t>íc hoa th¬m tho¶ng tõ xa ®</w:t>
        <w:softHyphen/>
        <w:t>a l¹i".</w:t>
        <w:br/>
        <w:t>BËn kh¸c, ®©u nh</w:t>
        <w:softHyphen/>
        <w:t xml:space="preserve"> vµo nh÷ng ngµy gi¸p TÕt ©m lÞch, thÊy anh cã vÎ t</w:t>
        <w:softHyphen/>
        <w:t xml:space="preserve"> lù, t«i hái: "Anh ChÝnh nhí chÞ Duyªn vµ ch¸u DiÔm µ? Vµo xãm víi em cho khu©y kho¶ ®i?". M×nh ®ang muèn mét m×nh ®Ó tËn h</w:t>
        <w:softHyphen/>
        <w:t>ëng ®</w:t>
        <w:softHyphen/>
        <w:t>îc c¸i chªnh vªnh, xa v¾ng cña chiÒu tµn ven nói". Anh ChÝnh lµ thi sÜ míi hîp, hay anh còng cã lµm th¬ mµ t«i kh«ng biÕt? . T«i ®o¸n chõng, mçi khi nghe anh so s¸nh mét c¸ch mü miÒu vÎ ®Ñp vµ c¸c s¾c th¸i kh¸c nhau cña nh÷ng vïng quª chóng t«i ®i qua víi Hµ Néi cña anh.</w:t>
        <w:br/>
        <w:t>M·i ®Õn sau nµy gi¶i phãng §iÖn Biªn, t«i míi gÆp l¹i anh ChÝnh. Däc ngang nh÷ng nÎo ®</w:t>
        <w:softHyphen/>
        <w:t>êng chiÕn dÞch, gÆp ai t«i còng dß hái tin tøc cña anh. TÞnh ch¼ng ai biÕt. Tr</w:t>
        <w:softHyphen/>
        <w:t>a th¸ng n¨m n¾ng xÐ ®Êt Êy, t«i cïng trung ®éi ¸p t¶i tï, hµng binh cña qu©n ®éi viÔn chinh Ph¸p ®i qua tØnh Tuyªn Quang. §Õn chç ng</w:t>
        <w:softHyphen/>
        <w:t>êi ta vÉn gäi lµ "C©y ®a n</w:t>
        <w:softHyphen/>
        <w:t>íc ch¶y" (®óng lµ cã c©y ®a vµ dßng n</w:t>
        <w:softHyphen/>
        <w:t>íc ch¶y thËt), thÊy mét con suèi hÑp v¾t qua ®</w:t>
        <w:softHyphen/>
        <w:t>êng, trªn cã c©y cÇu xi m¨ng nhá, t«i cho c¶ ®¸m lÝnh thÊt trËn dõng ch©n, xuèng suèi lÊy n</w:t>
        <w:softHyphen/>
        <w:t>íc uèng vµ röa mÆt. Chît cã mét to¸n bé ®éi ®i ng</w:t>
        <w:softHyphen/>
        <w:t>îc l¹i. Cã mét d¸ng ng</w:t>
        <w:softHyphen/>
        <w:t>êi quen qu¸. "èi giêi, anh ChÝnh!". T«i ï ch¹y l¹i, «m chÆt lÊy anh. "Em cø t</w:t>
        <w:softHyphen/>
        <w:t>ëng anh lµm sao råi c¬". N</w:t>
        <w:softHyphen/>
        <w:t>íc m¾t t«i l· ch· trªn khu«n mÆt gÇy x¹m vµ nhem nhÕch bôi ®</w:t>
        <w:softHyphen/>
        <w:t>êng. Nh×n trang phôc vµ cung c¸ch cña anh t«i ®o¸n anh lµ c¸n bé còng kha kh¸, ®i lµm c«ng t¸c hËu chiÕn. N¾m hai vai t«i, l¾c m¹nh, anh nãi: "Kh¸ l¾m. Tr</w:t>
        <w:softHyphen/>
        <w:t>ëng thµnh, cøng c¸p nhiÒu råi, kh«ng cßn nh</w:t>
        <w:softHyphen/>
        <w:t xml:space="preserve"> giai tØnh lÎ n÷a. CËu tr«ng k×a". Anh chØ mÊy tï binh gèc gµ trèng G«-loa, r©u tãc låm xåm nh</w:t>
        <w:softHyphen/>
        <w:t xml:space="preserve"> r©u ng« tÎ, "chóng còng rím lÖ khi thÊy scÌne (xen: c¶nh) nµy ®Êy". Nãi råi, anh rót bao thuèc MÐlia cßn nguyªn, dèc hÕt ra, bÎ g·y ®«i, th¶ vµo mò. Hau h¸u nh×n, yÕt hÇu nh« lªn, h¹ xuèng, ®¸m tï binh tóm tôm quanh ®ã kinh ng¹c tr</w:t>
        <w:softHyphen/>
        <w:t>íc viÖc lµm cña anh. §o¹n, thong th¶, tõ tèn, anh nãi víi mét tï binh cã tuæi ®øng gÇn, mét håi dµi tiÕng Ph¸p mµ t«i chØ nghe thñng d¨m ba tõ, trong ®ã cã hai tõ "qu¸ khø vµ t</w:t>
        <w:softHyphen/>
        <w:t>¬ng lai". Quay sang t«i, anh b¶o: "CËu cã hiÓu g× kh«ng? M×nh nãi lµ t«i chØ cã thø thuèc l¸ dµnh cho ph¸i yÕu, c¸c anh hót t¹m ®Ó nhí c¸c bµ, c¸c c« ph¸i ®Ñp ë Pa-ri. VÒ kho¶n khãi ni-c«-tin, t«i theo tr</w:t>
        <w:softHyphen/>
        <w:t>êng ph¸i t</w:t>
        <w:softHyphen/>
        <w:t>îng tr</w:t>
        <w:softHyphen/>
        <w:t>ng, còng nh</w:t>
        <w:softHyphen/>
        <w:t xml:space="preserve"> P«l Va-lª-ry vµ Ma-l¸c-mª theo chñ nghÜa t</w:t>
        <w:softHyphen/>
        <w:t>îng tr</w:t>
        <w:softHyphen/>
        <w:t>ng trong v¨n häc Ph¸p vËy". "Anh nãi thÕ mµ sao h¾n l¹i khãc?". "Cã lÏ v× h¾n thÊy, rèt cuéc th× còng cã nh÷ng ng</w:t>
        <w:softHyphen/>
        <w:t>êi bªn kia chiÕn tuyÕn chia sÎ ®</w:t>
        <w:softHyphen/>
        <w:t>îc víi h¾n mét chót g× ®ã. M×nh cßn nãi thªm, ®¹i ý lµ n</w:t>
        <w:softHyphen/>
        <w:t>íc m¾t víi nô c</w:t>
        <w:softHyphen/>
        <w:t>êi, kh«ng cÇn ph¶i cã ai phiªn dÞch. Tõ lóc c¸c anh ®i vÒ xu«i trªn con ®</w:t>
        <w:softHyphen/>
        <w:t>êng nµy, mét qu¸ khø ®· khÐp l¹i sau l</w:t>
        <w:softHyphen/>
        <w:t>ng, vµ mét t</w:t>
        <w:softHyphen/>
        <w:t>¬ng lai ®ang më ra tr</w:t>
        <w:softHyphen/>
        <w:t>íc m¾t". "Tµi thËt, anh nãi cø nh</w:t>
        <w:softHyphen/>
        <w:t xml:space="preserve"> th¸nh ph¸n vËy. ChÝnh trÞ viªn tiÓu ®oµn cã kh¸c".</w:t>
      </w:r>
    </w:p>
    <w:p>
      <w:pPr>
        <w:pStyle w:val="Normal"/>
        <w:jc w:val="center"/>
        <w:rPr>
          <w:rFonts w:ascii="Arial; Helvetica" w:hAnsi="Arial; Helvetica" w:cs="Arial; Helvetica"/>
        </w:rPr>
      </w:pPr>
      <w:r>
        <w:rPr>
          <w:rFonts w:cs=".VnTime" w:ascii=".VnTime" w:hAnsi=".VnTime"/>
        </w:rPr>
        <w:t>*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.VnTime" w:ascii=".VnTime" w:hAnsi=".VnTime"/>
        </w:rPr>
        <w:t>Cuéc gÆp bÊt ngê, ng¾n ngñi kh«ng cho phÐp hai anh em chóng t«i ®</w:t>
        <w:softHyphen/>
        <w:t>îc hµn huyªn l©u. Chia tay, anh dÆn: "Hoµ b×nh råi, cã ®Þa chØ æn ®Þnh, nhí liªn hÖ víi m×nh nhÐ. Cßn nhí phè, nhí nhµ m×nh kh«ng?". "§Õn chÕt, em míi quªn anh ChÝnh ¹!"</w:t>
      </w:r>
    </w:p>
    <w:p>
      <w:pPr>
        <w:pStyle w:val="Normal"/>
        <w:jc w:val="center"/>
        <w:rPr>
          <w:rFonts w:ascii="Arial; Helvetica" w:hAnsi="Arial; Helvetica" w:cs="Arial; Helvetica"/>
        </w:rPr>
      </w:pPr>
      <w:r>
        <w:rPr>
          <w:rFonts w:cs=".VnTime" w:ascii=".VnTime" w:hAnsi=".VnTime"/>
        </w:rPr>
        <w:t>*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.VnTime" w:ascii=".VnTime" w:hAnsi=".VnTime"/>
        </w:rPr>
        <w:t>Tr¶i hai ®ît ®i häc tËp trung t¹i c¸c tr</w:t>
        <w:softHyphen/>
        <w:t>êng v¨n ho¸ qu©n ®éi, t«i ®· cã c¸i b»ng v¨n ho¸ hÕt cÊp III. VÒ ®¬n vÞ c¬ së ch</w:t>
        <w:softHyphen/>
        <w:t>a Êm chç ®· l¹i ®</w:t>
        <w:softHyphen/>
        <w:t>îc ®i häc tiÕp. LÇn nµy, t«i vÒ tr</w:t>
        <w:softHyphen/>
        <w:t>êng ®µo t¹o sÜ quan chÝnh trÞ: May! Ng</w:t>
        <w:softHyphen/>
        <w:t>êi häc hµnh theo lèi cãc nh¶y nh</w:t>
        <w:softHyphen/>
        <w:t xml:space="preserve"> t«i sao cã thÓ theo ®Æng c¸c tr</w:t>
        <w:softHyphen/>
        <w:t>êng kü thuËt qu©n sù ®</w:t>
        <w:softHyphen/>
        <w:t>îc. Häc viªn tõ c¸c ®¬n vÞ c¬ së lÇn l</w:t>
        <w:softHyphen/>
        <w:t>ît vÒ tr</w:t>
        <w:softHyphen/>
        <w:t>êng. Cã hßm th</w:t>
        <w:softHyphen/>
        <w:t xml:space="preserve"> råi, t«i viÕt th</w:t>
        <w:softHyphen/>
        <w:t xml:space="preserve"> cho anh ChÝnh. M·i kh«ng cã th</w:t>
        <w:softHyphen/>
        <w:t xml:space="preserve"> tr¶ lêi. Sèt ruét, t«i ®o¸n giµ ®o¸n non: "Hay lµ gia ®×nh anh chuyÓn sang phè kh¸c?". Qu¶ nhiªn thÕ thËt. ThÕ mµ, c¸i ®ªm cïng t«i b¬i qua s«ng Hång vµ ®i bé suèt tõ H</w:t>
        <w:softHyphen/>
        <w:t>ng Ho¸ lªn Phó Thä, anh nãi say s</w:t>
        <w:softHyphen/>
        <w:t>a: "CËu biÕt kh«ng, m×nh lu«n h×nh dung ra ngµy ®Êt n</w:t>
        <w:softHyphen/>
        <w:t>íc kh¶i hoµn. M×nh trë vÒ nhµ, më phßng v¨n ra, thÊy mäi thø vÉn y nguyªn nh</w:t>
        <w:softHyphen/>
        <w:t xml:space="preserve"> buæi s¸ng h«m m×nh cÊt gãt lªn ®</w:t>
        <w:softHyphen/>
        <w:t>êng ®i kh¸ng chiÕn. Bôi thêi gian phñ kÝn mÆt bµn, mÆt ghÕ. C©y bót m¸y Parker n»m c¹nh lä mùc Parker c¹n kiÖt. B«ng hång vµng con g¸i tÆng bè, kh« x¸c trong b×nh gèm xanh men r¹n. Vµ truyÖn ng¾n Les Ðtoiles (Nh÷ng v× sao) cña An-ph«ng-x¬ §«-rª ë trong quyÓn Les conmtes du l'undi (TruyÖn kÓ ngµy thø hai) vÉn më ra ë trang thø nhÊt, chç ng</w:t>
        <w:softHyphen/>
        <w:t>êi ch¨n cõu b¾t ®Çu kÓ chuyÖn...". L·ng m¹n ®Õn thÕ lµ cïng!</w:t>
        <w:br/>
        <w:t>§óng lµ qu¸ søc mong muèn cña t«i: mÊy th¸ng sau, anh ChÝnh vÒ tr</w:t>
        <w:softHyphen/>
        <w:t>êng cïng víi mét sè c¸n bé gi¶ng d¹y v¨n ho¸ vµ chuyªn m«n. Anh nãi, th</w:t>
        <w:softHyphen/>
        <w:t xml:space="preserve"> t«i viÕt ®Õn tay anh kh¸ chËm, v× b</w:t>
        <w:softHyphen/>
        <w:t>u ®iÖn ph¶i lÇn theo c¸c ®Þa chØ mµ gia ®×nh anh di chuyÓn ®Ó gi¶m bít tiÒn thuª nhµ. LÏ ra, viÕt th</w:t>
        <w:softHyphen/>
        <w:t xml:space="preserve"> tr¶ lêi t«i ngay, nh</w:t>
        <w:softHyphen/>
        <w:t>ng biÕt s¾p vÒ d¹y ë tr</w:t>
        <w:softHyphen/>
        <w:t>êng t«i häc, anh ChÝnh muèn giµnh cho t«i mét niÒm vui bÊt ngê.</w:t>
      </w:r>
    </w:p>
    <w:p>
      <w:pPr>
        <w:pStyle w:val="Normal"/>
        <w:jc w:val="center"/>
        <w:rPr>
          <w:rFonts w:ascii="Arial; Helvetica" w:hAnsi="Arial; Helvetica" w:cs="Arial; Helvetica"/>
        </w:rPr>
      </w:pPr>
      <w:r>
        <w:rPr>
          <w:rFonts w:cs=".VnTime" w:ascii=".VnTime" w:hAnsi=".VnTime"/>
        </w:rPr>
        <w:t>*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.VnTime" w:ascii=".VnTime" w:hAnsi=".VnTime"/>
        </w:rPr>
        <w:t>Trong nh÷ng n¨m häc ë tr</w:t>
        <w:softHyphen/>
        <w:t>êng, mét vµi th¸ng, t«i l¹i theo anh ChÝnh vÒ Hµ Néi. Anh vÒ víi gia ®×nh nhá cña anh, khi ®ã ®· cã thªm th»ng cu. Cßn t«i th× ®i b¸t ng¸t. Gi÷ kÏ, b¶o c¶ nhµ ®õng ®Ó phÇn c¬m, t«i nãi dèi: "Em ®· hÑn ¨n c¬m ë nhµ mét ng</w:t>
        <w:softHyphen/>
        <w:t>êi bµ con bªn néi". LÇn kh¸c, t«i bÞa: "Anh trung ®éi tr</w:t>
        <w:softHyphen/>
        <w:t>ëng cò gÆp em ngoµi phè cø kÐo b»ng ®</w:t>
        <w:softHyphen/>
        <w:t>îc em vÒ nhµ ®Ó chiªu ®·i". Kú thùc, t«i ng¹i dïng c¬m kh¸ch. Vµo cöa hµng ¨n uèng quèc doanh, lµm mét xuÊt c¬m mËu dÞch, thÕ lµ xong. ChØ bÞ lõa mÊy lÇn ®Çu nh÷ng bËn sau, anh ChÝnh b¶o: "Chó mµy tÝnh kh¸ch khÝ thÕ, tõ nay trë ®i, ®õng vÒ ch¬i víi anh chÞ vµ c¸c ch¸u n÷a. §· vÒ ®Õn ®©y th× ph¶i ¨n nghØ ë ®©y. C¬m n</w:t>
        <w:softHyphen/>
        <w:t>íc xong råi, chó muèn ®i ®©u th× ®i, anh chÞ kh«ng gi÷. Xe ®¹p cña DiÔm ®Êy, ®i cho bâ nh÷ng ngµy trÌo ®Ìo léi suèi..."</w:t>
        <w:br/>
        <w:t>Nh÷ng ngµy Êy t«i míi cã dÞp biÕt c« bÐ DiÔm trong ¶nh ngµy x</w:t>
        <w:softHyphen/>
        <w:t>a. Gäi lµ "c« bÐ" v× t«i tù cho phÐp m×nh thuéc hµng cha chó DiÔm. Dï lµ chó hay anh, trong con m¾t cña ng</w:t>
        <w:softHyphen/>
        <w:t>êi ®µn «ng ch</w:t>
        <w:softHyphen/>
        <w:t>a vî nh</w:t>
        <w:softHyphen/>
        <w:t xml:space="preserve"> t«i, lóc ®ã DiÔn cã søc ¸m ¶nh l¹ lïng; c« võa nh</w:t>
        <w:softHyphen/>
        <w:t xml:space="preserve"> kÐo nhÑ ng</w:t>
        <w:softHyphen/>
        <w:t>êi ta l¹i gÇn, l¹i võa nh</w:t>
        <w:softHyphen/>
        <w:t xml:space="preserve"> ®Èy m¹nh ng</w:t>
        <w:softHyphen/>
        <w:t>êi ta ra xa. V× lÏ ®ã, t«i c¶m mÕn DiÔm nh</w:t>
        <w:softHyphen/>
        <w:t xml:space="preserve"> c¶m mÕn c¸i bãng cña c«, c¸i bãng linh ®éng, khi tr¶i dµi ra ®Õn mê ¶o phÝa xa; khi thu ng¾n l¹i, ®Õn ®øng trßn bãng n¬i gãt ch©n, råi l¹i ng¶ ra ë h</w:t>
        <w:softHyphen/>
        <w:t>íng kh¸c. DÇu thÕ nµo, DiÔm còng thµnh mét c¸i cí n÷a, ®Ó t«i th</w:t>
        <w:softHyphen/>
        <w:t>êng xuyªn vÒ ch¬i hay ®i qua Hµ Néi, ®Ó t«i gÇn gôi vµ thÊm hiÓu thµnh phè nµy hon, ë c¶ nh÷ng mÆt cao sang, quý ph¸i lÉn c¸c gãc khuÊt t¨m tèi, ª chÒ.</w:t>
        <w:br/>
        <w:t>Chiªm nghiÖm l¹i lßng mÕn yªu Hµ Néi mµ anh ChÝnh ®· truyÒn sang t«i trong nh÷ng n¨m th¸ng chiÕn tranh, giê ®©y, t«i b¾t ®Çu nh×n thµnh phè nµy ë t</w:t>
        <w:softHyphen/>
        <w:t xml:space="preserve"> thÕ kh¸c, b»ng mét con m¾t kh¸c, nh</w:t>
        <w:softHyphen/>
        <w:t xml:space="preserve"> thÓ t«i ®</w:t>
        <w:softHyphen/>
        <w:t>îc sinh thµnh ë ®Êt kinh kú hay kÎ chî vËy. Còng vµo mét lÇn vÒ Hµ Néi ch¬i nh</w:t>
        <w:softHyphen/>
        <w:t xml:space="preserve"> thÕ, lóc chØ cã t«i víi anh ChÝnh uèng trµ ë nhµ, ®ét nhiªn anh hái: "CËu thÊy con DiÔm nhµ m×nh thÕ nµo". "ý anh ®Þnh nãi vÒ vÊn ®Ò g×?". T«i thËn träng hái l¹i. Loanh quanh mét håi, cuèi cïng anh nãi löng l¬ ®¹i ý lµ vî chång anh rÊt quÝ mÕn t«i, mµ DiÔm cã vÎ nh</w:t>
        <w:softHyphen/>
        <w:t xml:space="preserve"> còng quÝ mÕn t«i kh«ng kÐm. Lê mê, mµ còng ch¼ng lê mê n÷a, ®o¸n ®</w:t>
        <w:softHyphen/>
        <w:t>îc ý ®Þnh tèt ®Ñp cña anh ChÝnh, t«i nãi ®ïa, bç b· theo kiÓu con nhµ lÝnh: "A' µ, em nãi kh«ng ph¶i, anh bá qu¸ cho. Anh ®Þnh b¾t em gäi anh b»ng bè, gäi chÞ Duyªn b»ng mÑ chø g×? Kh«ng ®</w:t>
        <w:softHyphen/>
        <w:t>îc! Chó ®©u cã chó h</w:t>
        <w:softHyphen/>
        <w:t xml:space="preserve"> th©n mÊt nÕt thÕ". Tho¸ng bãng ba mÑ con chÞ Duyªn ®i chî vÒ, anh ChÝnh nh¸y m¾t, rñ t«i ra phè. Anh tiÕp tôc: "CËu gµn b¸t s¸ch. Con DiÔm nã gäi cËu b»ng chó, ch¼ng qua lµ v× cËu lµ ®ång ®éi cña bè nã, chø so tuæi cËu chØ lµ ®µn anh. H¬n chÝn, m</w:t>
        <w:softHyphen/>
        <w:t>êi tuæi mµ d¸m nhËn lµ chó thËt µ? NÕu thÕ, m×nh còng lµ chó cña cËu ch¾c?". T«i chíp ngay c©u anh nãi hí: "§Êy, chÝnh anh nãi ®Êy nhÐ, ch</w:t>
        <w:softHyphen/>
        <w:t>a ®¸ng tuæi chó mµ anh l¹i muèn em gäi anh b»ng bè".</w:t>
        <w:br/>
        <w:t>VÒ chuyÖn ®ã, anh ChÝnh cßn trë l¹i víi t«i nhiÒu lÇn, khiÕn t«i ng</w:t>
        <w:softHyphen/>
        <w:t>îng ngïng. Ng</w:t>
        <w:softHyphen/>
        <w:t>îng v× anh nãi cã lý vµ tróng tim ®en cña t«i? Qu¶ thùc, t«i còng mªn mÕn DiÔm. MÕn nh</w:t>
        <w:softHyphen/>
        <w:t>ng kh«ng d¸m. KÓ c¶ d¸m nh×n h¬i l©u. VËy mµ sao anh ChÝnh ®o¸n biÕt ®</w:t>
        <w:softHyphen/>
        <w:t>îc nh÷ng xèn xang thÇm lÐn trong t«i? Tµi thËt!.</w:t>
        <w:br/>
        <w:t>Cßn DiÔm? C« cã ®Ó ý ®Õn sù ®Ó ý cña t«i ch¨ng? Vµ c« nghÜ vÒ t«i thÕ nµo? Gi¸ DiÔm kh«ng ph¶i lµ con anh ChÝnh, th× t«i ®· ®¸nh b¹o nãi mét c¸ch óp më t×nh c¶m cña m×nh víi c«. NÕu kh«ng ®</w:t>
        <w:softHyphen/>
        <w:t>îc h</w:t>
        <w:softHyphen/>
        <w:t>ëng øng, th× còng chØ s</w:t>
        <w:softHyphen/>
        <w:t>îng sïng ®Õn nãng ®Çn mÆt ra nh</w:t>
        <w:softHyphen/>
        <w:t xml:space="preserve"> cã bËn t«i ®· bÞ mét c« bÐ ë x· Thanh V©n - Thanh Cï c</w:t>
        <w:softHyphen/>
        <w:t>êi ph¸ lªn khi nghe t«i ngá lêi lµ cïng chø g×. LÏ ra, nh</w:t>
        <w:softHyphen/>
        <w:t xml:space="preserve"> ng</w:t>
        <w:softHyphen/>
        <w:t>êi kh¸c, khi ®· ®</w:t>
        <w:softHyphen/>
        <w:t>îc "vÏ ®</w:t>
        <w:softHyphen/>
        <w:t>êng cho h</w:t>
        <w:softHyphen/>
        <w:t>¬u ch¹y" th× t«i ph¶i tiÕp xóc víi DiÔm nhiÒu h¬n, t¹o c¬ héi thuËn lîi ®Ó th¨m dß t×nh c¶m, ý tø cña c«. §»ng nµy, víi mÆc c¶m tù ti cè h÷u, t«i ng¹i gÆp DiÔm. T«i yªu DiÔm tõ xa.</w:t>
        <w:br/>
        <w:t>Thõa h</w:t>
        <w:softHyphen/>
        <w:t>ëng tõ cha d¸ng nguêi thanh m¶nh, khu«n mÆt tr¸i xoan nhÑ nhâm, tho¶ng buån; tõ mÑ cÆp m¾t cã hµng mi rîp m¸t, sèng mòi cao thanh, nÐt m«i do dù, ®«i m¸ mai m¸i tr¾ng d</w:t>
        <w:softHyphen/>
        <w:t>íi líp l«ng m¨ng mê x¸m, DiÔm lu«n khiÕn t«i liªn t</w:t>
        <w:softHyphen/>
        <w:t>ëng ®Õn h×nh ¶nh mét §øc MÑ ®ång trinh. Khi yªu, ng</w:t>
        <w:softHyphen/>
        <w:t>êi ta dÔ trë thµnh thi sÜ qua nh÷ng vÇn th¬ tù biÓu hiÖn m×nh, ®</w:t>
        <w:softHyphen/>
        <w:t>îc chÐp n¾n nãt trong nh÷ng cuèn sæ tay. Vµ khi yªu, ng</w:t>
        <w:softHyphen/>
        <w:t>êi ta còng dÔ trë thµnh ho¹ sÜ, kh«ng ph¶i qua nh÷ng g× anh ta vÏ ®Ó ai nh×n còng thÊy ®</w:t>
        <w:softHyphen/>
        <w:t>îc mµ qua nh÷ng bøc tranh ®Ñp d¹i khê trong t©m t</w:t>
        <w:softHyphen/>
        <w:t>ëng. ë gãc nh×n nay, t«i chÝnh t«ng lµ mét ho¹ sÜ kú tµi. DiÔm mang vÎ ®Ñp kiªu sa, vêi vîi mµ nh÷ng kÎ nh</w:t>
        <w:softHyphen/>
        <w:t xml:space="preserve"> t«i chØ cã thÓ ®øng xa chiªm väng, </w:t>
        <w:softHyphen/>
        <w:t>íc ao. Mét thiÕu n÷ võa biÕt thªu thïa, võa nho nhá h¸t nh÷ng ca khóc Ph¸p, lµm sao cã thÓ t</w:t>
        <w:softHyphen/>
        <w:t>¬ng ®ång, hoµ ®iÖu ®</w:t>
        <w:softHyphen/>
        <w:t>îc víi mét ng</w:t>
        <w:softHyphen/>
        <w:t>êi côc mÞch th« r¸p nh</w:t>
        <w:softHyphen/>
        <w:t xml:space="preserve"> t«i? §Õn ngay nh</w:t>
        <w:softHyphen/>
        <w:t xml:space="preserve"> c¸i viÖc ¨n uèng, t«i còng tù thÊy m×nh thuéc lo¹i x« bå, trong khi DiÔm vµ c¶ gia ®×nh anh ChÝnh ¨n qu¸ chõng thanh c¶nh. Cßn nhí b÷a c¬m nhµ anh: mãn nµo nom còng ngon lµnh, s¹ch sÏ, ®Ñp ®Ï, tõ ®Üa thÞt rang ch¸y c¹nh, vµng sËm n</w:t>
        <w:softHyphen/>
        <w:t>íc hµng, b¸t cµ ph¸o dÇm x× dÇu kh«ng v</w:t>
        <w:softHyphen/>
        <w:t>¬ng h¹t, ®Õn ®Üa rau muèng luéc ãng xanh n»m gän ghÏ trong lßng ®Üa sø Giang T©y, b¸t n</w:t>
        <w:softHyphen/>
        <w:t>íc chÊm nhá xÝu, v¾t chanh cèm vµ th¶ ®«i ba l¸t ít th¸i máng. ChØ mçi téi Ýt. Søc vãc nh</w:t>
        <w:softHyphen/>
        <w:t xml:space="preserve"> t«i, ¨n phµm nh</w:t>
        <w:softHyphen/>
        <w:t xml:space="preserve"> t«i, qu¬ mét ®òa lµ nh½n thÝn. BiÕt ý, anh ChÝnh chän ghÕ ngåi ®Çu bµn ®Ó ®ãn b¸t, xíi c¬m cho t«i. Anh b¶o: "CËu ¨n uèng tho¶i m¸i nh</w:t>
        <w:softHyphen/>
        <w:t xml:space="preserve"> ë trªn ®¬n vÞ. C¬m nÊu nhiÒu ®Êy. Thøc ¨n vÉn cßn trong bÕp". Ngon miÖng, l¹i ®</w:t>
        <w:softHyphen/>
        <w:t>îc khÝch lÖ, t«i ¨n th¶ søc, kh«ng nhí lµ bao nhiªu b¸t n÷a, chØ biÕt ®øng lªn, bông vÉn ch</w:t>
        <w:softHyphen/>
        <w:t>a c¨ng nÝch mµ miÕng ch¸y còng kh«ng cßn. C¶ nhµ c</w:t>
        <w:softHyphen/>
        <w:t>êi thÝch thó. "BiÕt chó cã søc ¨n thÕ nµy lÇn sau chÞ nÊu gÊp ®«i, xem chó cã chë hÕt kh«ng?", ChÞ Duyªn nãi víi giäng ng</w:t>
        <w:softHyphen/>
        <w:t>êi nhµ. Anh ChÝnh ®</w:t>
        <w:softHyphen/>
        <w:t>a m¾t nh×n chÞ: "LÝnh tr¸ng chóng t«i kh«ng ¨n thÕ, lÊy ®©u søc mµ chiÕn ®Êu, häc hµnh, luyÖn tËp ®ªm ngµy. ¡n uèng g¶y gãt nh</w:t>
        <w:softHyphen/>
        <w:t xml:space="preserve"> c¸c bµ, lµm d¸ng kh«ng xong". DÉu biÕt gia ®×nh anh lµ chç th©n t×nh, t«i vÉn c¶m thÊy xÊu hè, ®á rÇn mÆt. Cßn DiÔm th× nh</w:t>
        <w:softHyphen/>
        <w:t xml:space="preserve"> kh«ng hay biÕt g×. DÉu sao th× b÷a c¬m ®ã còng lµ mét bµi häc ®¸ng gi¸.</w:t>
        <w:br/>
        <w:t>MÊy n¨m häc ë tr</w:t>
        <w:softHyphen/>
        <w:t>êng sÜ quan, ®</w:t>
        <w:softHyphen/>
        <w:t>îc sèng gÇn anh ChÝnh tr«i nhanh, t</w:t>
        <w:softHyphen/>
        <w:t>ëng nh</w:t>
        <w:softHyphen/>
        <w:t xml:space="preserve"> chØ võa míi qua mét ®ît tËp huÊn vËy. Ra tr</w:t>
        <w:softHyphen/>
        <w:t>êng, t«i vÒ Bé t</w:t>
        <w:softHyphen/>
        <w:t xml:space="preserve"> lÖnh mét qu©n khu, v× thÕ anh em Ýt cã dÞp gÆp nhau. Tuy vËy, hÔ c«ng t¸c qua Hµ Néi, t«i ®Òu ghÐ th¨m gia ®×nh anh. Th</w:t>
        <w:softHyphen/>
        <w:t>êng th× chØ cã chÞ Duyªn, DiÔm vµ bÐ Phóc - con trai ót cña anh chÞ ë nhµ. DiÔm vÉn ch</w:t>
        <w:softHyphen/>
        <w:t>a x©y dùng gia ®×nh. C« còng trªn d</w:t>
        <w:softHyphen/>
        <w:t>íi ba m</w:t>
        <w:softHyphen/>
        <w:t>¬i tuæi råi cßn g×. DÉu n¨m th¸ng ®· tØ mÈn, nhÉn n¹i gÊp ®</w:t>
        <w:softHyphen/>
        <w:t>îc nhiÒu nÕp nh¨n nhá li ti trªn ®u«i m¾t vµ khoÐ miÖng, DiÔm vÉn lµ c« g¸i ®Ñp dÞu dµng, nh©n hËu. Mét vÎ ®Ñp thÊp tho¸ng, m¬ hå bãng n¾ng nh÷ng ngµy thu phai. M¾t DiÔm buån hoang v¾ng, ®Õn nçi t«i kh«ng d¸m nh×n l©u. E nh×n l©u, c¸i ngÊn long lanh chØ chùc øa ra kia sÏ ho¸ thµnh n</w:t>
        <w:softHyphen/>
        <w:t>íc m¾t. Hay kh«ng ph¶i thÕ mµ t«i nh×n ra thÕ. Hay c¸i ngÊn Êy ®äng trong m¾t t«i mµ t«i kh«ng biÕt?</w:t>
        <w:br/>
        <w:t>Ýt l©u sau, anh ChÝnh chuyÓn ngµnh, nghe ®©u lµm c«ng t¸c qu¶n lý hµnh chÝnh ë mét c«ng ty b«ng v¶i sîi Hµ Néi. ThÕ lµ còng ph¶i. Anh ChÝnh vèn gµy yÕu, l¹i bÞ sèt rÐt vµng da hay ®au thËn, ®au gan g× ®ã håi ®ãng qu©n ë c©y sè 9 trªn ®</w:t>
        <w:softHyphen/>
        <w:t>êng lªn Hµ Giang rÏ vµo. VÒ tr</w:t>
        <w:softHyphen/>
        <w:t>êng, còng hai lÇn anh ph¶i ®i qu©n y viÖn ®iÒu trÞ ng¾n ngµy. LÇn sau cïng, qua vµi th¸ng võa nghØ ng¬i d</w:t>
        <w:softHyphen/>
        <w:t>ìng søc, võa so¹n l¹i gi¸o ¸n, anh nhËn ®</w:t>
        <w:softHyphen/>
        <w:t>îc quyÕt ®Þnh chuyÓn sang d©n sù, trë vÒ n¬i anh ®· ra ®i. Nh÷ng tËp gi¸o ¸n c«ng phu kia, anh tÆng l¹i cho mét c¸n bé trong tæ bé m«n, xem nh</w:t>
        <w:softHyphen/>
        <w:t xml:space="preserve"> kû niÖm cña mét ng</w:t>
        <w:softHyphen/>
        <w:t>êi ®· vÒ ®Ých tr</w:t>
        <w:softHyphen/>
        <w:t>íc.</w:t>
      </w:r>
    </w:p>
    <w:p>
      <w:pPr>
        <w:pStyle w:val="Normal"/>
        <w:jc w:val="center"/>
        <w:rPr>
          <w:rFonts w:ascii="Arial; Helvetica" w:hAnsi="Arial; Helvetica" w:cs="Arial; Helvetica"/>
        </w:rPr>
      </w:pPr>
      <w:r>
        <w:rPr>
          <w:rFonts w:cs=".VnTime" w:ascii=".VnTime" w:hAnsi=".VnTime"/>
        </w:rPr>
        <w:t>*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.VnTime" w:ascii=".VnTime" w:hAnsi=".VnTime"/>
        </w:rPr>
        <w:t>N»m trªn gi</w:t>
        <w:softHyphen/>
        <w:t>êng bÖnh tr¾ng tinh, tr«ng anh ChÝnh máng dÝnh nh</w:t>
        <w:softHyphen/>
        <w:t xml:space="preserve"> tµu l¸. Lång ngùc anh nÆng nhäc nh« lªn, h¹ xuèng d</w:t>
        <w:softHyphen/>
        <w:t>íi tÊm vá ch¨n bé ®éi b¹c mµu. KhÏ ®Æt bµn tay lªn vÇng tr¸n anh, t«i giËt m×nh thÊy ng</w:t>
        <w:softHyphen/>
        <w:t xml:space="preserve">êi ín l¹nh vµ </w:t>
        <w:softHyphen/>
        <w:t>ít rÞn må h«i. Anh sèt l¹nh, nhiÖt kÕ chØ 35 ®é r</w:t>
        <w:softHyphen/>
        <w:t>ìi. DÊu hiÖu rÊt ®¸ng ng¹i.</w:t>
        <w:br/>
        <w:t>Cói xuèng thËt thÊp, t«i nãi: "Anh ChÝnh. §· l©u em kh«ng ®</w:t>
        <w:softHyphen/>
        <w:t>îc gÆp anh, nh</w:t>
        <w:softHyphen/>
        <w:t>ng mäi chuyÖn cña anh, em ®Òu ®</w:t>
        <w:softHyphen/>
        <w:t>îc biÕt. S¸ng nay, cã dÞp qua Hµ Néi, em t×m ®Õn anh ngay. ThËt ch¼ng ngê anh l¹i sím ®Õn n«ng nçi nµy...". Dõng l¹i, t«i sî m×nh lì lêi. Anh g¾ng g</w:t>
        <w:softHyphen/>
        <w:t>îng mØm c</w:t>
        <w:softHyphen/>
        <w:t>êi chµo t«i vµ ®Þnh gi¬ tay ra b¾t, nh</w:t>
        <w:softHyphen/>
        <w:t>ng c¸nh tay r¬i phÞch xuèng c¹nh ng</w:t>
        <w:softHyphen/>
        <w:t>êi. Ngåi cuèi gi</w:t>
        <w:softHyphen/>
        <w:t>êng, DiÔm véi b</w:t>
        <w:softHyphen/>
        <w:t>íc tíi, khÏ kÐo ch¨n ®¾p lªn tay bè. "ThÕ lµ cuèi cïng m×nh l¹i ®</w:t>
        <w:softHyphen/>
        <w:t>îc gÆp cËu. Nãi xong, mÖt qu¸ anh thiÕp ®i mét giÊc dµi.</w:t>
        <w:br/>
        <w:t>Buæi chiÒu, c¶ chÞ Duyªn vµ ch¸u Phóc cïng vµo viÖn th¨m anh. TØnh t¸o l¹ th</w:t>
        <w:softHyphen/>
        <w:t>êng, anh ®ßi ngåi dËy uèng trµ víi t«i. C¶ nhµ vui mõng ra mÆt. T«i th× l¹i lo kh«ng ra mÆt. Kinh nghiÖm cho thÊy, nhiÒu ng</w:t>
        <w:softHyphen/>
        <w:t>êi èm nÆng, bçng nhiªn t</w:t>
        <w:softHyphen/>
        <w:t>¬i tØnh, minh mÉn h¼n lªn, dÔ lµ ®iÒm xÊu. Sî kh«ng kÞp nãi hÕt nh÷ng ®iÒu Êp ñ bÊy l©u, anh ChÝnh nãi nhiÒu. Vµ nhanh. Hoµn toµn kh¸c lêi tr¨n trèi. §ã lµ nh÷ng lêi t©m sù cuèi cïng cña mét ng</w:t>
        <w:softHyphen/>
        <w:t>êi thÊu triÖt giíi h¹n sinh m¹ng cña m×nh. Bçng, nh</w:t>
        <w:softHyphen/>
        <w:t xml:space="preserve"> chît nhí ra, anh b¶o t«i ®</w:t>
        <w:softHyphen/>
        <w:t>a tay tr¸i cho anh n¾m. "C¶ DiÔm n÷a, con ®Æt tay ph¶i cña con vµo lßng tay bè ®i nµo". Råi anh hæn hÓn: "Khi khoÎ m¹nh còng nh</w:t>
        <w:softHyphen/>
        <w:t xml:space="preserve"> lóc l©m chung, bao giê bè còng chØ mong cho con vµ nguêi b¹n cña bè, ®ång thêi còng lµ b¹n cña con ®©y, ®</w:t>
        <w:softHyphen/>
        <w:t xml:space="preserve">îc h¹nh phóc. DiÔm, con cã d¸m høa sÏ thùc hiÖn niÒm mong </w:t>
        <w:softHyphen/>
        <w:t>íc cuèi cïng cña bè kh«ng?". "Con sÏ cè...?" DiÔm oµ lªn nøc në.</w:t>
        <w:br/>
        <w:t>Anh ChÝnh ®· ®¹t tíi c¸i v« cïng.</w:t>
        <w:br/>
        <w:t>*</w:t>
        <w:br/>
        <w:t>Høa thÕ... Nh</w:t>
        <w:softHyphen/>
        <w:t>ng lµm ®</w:t>
        <w:softHyphen/>
        <w:t>îc thÕ... Khã thÕ? Anh ChÝnh mÊt ®</w:t>
        <w:softHyphen/>
        <w:t>îc mét n¨m, ®óng ngµy giç ®Çu, t«i cã ®Õn th¨m gia ®×nh anh. V× cßn bèn, n¨m ng</w:t>
        <w:softHyphen/>
        <w:t>êi ®i cïng xe con, ë l¹i e kh«ng tiÖn cho tÊt c¶ mäi ng</w:t>
        <w:softHyphen/>
        <w:t>êi, t«i xin phÐp kh«ng ¨n c¬m, høa vµi ngµy n÷a sÏ cßn quay l¹i. Vµi ngµy. Råi vµi th¸ng... Toan tÝnh nh÷ng chuyÖn h¹nh phóc trÇn thÕ khi nÊm mé mét ng</w:t>
        <w:softHyphen/>
        <w:t>êi n»m xuèng míi chØ kÞp xanh mét løa cá ®Çu, cã ®iÒu g× gièng sù l·ng quªn vµ tµn nhÉn. NÝn lÆng lµ h¬n. DiÔm còng kh«ng nãi g×. ThÕ l¹i ho¸ hay. V¶ ch¨ng, tr</w:t>
        <w:softHyphen/>
        <w:t xml:space="preserve">íc ®ã, t«i víi DiÔm nµo ®· cã g× ®©u. Nãi ra, ch¾c cµng khã xö. N¬i tËn n¬i s©u kÝn cña lßng m×nh, t«i thÊy t«i vµ DiÔm qu¸ ®çi kh¸c vêi. H¹nh phóc chØ lµ mong </w:t>
        <w:softHyphen/>
        <w:t>íc.</w:t>
        <w:br/>
        <w:t>H¬n n¨m sau, t«i xin chuyÓn vÒ tØnh ®éi ®Þa ph</w:t>
        <w:softHyphen/>
        <w:t>¬ng. §</w:t>
        <w:softHyphen/>
        <w:t>îc b¹n bÌ mèi l¸i, t«i lÊy vî sau vµi m</w:t>
        <w:softHyphen/>
        <w:t>¬i ngµy, kÓ tõ buæi xem mÆt ng</w:t>
        <w:softHyphen/>
        <w:t>êi sÏ ¨n ®êi ë kiÕp víi m×nh. Vî t«i lµ mét c« g¸i quª xinh gißn vµ mau måm, mau miÖng. ThÕ, cã ph¶i lµ hîp víi t«i h¬n kh«ng?</w:t>
      </w:r>
    </w:p>
    <w:p>
      <w:pPr>
        <w:pStyle w:val="Normal"/>
        <w:jc w:val="center"/>
        <w:rPr>
          <w:rFonts w:ascii="Arial; Helvetica" w:hAnsi="Arial; Helvetica" w:cs="Arial; Helvetica"/>
        </w:rPr>
      </w:pPr>
      <w:r>
        <w:rPr>
          <w:rFonts w:cs=".VnTime" w:ascii=".VnTime" w:hAnsi=".VnTime"/>
        </w:rPr>
        <w:t>*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.VnTime" w:ascii=".VnTime" w:hAnsi=".VnTime"/>
        </w:rPr>
        <w:t>Buæi chiÒu h«m thø hai lªn Hµ Néi, sau khi ®</w:t>
        <w:softHyphen/>
        <w:t>îc b¸c sÜ chuyªn khoa khi kh¸m, b¶o bÖnh cña ch¸u kh«ng ®¸ng lo ng¹i, chØ cÇn ®iÒu trÞ vµi ngµy n÷a lµ æn, ®Ó vî bÕ con n»m nghØ ë bÖnh viÖn, t«i ®Õn th¨m gia ®×nh anh ChÝnh. ChØ cã m×nh DiÔm ë nhµ. Míi cã d¨m n¨m kh«ng gÆp mµ DiÔm ®· giµ nhiÒu. B¨m nh¨m, b¨m s¸u råi cßn g×. VÉn ë víi mÑ vµ cËu em trai ch</w:t>
        <w:softHyphen/>
        <w:t>a vî. Th¾p h</w:t>
        <w:softHyphen/>
        <w:t>¬ng cho anh ChÝnh xong, quay l¹i, thÊy DiÔm ®á hoe m¾t. M¾t t«i còng nhoÌ ®i. Tr</w:t>
        <w:softHyphen/>
        <w:t>íc mÆt, vÉn nh</w:t>
        <w:softHyphen/>
        <w:t xml:space="preserve"> lµ c« bÐ DiÔm thêi m</w:t>
        <w:softHyphen/>
        <w:t>êi t¸m ®«i m</w:t>
        <w:softHyphen/>
        <w:t>¬i, m¶nh mai, hiÒn thôc. Chît, DiÔm vÞn vai t«i tøc t</w:t>
        <w:softHyphen/>
        <w:t>ëi, kh«ng thµnh tiÕng. Lóng tóng, t«i ch¼ng biÕt nãi g×. §o¹n, lau m¾t, ng</w:t>
        <w:softHyphen/>
        <w:t>îng nghÞu DiÔm c</w:t>
        <w:softHyphen/>
        <w:t>êi. Suýt n÷a t«i buét miÖng hái chuyÖn riªng t</w:t>
        <w:softHyphen/>
        <w:t xml:space="preserve"> cña c« thÕ nµo. E sù quan t©m cña kÎ yªn phËn råi dÔ lµm ng</w:t>
        <w:softHyphen/>
        <w:t>êi cßn lªnh ®ªnh buån tñi. Nªn th«i.</w:t>
      </w:r>
    </w:p>
    <w:p>
      <w:pPr>
        <w:pStyle w:val="Normal"/>
        <w:jc w:val="center"/>
        <w:rPr>
          <w:rFonts w:ascii="Arial; Helvetica" w:hAnsi="Arial; Helvetica" w:cs="Arial; Helvetica"/>
        </w:rPr>
      </w:pPr>
      <w:r>
        <w:rPr>
          <w:rFonts w:cs=".VnTime" w:ascii=".VnTime" w:hAnsi=".VnTime"/>
        </w:rPr>
        <w:t>*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.VnTime" w:ascii=".VnTime" w:hAnsi=".VnTime"/>
        </w:rPr>
        <w:t>Vî chång t«i võa bÕ con vÒ ®Õn nhµ th× nhËn ®</w:t>
        <w:softHyphen/>
        <w:t>îc bøc ®iÖn: "Tèi mai "ch¸u" lÊy chång. §õng chóc mõng g× véi. DiÔm".</w:t>
        <w:br/>
        <w:t>Chõng kh«ng yªn t©m víi m</w:t>
        <w:softHyphen/>
        <w:t>êi tõ ®iÖn tÝn kh« khan kia, DiÔm viÕt cho t«i mét bøc th</w:t>
        <w:softHyphen/>
        <w:t xml:space="preserve"> dµi, vµi ngµy sau ®ã.</w:t>
        <w:br/>
        <w:t xml:space="preserve">Ngoµi nh÷ng dßng nh¾c nhë l¹i t×nh c¶m, kû niÖm gi÷a t«i vµ gia ®×nh anh ChÝnh trong suèt mÊy chôc n¨m qua, DiÔm nãi c« </w:t>
        <w:softHyphen/>
        <w:t>ng thuËn mét h«n nh©n ch</w:t>
        <w:softHyphen/>
        <w:t>a t×nh yªu, theo sù s¾p xÕp cña gia ®×nh, hä m¹c. Vµ c« hi väng mét t×nh yªu råi sÏ ®Õn. Nh</w:t>
        <w:softHyphen/>
        <w:t xml:space="preserve"> tæ chim s½n cã sÏ gäi chim vÒ. BiÕt sao mµ nãi tr</w:t>
        <w:softHyphen/>
        <w:t>íc...</w:t>
      </w:r>
    </w:p>
    <w:p>
      <w:pPr>
        <w:pStyle w:val="Normal"/>
        <w:jc w:val="right"/>
        <w:rPr>
          <w:rFonts w:ascii="Arial; Helvetica" w:hAnsi="Arial; Helvetica" w:cs="Arial; Helvetica"/>
        </w:rPr>
      </w:pPr>
      <w:r>
        <w:rPr>
          <w:rFonts w:cs=".VnTime" w:ascii=".VnTime" w:hAnsi=".VnTime"/>
          <w:b/>
          <w:i/>
        </w:rPr>
        <w:t>VÞ xuyªn, Hµ Giang l0/1998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ang_man_361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5:20:00Z</dcterms:created>
  <dc:creator>Khai</dc:creator>
  <dc:description/>
  <dc:language>en-US</dc:language>
  <cp:lastModifiedBy>Khai</cp:lastModifiedBy>
  <dcterms:modified xsi:type="dcterms:W3CDTF">2002-05-16T05:21:00Z</dcterms:modified>
  <cp:revision>1</cp:revision>
  <dc:subject/>
  <dc:title>Giang khóc</dc:title>
</cp:coreProperties>
</file>