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Introduction to Cost Management</w:t>
      </w:r>
    </w:p>
    <w:p>
      <w:pPr>
        <w:pStyle w:val="Normal"/>
        <w:widowControl w:val="false"/>
        <w:suppressAutoHyphens w:val="true"/>
        <w:autoSpaceDE w:val="false"/>
        <w:ind w:left="-630" w:hanging="0"/>
        <w:rPr>
          <w:color w:val="000000"/>
          <w:sz w:val="2"/>
          <w:szCs w:val="2"/>
        </w:rPr>
      </w:pPr>
      <w:r>
        <w:rPr>
          <w:color w:val="000000"/>
          <w:sz w:val="2"/>
          <w:szCs w:val="2"/>
        </w:rPr>
      </w:r>
    </w:p>
    <w:p>
      <w:pPr>
        <w:pStyle w:val="Normal"/>
        <w:widowControl w:val="false"/>
        <w:suppressAutoHyphens w:val="true"/>
        <w:autoSpaceDE w:val="false"/>
        <w:ind w:left="-630" w:hanging="0"/>
        <w:rPr>
          <w:b/>
          <w:b/>
          <w:color w:val="000000"/>
          <w:sz w:val="22"/>
          <w:szCs w:val="22"/>
        </w:rPr>
      </w:pPr>
      <w:r>
        <w:rPr>
          <w:b/>
          <w:color w:val="000000"/>
          <w:sz w:val="22"/>
          <w:szCs w:val="22"/>
        </w:rPr>
        <w:t>LEARNING OBJECTIVES</w:t>
      </w:r>
    </w:p>
    <w:p>
      <w:pPr>
        <w:pStyle w:val="Normal"/>
        <w:widowControl w:val="false"/>
        <w:suppressAutoHyphens w:val="true"/>
        <w:autoSpaceDE w:val="false"/>
        <w:ind w:left="-630" w:hanging="0"/>
        <w:rPr>
          <w:b/>
          <w:b/>
          <w:color w:val="000000"/>
          <w:sz w:val="22"/>
          <w:szCs w:val="22"/>
        </w:rPr>
      </w:pPr>
      <w:r>
        <w:rPr>
          <w:b/>
          <w:color w:val="000000"/>
          <w:sz w:val="22"/>
          <w:szCs w:val="22"/>
        </w:rPr>
      </w:r>
    </w:p>
    <w:tbl>
      <w:tblPr>
        <w:tblW w:w="9306" w:type="dxa"/>
        <w:jc w:val="left"/>
        <w:tblInd w:w="-113" w:type="dxa"/>
        <w:tblLayout w:type="fixed"/>
        <w:tblCellMar>
          <w:top w:w="0" w:type="dxa"/>
          <w:left w:w="108" w:type="dxa"/>
          <w:bottom w:w="0" w:type="dxa"/>
          <w:right w:w="108" w:type="dxa"/>
        </w:tblCellMar>
      </w:tblPr>
      <w:tblGrid>
        <w:gridCol w:w="918"/>
        <w:gridCol w:w="83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LO 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What are the relationships among financial, management, and cost account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LO 2</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What are two common organizational strateg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LO 3</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What is a value chain, and what are the major value chain function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LO 4</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How is a balanced scorecard used to implement an organization’s strateg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LO 5</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 xml:space="preserve">Why must accountants understand an organization’s structure to perform effectively in that organizatio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LO 6</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What are the sources of ethical standards for cost accountan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LO 7</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t>What are the sources of authoritative pronouncements for the practice of cost accounting?</w:t>
            </w:r>
          </w:p>
        </w:tc>
      </w:tr>
    </w:tbl>
    <w:p>
      <w:pPr>
        <w:pStyle w:val="Normal"/>
        <w:widowControl w:val="false"/>
        <w:suppressAutoHyphens w:val="true"/>
        <w:autoSpaceDE w:val="false"/>
        <w:ind w:left="-630" w:hanging="0"/>
        <w:rPr>
          <w:b/>
          <w:b/>
          <w:sz w:val="22"/>
          <w:szCs w:val="22"/>
        </w:rPr>
      </w:pPr>
      <w:r>
        <w:rPr>
          <w:b/>
          <w:sz w:val="22"/>
          <w:szCs w:val="22"/>
        </w:rPr>
      </w:r>
    </w:p>
    <w:p>
      <w:pPr>
        <w:pStyle w:val="Normal"/>
        <w:widowControl w:val="false"/>
        <w:suppressAutoHyphens w:val="true"/>
        <w:autoSpaceDE w:val="false"/>
        <w:ind w:left="-630" w:hanging="0"/>
        <w:rPr>
          <w:b/>
          <w:b/>
          <w:sz w:val="22"/>
          <w:szCs w:val="22"/>
        </w:rPr>
      </w:pPr>
      <w:r>
        <w:rPr>
          <w:b/>
          <w:sz w:val="22"/>
          <w:szCs w:val="22"/>
        </w:rPr>
        <w:t>QUESTION GRID</w:t>
      </w:r>
    </w:p>
    <w:p>
      <w:pPr>
        <w:pStyle w:val="Normal"/>
        <w:widowControl w:val="false"/>
        <w:suppressAutoHyphens w:val="true"/>
        <w:autoSpaceDE w:val="false"/>
        <w:ind w:left="-630" w:hanging="0"/>
        <w:rPr>
          <w:b/>
          <w:b/>
          <w:sz w:val="22"/>
          <w:szCs w:val="22"/>
        </w:rPr>
      </w:pPr>
      <w:r>
        <w:rPr>
          <w:b/>
          <w:sz w:val="22"/>
          <w:szCs w:val="22"/>
        </w:rPr>
      </w:r>
    </w:p>
    <w:tbl>
      <w:tblPr>
        <w:tblW w:w="9078" w:type="dxa"/>
        <w:jc w:val="left"/>
        <w:tblInd w:w="-15" w:type="dxa"/>
        <w:tblLayout w:type="fixed"/>
        <w:tblCellMar>
          <w:top w:w="0" w:type="dxa"/>
          <w:left w:w="108" w:type="dxa"/>
          <w:bottom w:w="0" w:type="dxa"/>
          <w:right w:w="108" w:type="dxa"/>
        </w:tblCellMar>
      </w:tblPr>
      <w:tblGrid>
        <w:gridCol w:w="939"/>
        <w:gridCol w:w="1456"/>
        <w:gridCol w:w="1017"/>
        <w:gridCol w:w="886"/>
        <w:gridCol w:w="680"/>
        <w:gridCol w:w="680"/>
        <w:gridCol w:w="680"/>
        <w:gridCol w:w="680"/>
        <w:gridCol w:w="680"/>
        <w:gridCol w:w="680"/>
        <w:gridCol w:w="700"/>
      </w:tblGrid>
      <w:tr>
        <w:trPr>
          <w:trHeight w:val="255" w:hRule="atLeast"/>
        </w:trPr>
        <w:tc>
          <w:tcPr>
            <w:tcW w:w="2395" w:type="dxa"/>
            <w:gridSpan w:val="2"/>
            <w:tcBorders/>
            <w:vAlign w:val="bottom"/>
          </w:tcPr>
          <w:p>
            <w:pPr>
              <w:pStyle w:val="Normal"/>
              <w:rPr>
                <w:rFonts w:ascii="Arial" w:hAnsi="Arial" w:cs="Arial"/>
                <w:b/>
                <w:b/>
                <w:bCs/>
                <w:sz w:val="20"/>
                <w:szCs w:val="20"/>
              </w:rPr>
            </w:pPr>
            <w:r>
              <w:rPr>
                <w:rFonts w:cs="Arial" w:ascii="Arial" w:hAnsi="Arial"/>
                <w:b/>
                <w:bCs/>
                <w:sz w:val="20"/>
                <w:szCs w:val="20"/>
              </w:rPr>
              <w:t>True/False</w:t>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59" w:type="dxa"/>
            <w:gridSpan w:val="3"/>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4780" w:type="dxa"/>
            <w:gridSpan w:val="7"/>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59" w:type="dxa"/>
            <w:gridSpan w:val="3"/>
            <w:tcBorders>
              <w:bottom w:val="single" w:sz="4" w:space="0" w:color="000000"/>
              <w:right w:val="single" w:sz="12" w:space="0" w:color="000000"/>
            </w:tcBorders>
            <w:vAlign w:val="bottom"/>
          </w:tcPr>
          <w:p>
            <w:pPr>
              <w:pStyle w:val="Normal"/>
              <w:jc w:val="center"/>
              <w:rPr>
                <w:rFonts w:ascii="Arial" w:hAnsi="Arial" w:cs="Arial"/>
                <w:b/>
                <w:b/>
                <w:sz w:val="16"/>
                <w:szCs w:val="16"/>
              </w:rPr>
            </w:pPr>
            <w:r>
              <w:rPr>
                <w:rFonts w:cs="Arial" w:ascii="Arial" w:hAnsi="Arial"/>
                <w:b/>
                <w:sz w:val="16"/>
                <w:szCs w:val="16"/>
              </w:rPr>
              <w:t>Difficulty Level</w:t>
            </w:r>
          </w:p>
        </w:tc>
        <w:tc>
          <w:tcPr>
            <w:tcW w:w="4780" w:type="dxa"/>
            <w:gridSpan w:val="7"/>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Learning Objectives</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8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395" w:type="dxa"/>
            <w:gridSpan w:val="2"/>
            <w:tcBorders/>
            <w:vAlign w:val="bottom"/>
          </w:tcPr>
          <w:p>
            <w:pPr>
              <w:pStyle w:val="Normal"/>
              <w:rPr>
                <w:rFonts w:ascii="Arial" w:hAnsi="Arial" w:cs="Arial"/>
                <w:b/>
                <w:b/>
                <w:bCs/>
                <w:sz w:val="18"/>
                <w:szCs w:val="18"/>
              </w:rPr>
            </w:pPr>
            <w:r>
              <w:rPr>
                <w:rFonts w:cs="Arial" w:ascii="Arial" w:hAnsi="Arial"/>
                <w:b/>
                <w:bCs/>
                <w:sz w:val="18"/>
                <w:szCs w:val="18"/>
              </w:rPr>
              <w:t>Completion</w:t>
            </w:r>
          </w:p>
        </w:tc>
        <w:tc>
          <w:tcPr>
            <w:tcW w:w="101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88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vAlign w:val="bottom"/>
          </w:tcPr>
          <w:p>
            <w:pPr>
              <w:pStyle w:val="Normal"/>
              <w:rPr>
                <w:rFonts w:ascii="Arial" w:hAnsi="Arial" w:cs="Arial"/>
                <w:sz w:val="18"/>
                <w:szCs w:val="18"/>
              </w:rPr>
            </w:pPr>
            <w:r>
              <w:rPr>
                <w:rFonts w:cs="Arial" w:ascii="Arial" w:hAnsi="Arial"/>
                <w:sz w:val="18"/>
                <w:szCs w:val="18"/>
              </w:rPr>
              <w:t> </w:t>
            </w:r>
          </w:p>
        </w:tc>
        <w:tc>
          <w:tcPr>
            <w:tcW w:w="7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5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478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55" w:hRule="atLeast"/>
        </w:trPr>
        <w:tc>
          <w:tcPr>
            <w:tcW w:w="9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12" w:type="dxa"/>
            <w:gridSpan w:val="3"/>
            <w:tcBorders/>
            <w:vAlign w:val="bottom"/>
          </w:tcPr>
          <w:p>
            <w:pPr>
              <w:pStyle w:val="Normal"/>
              <w:rPr>
                <w:rFonts w:ascii="Arial" w:hAnsi="Arial" w:cs="Arial"/>
                <w:b/>
                <w:b/>
                <w:bCs/>
                <w:sz w:val="18"/>
                <w:szCs w:val="18"/>
              </w:rPr>
            </w:pPr>
            <w:r>
              <w:rPr>
                <w:rFonts w:cs="Arial" w:ascii="Arial" w:hAnsi="Arial"/>
                <w:b/>
                <w:bCs/>
                <w:sz w:val="18"/>
                <w:szCs w:val="18"/>
              </w:rPr>
              <w:t>Multiple Choice</w:t>
            </w:r>
          </w:p>
        </w:tc>
        <w:tc>
          <w:tcPr>
            <w:tcW w:w="886"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6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5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478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6"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17" w:type="dxa"/>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86"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59" w:type="dxa"/>
            <w:gridSpan w:val="3"/>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b/>
                <w:bCs/>
                <w:sz w:val="16"/>
                <w:szCs w:val="16"/>
              </w:rPr>
              <w:t>Difficulty Level</w:t>
            </w:r>
          </w:p>
        </w:tc>
        <w:tc>
          <w:tcPr>
            <w:tcW w:w="4780" w:type="dxa"/>
            <w:gridSpan w:val="7"/>
            <w:tcBorders>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Learning Objectives</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8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255" w:hRule="atLeast"/>
        </w:trPr>
        <w:tc>
          <w:tcPr>
            <w:tcW w:w="2395" w:type="dxa"/>
            <w:gridSpan w:val="2"/>
            <w:tcBorders/>
            <w:vAlign w:val="bottom"/>
          </w:tcPr>
          <w:p>
            <w:pPr>
              <w:pStyle w:val="Normal"/>
              <w:rPr/>
            </w:pPr>
            <w:r>
              <w:rPr>
                <w:rFonts w:cs="Arial" w:ascii="Arial" w:hAnsi="Arial"/>
                <w:b/>
                <w:bCs/>
                <w:sz w:val="20"/>
                <w:szCs w:val="20"/>
              </w:rPr>
              <w:t>Short Answer</w:t>
            </w:r>
            <w:r>
              <w:rPr>
                <w:rFonts w:cs="Arial" w:ascii="Arial" w:hAnsi="Arial"/>
                <w:sz w:val="20"/>
                <w:szCs w:val="20"/>
              </w:rPr>
              <w:t> </w:t>
            </w:r>
          </w:p>
        </w:tc>
        <w:tc>
          <w:tcPr>
            <w:tcW w:w="1017" w:type="dxa"/>
            <w:tcBorders/>
            <w:vAlign w:val="bottom"/>
          </w:tcPr>
          <w:p>
            <w:pPr>
              <w:pStyle w:val="Normal"/>
              <w:rPr>
                <w:rFonts w:ascii="Arial" w:hAnsi="Arial" w:cs="Arial"/>
                <w:sz w:val="20"/>
                <w:szCs w:val="20"/>
              </w:rPr>
            </w:pPr>
            <w:r>
              <w:rPr>
                <w:rFonts w:cs="Arial" w:ascii="Arial" w:hAnsi="Arial"/>
                <w:sz w:val="20"/>
                <w:szCs w:val="20"/>
              </w:rPr>
              <w:t> </w:t>
            </w:r>
          </w:p>
        </w:tc>
        <w:tc>
          <w:tcPr>
            <w:tcW w:w="886"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59" w:type="dxa"/>
            <w:gridSpan w:val="3"/>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4780" w:type="dxa"/>
            <w:gridSpan w:val="7"/>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86"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Normal"/>
        <w:widowControl w:val="false"/>
        <w:suppressAutoHyphens w:val="true"/>
        <w:autoSpaceDE w:val="false"/>
        <w:ind w:left="-630" w:hanging="0"/>
        <w:rPr>
          <w:b/>
          <w:b/>
          <w:sz w:val="22"/>
          <w:szCs w:val="22"/>
        </w:rPr>
      </w:pPr>
      <w:r>
        <w:rPr>
          <w:b/>
          <w:sz w:val="22"/>
          <w:szCs w:val="22"/>
        </w:rPr>
      </w:r>
      <w:r>
        <w:br w:type="page"/>
      </w:r>
    </w:p>
    <w:p>
      <w:pPr>
        <w:pStyle w:val="Normal"/>
        <w:widowControl w:val="false"/>
        <w:suppressAutoHyphens w:val="true"/>
        <w:autoSpaceDE w:val="false"/>
        <w:ind w:left="-630" w:hanging="0"/>
        <w:rPr>
          <w:b/>
          <w:b/>
          <w:sz w:val="22"/>
          <w:szCs w:val="22"/>
        </w:rPr>
      </w:pPr>
      <w:r>
        <w:rPr>
          <w:b/>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Return on investment was used in the 1900’s to evaluate business oper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Financial accounting is most concerned with meeting the needs of internal us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Financial accounting is most concerned with meeting the needs of external us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Managerial accounting is most concerned with meeting the needs of internal us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Financial accounting is most concerned with meeting the needs of external us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Financial accounting is highly regulated by rules and regul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Managerial accounting is highly regulated by rules and regul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Financial accounting is most concerned with addressing the needs of the firm as a who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Managerial accounting is most concerned with addressing the needs of the firm as a who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Financial accounting is most concerned with addressing the needs of individual departments of the fi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Managerial accounting is most concerned with addressing the needs of individual departments of the fi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Cost accounting serves as a bridge between financial and managerial accoun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Mission statements typically remain unchanged throughout the life of an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An organization’s strategy should reflect the organization’s core competencies.</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An organization’s strategy is the guiding force for its mission.</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The learning and growth perspective of the balanced scorecard focuses on using an organization’s intellectual capital to adapt to or influence customer needs and expec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The internal business perspective of the balanced scorecard focuses on using an organization’s intellectual capital to adapt to or influence customer needs and expec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The customer value perspective of the balanced scorecard focuses on using an organization’s intellectual capital to adapt to or influence customer needs and expec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The financial perspective of the balanced scorecard focuses on using an organization’s intellectual capital to adapt to or influence customer needs and expec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The internal business perspective of the balanced scorecard addresses the things that an organization needs to do well to meet customer needs and expec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The learning and growth perspective of the balanced scorecard addresses the things that an organization needs to do well to meet customer needs and expec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The customer value perspective of the balanced scorecard addresses the things that an organization needs to do well to meet customer needs and expec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The financial perspective of the balanced scorecard addresses the things that an organization needs to do well to meet customer needs and expec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The customer value perspective of the balanced scorecard addresses how well the organization is doing with regard to important customer criteri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The learning and growth perspective of the balanced scorecard addresses how well the organization is doing with regard to important customer criteri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The internal business of the balanced scorecard addresses how well the organization is doing with regard to important customer criteri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The financial perspective of the balanced scorecard addresses how well the organization is doing with regard to important customer criteri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The financial perspective of the balanced scorecard addresses stakeholder concerns about profitability and organizational grow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The learning and growth perspective of the balanced scorecard addresses stakeholder concerns about profitability and organizational grow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The internal business perspective of the balanced scorecard addresses stakeholder concerns about profitability and organizational grow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The customer value perspective of the balanced scorecard addresses stakeholder concerns about profitability and organizational grow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An organization’s return on assets (ROA)  is an example of a lead indicat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Line personnel give assistance to staff employe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Line managers are directly responsible for achieving organizational go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The Sarbanes-Oxley Act of 2002 provides legal protection for individuals who report illegal organizational activities to appropriate persons or agenc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The Foreign Corrupt Practices Act of 1977  provides legal protection for individuals who report illegal organizational activities to appropriate persons or agenc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6</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branch of accounting that is most concerned with addressing the needs of the firm as a whole is ___________________ accoun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inanci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branch of accounting that is most concerned with addressing the needs of specific departments of the firm is ___________________ accoun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anageri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branch of accounting that serves as a bridge between financial and managerial accounting is __________ accoun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The balanced scorecard perspective that focuses on using a firm’s intellectual capital to adapt to customer needs through product or service innovations is the ___________________</w:t>
      </w:r>
    </w:p>
    <w:p>
      <w:pPr>
        <w:pStyle w:val="Normal"/>
        <w:keepLines/>
        <w:suppressAutoHyphens w:val="true"/>
        <w:autoSpaceDE w:val="false"/>
        <w:rPr>
          <w:color w:val="000000"/>
          <w:sz w:val="2"/>
          <w:szCs w:val="2"/>
        </w:rPr>
      </w:pPr>
      <w:r>
        <w:rPr>
          <w:color w:val="000000"/>
          <w:sz w:val="22"/>
          <w:szCs w:val="22"/>
        </w:rPr>
        <w:t>persp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learning and grow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The balanced scorecard perspective that addresses things that an organization needs to do well to meet customer needs and expectations is the ________________________________</w:t>
      </w:r>
    </w:p>
    <w:p>
      <w:pPr>
        <w:pStyle w:val="Normal"/>
        <w:keepLines/>
        <w:suppressAutoHyphens w:val="true"/>
        <w:autoSpaceDE w:val="false"/>
        <w:rPr>
          <w:color w:val="000000"/>
          <w:sz w:val="2"/>
          <w:szCs w:val="2"/>
        </w:rPr>
      </w:pPr>
      <w:r>
        <w:rPr>
          <w:color w:val="000000"/>
          <w:sz w:val="22"/>
          <w:szCs w:val="22"/>
        </w:rPr>
        <w:t>persp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internal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balanced scorecard perspective that addresses how well the organization is meeting specific customer-based criteria is the ____________________________ persp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ustomer val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balanced scorecard perspective that addresses concerns about organizational growth is the ____________________ persp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inanci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_________________________ restates an organization’s strategy into clear and objective performance measur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alanced scorecar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Outcomes that have resulted from past actions are also referred to as _________ indicato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la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Data that reflects future financial and non-financial outcomes is referred to as ________ indicato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lea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expression of what an organization wishes to accomplish and how it will serve its customers is contained in the __________________________.</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ission stat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The plan in which an organization indicates how it will fulfill its goals is referred to as a __________.</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trate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A function or activity in which an organization seeks to excel above its competitors is a 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re competenc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The way in which authority and responsibility are distributed in an organization is 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organizational struc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5</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In comparing financial and management accounting, which of the following </w:t>
      </w:r>
      <w:r>
        <w:rPr>
          <w:b/>
          <w:bCs/>
          <w:color w:val="000000"/>
          <w:sz w:val="22"/>
          <w:szCs w:val="22"/>
        </w:rPr>
        <w:t>more</w:t>
      </w:r>
      <w:r>
        <w:rPr>
          <w:color w:val="000000"/>
          <w:sz w:val="22"/>
          <w:szCs w:val="22"/>
        </w:rPr>
        <w:t xml:space="preserve"> accurately describes management accounting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storical, precise, usefu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quired, estimated, inter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dgeted, informative, adap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arable, verifiable, monet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Management and financial accounting are used for which of the following purposes?</w:t>
      </w:r>
    </w:p>
    <w:p>
      <w:pPr>
        <w:pStyle w:val="Normal"/>
        <w:keepLines/>
        <w:suppressAutoHyphens w:val="true"/>
        <w:autoSpaceDE w:val="false"/>
        <w:rPr>
          <w:color w:val="000000"/>
          <w:sz w:val="22"/>
          <w:szCs w:val="22"/>
        </w:rPr>
      </w:pPr>
      <w:r>
        <w:rPr>
          <w:color w:val="000000"/>
          <w:sz w:val="22"/>
          <w:szCs w:val="22"/>
        </w:rPr>
      </w:r>
    </w:p>
    <w:tbl>
      <w:tblPr>
        <w:tblW w:w="4878" w:type="dxa"/>
        <w:jc w:val="left"/>
        <w:tblInd w:w="-108" w:type="dxa"/>
        <w:tblLayout w:type="fixed"/>
        <w:tblCellMar>
          <w:top w:w="0" w:type="dxa"/>
          <w:left w:w="108" w:type="dxa"/>
          <w:bottom w:w="0" w:type="dxa"/>
          <w:right w:w="108" w:type="dxa"/>
        </w:tblCellMar>
      </w:tblPr>
      <w:tblGrid>
        <w:gridCol w:w="2628"/>
        <w:gridCol w:w="2250"/>
      </w:tblGrid>
      <w:tr>
        <w:trPr/>
        <w:tc>
          <w:tcPr>
            <w:tcW w:w="2628" w:type="dxa"/>
            <w:tcBorders/>
          </w:tcPr>
          <w:p>
            <w:pPr>
              <w:pStyle w:val="Normal"/>
              <w:keepLines/>
              <w:suppressAutoHyphens w:val="true"/>
              <w:autoSpaceDE w:val="false"/>
              <w:rPr>
                <w:color w:val="000000"/>
                <w:sz w:val="22"/>
                <w:szCs w:val="22"/>
              </w:rPr>
            </w:pPr>
            <w:r>
              <w:rPr>
                <w:color w:val="000000"/>
                <w:sz w:val="22"/>
                <w:szCs w:val="22"/>
                <w:u w:val="single"/>
              </w:rPr>
              <w:t>Management accounting</w:t>
            </w:r>
          </w:p>
        </w:tc>
        <w:tc>
          <w:tcPr>
            <w:tcW w:w="2250" w:type="dxa"/>
            <w:tcBorders/>
          </w:tcPr>
          <w:p>
            <w:pPr>
              <w:pStyle w:val="Normal"/>
              <w:keepLines/>
              <w:suppressAutoHyphens w:val="true"/>
              <w:autoSpaceDE w:val="false"/>
              <w:rPr>
                <w:color w:val="000000"/>
                <w:sz w:val="22"/>
                <w:szCs w:val="22"/>
                <w:u w:val="single"/>
              </w:rPr>
            </w:pPr>
            <w:r>
              <w:rPr>
                <w:color w:val="000000"/>
                <w:sz w:val="22"/>
                <w:szCs w:val="22"/>
                <w:u w:val="single"/>
              </w:rPr>
              <w:t>Financial accounting</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internal              exter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external              inter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internal              inter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external              exter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One major difference between financial and management accounting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ancial accounting reports are prepared primarily for users external to the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ement accounting is not under the jurisdiction of the Securities and Exchange Commi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overnment regulations do not apply to management accou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Which of the following statements about management or financial accounting is </w:t>
      </w:r>
      <w:r>
        <w:rPr>
          <w:b/>
          <w:bCs/>
          <w:color w:val="000000"/>
          <w:sz w:val="22"/>
          <w:szCs w:val="22"/>
        </w:rPr>
        <w:t>fals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ancial accounting must follow GAA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ement accounting is not subject to regulatory reporting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management and financial accounting are subject to mandatory recordkeeping requir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nagement accounting should be flexi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Management accoun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more concerned with the future than is financial accou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less concerned with segments of a company than is financial accou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more constrained by rules and regulations than is financial accou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Modern management accounting can be characterized by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lexi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ndard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lex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eci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Which of the following is</w:t>
      </w:r>
      <w:r>
        <w:rPr>
          <w:b/>
          <w:bCs/>
          <w:color w:val="000000"/>
          <w:sz w:val="22"/>
          <w:szCs w:val="22"/>
        </w:rPr>
        <w:t xml:space="preserve"> not</w:t>
      </w:r>
      <w:r>
        <w:rPr>
          <w:color w:val="000000"/>
          <w:sz w:val="22"/>
          <w:szCs w:val="22"/>
        </w:rPr>
        <w:t xml:space="preserve"> a valid method for determining product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bitrary assig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measur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ystematic allo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benefit measur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Broadly speaking, cost accounting can be defined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ternal reporting system that is based on activity-bas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ystem used for providing the government and creditors with information about a company's internal 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nal reporting system that provides product costing and other information used by managers in performing their fun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nal reporting system needed by manufacturers to be in compliance with Cost Accounting Standards Board pronounce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Cost accounting is directed toward the need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gulatory agen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ternal us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nal us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ockhold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Cost accounting is necessita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high degree of conversion found in certain busin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gulatory requirements for manufacturing compan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nagement's need to be aware of all production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nagement's need for information to be used for planning and controlling activ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The process of ___________ causes the need for cost accoun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ver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oca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Financial accoun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primarily concerned with internal repor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more concerned with verifiable, historical information than is cost accou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ocuses on the parts of the organization rather than the wh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specifically directed at management decision-making nee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Financial accounting and cost accounting are both highly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eparing budg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termining produc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viding managers with information necessary for control purpo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termining performance standar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ich of the following topics is of </w:t>
      </w:r>
      <w:r>
        <w:rPr>
          <w:b/>
          <w:bCs/>
          <w:color w:val="000000"/>
          <w:sz w:val="22"/>
          <w:szCs w:val="22"/>
        </w:rPr>
        <w:t>more</w:t>
      </w:r>
      <w:r>
        <w:rPr>
          <w:color w:val="000000"/>
          <w:sz w:val="22"/>
          <w:szCs w:val="22"/>
        </w:rPr>
        <w:t xml:space="preserve"> concern to management accounting than to cost accoun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enerally accepted accounting princip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ventory valu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 of goods sold valu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mpact of economic conditions on company oper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Cost and management accoun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quire an entirely separate group of accounts than financial accounting u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cus solely on determining how much it costs to manufacture a product or provide a 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vide product/service cost information as well as information for internal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re required for business recordkeeping as are financial and tax accoun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Which of the following statements is</w:t>
      </w:r>
      <w:r>
        <w:rPr>
          <w:b/>
          <w:bCs/>
          <w:color w:val="000000"/>
          <w:sz w:val="22"/>
          <w:szCs w:val="22"/>
        </w:rPr>
        <w:t xml:space="preserve"> tru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agement accounting is a subset of cost accou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 accounting is a subset of both management and financial accou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nagement accounting is a subset of both cost and financial accou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nancial accounting is a subset of cost accoun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Which of the following statements is </w:t>
      </w:r>
      <w:r>
        <w:rPr>
          <w:b/>
          <w:bCs/>
          <w:color w:val="000000"/>
          <w:sz w:val="22"/>
          <w:szCs w:val="22"/>
        </w:rPr>
        <w:t>fals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rimary purpose of cost accounting is to determine valuations needed for external financial stat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primary purpose of management accounting is to provide information to managers for use in planning, controlling, and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act of converting production inputs into finished products or services necessitates cost accou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wo primary hallmarks of cost and management accounting are standardization of procedures and use of generally accepted accounting princip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A long-term plan that fulfills the goals and objectives of an organization is known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agement sty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rate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ission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perational mi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9.</w:t>
        <w:tab/>
        <w:t xml:space="preserve">Core competencies are </w:t>
      </w:r>
      <w:r>
        <w:rPr/>
        <w:t>n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nal functions crucial to the success and survival of a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ttributes that keep a firm from comp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fferent for every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sidered influences on corporate strateg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The set of processes that convert inputs into services and products that consumers us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ore compet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operational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value ch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roduct life cyc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The balanced scorecard perspective that focuses on using a firm’s intellectual capital to adapt to customer needs through product or service innovations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earning and growth perspec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ustomer value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ernal business perspec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inancial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The balanced scorecard perspective that addresses things that an organization needs to do well to meet customer needs and expecta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earning and growth perspec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ustomer value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ernal business perspec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inancial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The balanced scorecard perspective that addresses how well the organization is meeting specific customer-based criteria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earning and growth perspec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ustomer value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ernal business perspec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inancial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The balanced scorecard perspective that addresses concerns about organizational growth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earning and growth perspec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ustomer value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ernal business perspec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inancial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The world has essentially become smaller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mproved techn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de agre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tter communications sys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The value ch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flects the production of goods within an organizational contex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concerned with upstream suppliers, but not downstream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ults when all non-value-added activities are eliminated from a production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the foundation of strategic resource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In a global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rade of goods and services is focused on trade between or among countries on the same contin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international movement of labor is prohibited except for multilingual pers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international flows of capital and information are comm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happen in a global econ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Which of the following U.S. legislation relates to bribes being offered to foreign offici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cketeer Influenced and Corrupt Organizations 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reign Illegal Activities 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oreign Corrupt Practices 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ederal Bribery and Corrupt Practices A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The organization whose primary function is to provide a means to share information among cost and management accountants in the United State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nal Revenue 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merican Institute of CP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stitute of Management Account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stitute of Certified Management Account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The Institute of Management Accountants iss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tements on Accounting Research for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tements on Management Accou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tements on Managerial and Cost Accou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 Accounting Standar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The Institute of Management Accountants' Code of Eth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a legally enforceable contract with all management account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hould be viewed as a goal for professional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a legally enforceable contract with all CP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vides ways to measure departures from ethical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The ethical standards established for management accountants are in the area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etence, licensing, reporting, and 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dgeting, cost allocation, product costing, and insider tr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etence, confidentiality, integrity, and obje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sclosure, communication, decision making, and plan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The Foreign Corrupt Practices Act is directed 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S. businesses operating overse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reign businesses operating in the 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businesses dealing with U.S. consu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S. businesses operating in developed n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A managerial accountant who communicates information objectively is exercising which of the following standar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bjectiv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mpet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egr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fidenti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A managerial accountant who prepares clear reports and recommendations after analyzing relevant facts is exercising which of the following standar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bjectiv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mpet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egr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fidenti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Cost accounting standar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legal standards set by the Institute of Management Accountants for use in all manufacturing and professional busin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set by the Cost Accounting Standards Board and are legally binding on all manufacturers, but not service organiz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 not exist except for those legal pronouncements for companies bidding or pricing cost-related contracts with the gover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re developed by the Cost Accounting Standards Board, issued by the Institute of Management Accountants, and are legally binding on CM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7</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On what needs do (1) management accounting and (2) financial accounting focu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nagement accounting focuses on the needs of users inside an organization. Managers need information related to planning, controlling, decision making, and performance evaluation. Their needs are satisfied through the providing of information designed for their particular uses. Financial accounting focuses on the needs of users outside the organization, such as stockholders, creditors, and regulatory agencies. These users require information that is in conformity with generally accepted accounting principles and, thus, is standardized in the form of general purpose financial state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Define value chain and provide a graphic of the interacting flows of information within the value ch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value chain is the set of processes that convert inputs into products and services for a firm's customers. It includes both internal and external processes. It encompasses both upstream and downstream entities. A depiction of the value chain and its information flows is shown in Exhibit 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List and explain the four perspectives of the balanced scorecard (BS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pPr>
      <w:r>
        <w:rPr>
          <w:color w:val="000000"/>
          <w:sz w:val="22"/>
          <w:szCs w:val="22"/>
          <w:u w:val="single"/>
        </w:rPr>
        <w:t>Learning and growth perspective</w:t>
      </w:r>
      <w:r>
        <w:rPr>
          <w:color w:val="000000"/>
          <w:sz w:val="22"/>
          <w:szCs w:val="22"/>
        </w:rPr>
        <w:t>--Focuses on using an organization’s intellectual capital to adapt to or influence changing customer needs.</w:t>
      </w:r>
    </w:p>
    <w:p>
      <w:pPr>
        <w:pStyle w:val="Normal"/>
        <w:keepLines/>
        <w:suppressAutoHyphens w:val="true"/>
        <w:autoSpaceDE w:val="false"/>
        <w:rPr/>
      </w:pPr>
      <w:r>
        <w:rPr>
          <w:color w:val="000000"/>
          <w:sz w:val="22"/>
          <w:szCs w:val="22"/>
          <w:u w:val="single"/>
        </w:rPr>
        <w:t>Internal business perspective</w:t>
      </w:r>
      <w:r>
        <w:rPr>
          <w:color w:val="000000"/>
          <w:sz w:val="22"/>
          <w:szCs w:val="22"/>
        </w:rPr>
        <w:t>--Addresses those things that an organization needs to do well to meet customer needs and expectations.</w:t>
      </w:r>
    </w:p>
    <w:p>
      <w:pPr>
        <w:pStyle w:val="Normal"/>
        <w:keepLines/>
        <w:suppressAutoHyphens w:val="true"/>
        <w:autoSpaceDE w:val="false"/>
        <w:rPr/>
      </w:pPr>
      <w:r>
        <w:rPr>
          <w:color w:val="000000"/>
          <w:sz w:val="22"/>
          <w:szCs w:val="22"/>
          <w:u w:val="single"/>
        </w:rPr>
        <w:t>Customer value perspective</w:t>
      </w:r>
      <w:r>
        <w:rPr>
          <w:color w:val="000000"/>
          <w:sz w:val="22"/>
          <w:szCs w:val="22"/>
        </w:rPr>
        <w:t>--Addresses how well the organization is doing relative to important customer criteria.</w:t>
      </w:r>
    </w:p>
    <w:p>
      <w:pPr>
        <w:pStyle w:val="Normal"/>
        <w:keepLines/>
        <w:suppressAutoHyphens w:val="true"/>
        <w:autoSpaceDE w:val="false"/>
        <w:rPr>
          <w:color w:val="000000"/>
          <w:sz w:val="2"/>
          <w:szCs w:val="2"/>
        </w:rPr>
      </w:pPr>
      <w:r>
        <w:rPr>
          <w:color w:val="000000"/>
          <w:sz w:val="22"/>
          <w:szCs w:val="22"/>
          <w:u w:val="single"/>
        </w:rPr>
        <w:t>Financial perspective</w:t>
      </w:r>
      <w:r>
        <w:rPr>
          <w:color w:val="000000"/>
          <w:sz w:val="22"/>
          <w:szCs w:val="22"/>
        </w:rPr>
        <w:t>--Addresses the concerns of stakeholders about profitability and organizational grow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Distinguish between lead indicators and lag indicators, and provide an example of each.  Which of these indicators is a better guide for strategic plan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pPr>
      <w:r>
        <w:rPr>
          <w:color w:val="000000"/>
          <w:sz w:val="22"/>
          <w:szCs w:val="22"/>
        </w:rPr>
        <w:t xml:space="preserve">A </w:t>
      </w:r>
      <w:r>
        <w:rPr>
          <w:color w:val="000000"/>
          <w:sz w:val="22"/>
          <w:szCs w:val="22"/>
          <w:u w:val="single"/>
        </w:rPr>
        <w:t>lag indicator</w:t>
      </w:r>
      <w:r>
        <w:rPr>
          <w:color w:val="000000"/>
          <w:sz w:val="22"/>
          <w:szCs w:val="22"/>
        </w:rPr>
        <w:t xml:space="preserve"> is an outcome that has resulted from past actions.  A common lag indicator is profitability.  Other similar performance measures are also acceptable answers.</w:t>
      </w:r>
    </w:p>
    <w:p>
      <w:pPr>
        <w:pStyle w:val="Normal"/>
        <w:keepLines/>
        <w:suppressAutoHyphens w:val="true"/>
        <w:autoSpaceDE w:val="false"/>
        <w:rPr>
          <w:color w:val="000000"/>
          <w:sz w:val="2"/>
          <w:szCs w:val="2"/>
        </w:rPr>
      </w:pPr>
      <w:r>
        <w:rPr>
          <w:color w:val="000000"/>
          <w:sz w:val="22"/>
          <w:szCs w:val="22"/>
        </w:rPr>
        <w:t xml:space="preserve">A </w:t>
      </w:r>
      <w:r>
        <w:rPr>
          <w:color w:val="000000"/>
          <w:sz w:val="22"/>
          <w:szCs w:val="22"/>
          <w:u w:val="single"/>
        </w:rPr>
        <w:t>lead indicator</w:t>
      </w:r>
      <w:r>
        <w:rPr>
          <w:color w:val="000000"/>
          <w:sz w:val="22"/>
          <w:szCs w:val="22"/>
        </w:rPr>
        <w:t xml:space="preserve"> reflects future financial and nonfinancial outcomes. An good example would be the number of employees trained on a new transaction processing system.  Lead indicators are better guides for strategic planning, because they provide information on outcomes more quickly than do lag indicato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hat four areas are covered by the Standards of Ethical Conduct for Certified Management Accountants? How are these areas defin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four areas covered by the Standards of Ethical Conduct for Certified Management Accountants are: competence, confidentiality, integrity, and objectivity. Competence means having the capacity to function in a particular mann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Confidentiality means having the ability to maintain or keep information undisclosed. Integrity is defined as adherence to a code of moral values. Objectivity is defined as expressing or using facts without distortion by personal feelings or prejud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1-6</w:t>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51:00Z</dcterms:created>
  <dc:creator> Edward R. Walker</dc:creator>
  <dc:description/>
  <dc:language>en-US</dc:language>
  <cp:lastModifiedBy>SBLYDENBURGH</cp:lastModifiedBy>
  <cp:lastPrinted>2005-03-11T14:12:00Z</cp:lastPrinted>
  <dcterms:modified xsi:type="dcterms:W3CDTF">2005-03-11T20:12:00Z</dcterms:modified>
  <cp:revision>3</cp:revision>
  <dc:subject/>
  <dc:title>Chapter 1—Introduction to Cost Management</dc:title>
</cp:coreProperties>
</file>