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ind w:left="252" w:right="-109" w:hanging="360"/>
        <w:jc w:val="center"/>
        <w:rPr>
          <w:rFonts w:ascii="Cambria;Book Antiqua" w:hAnsi="Cambria;Book Antiqua" w:cs="Tahoma"/>
          <w:sz w:val="40"/>
          <w:szCs w:val="40"/>
          <w:u w:val="none"/>
        </w:rPr>
      </w:pPr>
      <w:r>
        <w:rPr>
          <w:rFonts w:ascii="Cambria;Book Antiqua" w:hAnsi="Cambria;Book Antiqua" w:cs="Tahoma"/>
          <w:sz w:val="40"/>
          <w:sz w:val="40"/>
          <w:szCs w:val="40"/>
          <w:u w:val="none"/>
          <w:shd w:fill="B3B3B3" w:val="clear"/>
          <w:rtl w:val="true"/>
        </w:rPr>
        <w:t>مذكرة</w:t>
      </w:r>
      <w:r>
        <w:rPr>
          <w:rFonts w:ascii="Cambria;Book Antiqua" w:hAnsi="Cambria;Book Antiqua" w:eastAsia="Cambria;Book Antiqua" w:cs="Tahoma"/>
          <w:sz w:val="40"/>
          <w:sz w:val="40"/>
          <w:szCs w:val="40"/>
          <w:u w:val="none"/>
          <w:shd w:fill="B3B3B3" w:val="clear"/>
          <w:rtl w:val="true"/>
        </w:rPr>
        <w:t xml:space="preserve"> </w:t>
      </w:r>
      <w:r>
        <w:rPr>
          <w:rFonts w:ascii="Cambria;Book Antiqua" w:hAnsi="Cambria;Book Antiqua" w:cs="Tahoma"/>
          <w:sz w:val="40"/>
          <w:sz w:val="40"/>
          <w:szCs w:val="40"/>
          <w:u w:val="none"/>
          <w:shd w:fill="B3B3B3" w:val="clear"/>
          <w:rtl w:val="true"/>
        </w:rPr>
        <w:t>رقم</w:t>
      </w:r>
      <w:r>
        <w:rPr>
          <w:rFonts w:cs="Tahoma" w:ascii="Cambria;Book Antiqua" w:hAnsi="Cambria;Book Antiqua"/>
          <w:sz w:val="40"/>
          <w:szCs w:val="40"/>
          <w:u w:val="none"/>
          <w:shd w:fill="B3B3B3" w:val="clear"/>
        </w:rPr>
        <w:t>10</w:t>
      </w:r>
      <w:r>
        <w:rPr>
          <w:rFonts w:cs="Tahoma" w:ascii="Cambria;Book Antiqua" w:hAnsi="Cambria;Book Antiqua"/>
          <w:sz w:val="40"/>
          <w:szCs w:val="40"/>
          <w:u w:val="none"/>
          <w:shd w:fill="B3B3B3" w:val="clear"/>
          <w:rtl w:val="true"/>
        </w:rPr>
        <w:t xml:space="preserve"> </w:t>
      </w:r>
      <w:r>
        <w:rPr>
          <w:rFonts w:ascii="Cambria;Book Antiqua" w:hAnsi="Cambria;Book Antiqua" w:cs="Tahoma"/>
          <w:sz w:val="40"/>
          <w:sz w:val="40"/>
          <w:szCs w:val="40"/>
          <w:u w:val="none"/>
          <w:shd w:fill="B3B3B3" w:val="clear"/>
          <w:rtl w:val="true"/>
        </w:rPr>
        <w:t>جغرافيا</w:t>
      </w:r>
    </w:p>
    <w:tbl>
      <w:tblPr>
        <w:tblW w:w="10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548"/>
        <w:gridCol w:w="992"/>
        <w:gridCol w:w="992"/>
      </w:tblGrid>
      <w:tr>
        <w:trPr/>
        <w:tc>
          <w:tcPr>
            <w:tcW w:w="5244" w:type="dxa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كفاء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ستهد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ديد حالة الاقتصاد الصيني قبل ثور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49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درة على اكتشاف مميزات الاقتصاد الصيني أثناء الثورة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كف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قاعدية</w:t>
            </w:r>
            <w:r>
              <w:rPr>
                <w:rFonts w:cs="Arabic Transparent"/>
                <w:b/>
                <w:bCs/>
                <w:sz w:val="26"/>
                <w:szCs w:val="26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درة على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مميزات كل مرحلة من مراحل تطور الصين ليوازن بينها ويسخلص حصيلة التطور       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5532" w:type="dxa"/>
            <w:gridSpan w:val="3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ستوى</w:t>
            </w:r>
            <w:r>
              <w:rPr>
                <w:rFonts w:cs="Arabic Transparent"/>
                <w:b/>
                <w:bCs/>
                <w:sz w:val="26"/>
                <w:szCs w:val="26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ص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01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Courier New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>الت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</w:rPr>
              <w:t>الص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sz w:val="26"/>
                <w:szCs w:val="26"/>
                <w:u w:val="single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خريطة الصين طبيعيا وبشريا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حصائ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ت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صوص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+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راجع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 م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+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تاب جغرافية العالم المعاصر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 الثالثة ثانوي</w:t>
            </w:r>
          </w:p>
        </w:tc>
      </w:tr>
      <w:tr>
        <w:trPr>
          <w:trHeight w:val="366" w:hRule="atLeast"/>
        </w:trPr>
        <w:tc>
          <w:tcPr>
            <w:tcW w:w="8792" w:type="dxa"/>
            <w:gridSpan w:val="2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ن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ب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94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تش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ج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00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ست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قطاع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ر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ي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ق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00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د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زدها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صلا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ع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و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ن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صلا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زه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زيان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وضعية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شك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نطلاق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شخيص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8792" w:type="dxa"/>
            <w:gridSpan w:val="2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خريطة الصين طبيعيا وبشريا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حصائ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ت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صوص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+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سندات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792" w:type="dxa"/>
            <w:gridSpan w:val="2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طلاق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تما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94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صلا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وت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ن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صلا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زه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زيان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ة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105" w:leader="none"/>
        </w:tabs>
        <w:jc w:val="center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134"/>
        <w:gridCol w:w="2268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ascii="Cambria;Book Antiqua" w:hAnsi="Cambria;Book Antiqua"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ضع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ير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ضع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شك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1843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ind w:left="252" w:right="-109" w:hanging="360"/>
              <w:jc w:val="left"/>
              <w:rPr/>
            </w:pPr>
            <w:r>
              <w:rPr>
                <w:rtl w:val="true"/>
              </w:rPr>
              <w:t>التقويم التكويني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05" w:leader="none"/>
              </w:tabs>
              <w:ind w:left="252" w:right="-109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درة على تحديد الحالة الحقيقية للصين واقتصاده وريفه قبل ثور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49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-109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105" w:leader="none"/>
              </w:tabs>
              <w:ind w:left="252" w:right="-109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حالة الاقتصاد الصيني قبل ثورة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1949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0" w:right="-10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قبل إعلان قيام جمهورية الصين الشعبية في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كتوبر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49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 بقيادة ماووتسي تونغ وتميزت ب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0" w:right="-10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يطرة الاقطاع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%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سكان الصين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لى معظم الأراضي الزراعي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b/>
                <w:bCs/>
                <w:sz w:val="24"/>
                <w:szCs w:val="24"/>
              </w:rPr>
              <w:t>90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%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مجموعها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ستغلال الفلاحين أبشع استغلال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0" w:right="-10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بع الصين قبل ثورته سياسة العزلة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0" w:right="-10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خدام الوسائل التقليدية في الزراعة والصناعة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0" w:right="-10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تشر الفقر والمجاع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ور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49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ماووتسي تونغ ، الاقطاع ، سياسة العزل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05" w:leader="none"/>
              </w:tabs>
              <w:ind w:left="252" w:right="252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يف كانت حالة الصين قبل ثورته 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05" w:leader="none"/>
              </w:tabs>
              <w:ind w:left="252" w:right="252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اذا قام ماووتسي تونغ بهذه الثورة 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05" w:leader="none"/>
              </w:tabs>
              <w:ind w:left="252" w:right="252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 يد من كانت أغلب الأراضي 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05" w:leader="none"/>
              </w:tabs>
              <w:ind w:left="252" w:right="252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ماذ اتبعت الصين قبل الثورة العزلة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976" w:hRule="atLeast"/>
        </w:trPr>
        <w:tc>
          <w:tcPr>
            <w:tcW w:w="1843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05" w:leader="none"/>
              </w:tabs>
              <w:ind w:left="360" w:right="-109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درة على استوعاب العديد من المصطلاحات اللاقتصادية الجديدة على ذهنه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05" w:leader="none"/>
              </w:tabs>
              <w:ind w:left="360" w:right="-109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درة على تحويل الاحصائيات إلى استنتاج وخلاصة لواقع الصين خلال الثورة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حالته أثناء الثورة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1949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1980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بنت الصين النهج الاشتراكي وقامت ب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لغاء النظام الاقطاعي وتنفيذ الاصلاح الزراعي قصد تطوير الريف والنهوض بالزراعة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خطيط المركزي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أميم الأراضي وتوزيعها على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70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ليون أسرة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طبيق نظام التعاونيات الفلاحية بداية من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5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خدام المكننة والالة الحديثة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قامة المصانع في المناطق الداخلية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د من توسع المدن والنزوح الريفي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شاء دور الحضانة لتحرير النساء من العمل المنزلي والمساهمة في بناء الصين وتحسين دخل الأسرة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كن كل ذلك لم ينجح حيث ضربت الصين مجاعة سن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59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دت إلى وفا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ليون صين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خطيط المركزي ، النهج الاشتراكي ، التأميم ، التعاونيات الفلاحية 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يف أصبح وضع الصين أثناء الثورة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 هو النهج الذي اتبعته الصين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 نوع الاصلاحات التي اتبعتها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يف واجهت الاقطاع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 المقصود بالتخطيط المركزي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 المقصود بالتأميم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يف حاولت تحسين دخل الأسر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ل نجحت الصين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504" w:hRule="atLeast"/>
        </w:trPr>
        <w:tc>
          <w:tcPr>
            <w:tcW w:w="1843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-109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درة على ربط التغير الجذري في سياسة واقتصاد الصين بالتطور والنمو السريع الحاصل ب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حالته بعد الث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عد وفاة ماووتسي تونغ  خلفه زهاوزيانغ وقام بعدة إصلاحات منها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: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ادة الأراضي إلى الفلاحين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نفتاح على الخارج ، مظهر من مظاهر العصرنة والتقدم، بتحرير السوق الخارجية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رعة وتيرة النمو الاقتصادي والتوسع الصناعي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تح المجال للإستثمارات الخارجية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-108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قد ارتفع انتاج الصين في كل المجالات فمثلا الفحم كان سن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49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"</w:t>
            </w:r>
            <w:r>
              <w:rPr>
                <w:rFonts w:cs="Times New Roman"/>
                <w:b/>
                <w:bCs/>
                <w:sz w:val="24"/>
                <w:szCs w:val="24"/>
              </w:rPr>
              <w:t>32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ليون طن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يصبح سن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8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"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675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ليون طن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الميا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صين تشهد نموا متسارعا في كل المجالات فهي بحقا العملاق النائ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هاوزيانغ ، الانفتاح على الخارج ، الاستثمارات الاجنبية ، تحرير السوق ، العملاق النائ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يف أصبحت حالة الصين بعد الثورة ؟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تى توفي ماووتسي تونغ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يف تحول اقتصاد الصين ؟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ماذا فتحت الأبواب للاستثمارات الأجنبية الخارجية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ل نجحت الصين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إستنتا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استن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قد مر الصين بمراحل تمكن من خلالها إرجاع سكة التقدم والعمل إلى الأمام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ض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إدما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ؤ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كتسبات</w:t>
            </w:r>
          </w:p>
        </w:tc>
      </w:tr>
      <w:tr>
        <w:trPr>
          <w:trHeight w:val="588" w:hRule="atLeast"/>
        </w:trPr>
        <w:tc>
          <w:tcPr>
            <w:tcW w:w="1843" w:type="dxa"/>
            <w:tcBorders>
              <w:top w:val="single" w:sz="4" w:space="0" w:color="000000"/>
              <w:left w:val="double" w:sz="60" w:space="0" w:color="000000"/>
              <w:bottom w:val="double" w:sz="60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القدرة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تطبيق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 الفائدة من الانفتاح على الخارج وفتح الاستثمارات  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كتب فقرة تتحدث عن ثورة ماوو تسي تون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0" w:right="-109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sectPr>
      <w:type w:val="nextPage"/>
      <w:pgSz w:w="11906" w:h="16838"/>
      <w:pgMar w:left="426" w:right="424" w:gutter="0" w:header="0" w:top="426" w:footer="0" w:bottom="993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252"/>
        </w:tabs>
        <w:ind w:left="252" w:hanging="360"/>
      </w:pPr>
      <w:rPr>
        <w:rFonts w:ascii="Liberation Serif" w:hAnsi="Liberation Serif" w:cs="Liberation Serif" w:hint="default"/>
        <w:sz w:val="2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105" w:leader="none"/>
      </w:tabs>
      <w:ind w:left="-108" w:right="0" w:hanging="0"/>
      <w:jc w:val="left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9105" w:leader="none"/>
      </w:tabs>
      <w:ind w:left="252" w:right="-109" w:hanging="0"/>
      <w:jc w:val="left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105" w:leader="none"/>
      </w:tabs>
      <w:ind w:left="0" w:right="0" w:hanging="0"/>
      <w:jc w:val="left"/>
      <w:outlineLvl w:val="2"/>
    </w:pPr>
    <w:rPr>
      <w:rFonts w:cs="Arabic Transparent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05" w:leader="none"/>
      </w:tabs>
      <w:ind w:left="-108" w:right="0" w:hanging="0"/>
      <w:jc w:val="left"/>
      <w:outlineLvl w:val="4"/>
    </w:pPr>
    <w:rPr>
      <w:rFonts w:cs="Arabic Transparent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6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4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cs="Times New Roman"/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20"/>
        <w:tab w:val="left" w:pos="9105" w:leader="none"/>
      </w:tabs>
      <w:ind w:left="0" w:right="0" w:hanging="0"/>
      <w:jc w:val="left"/>
    </w:pPr>
    <w:rPr>
      <w:b/>
      <w:bCs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105" w:leader="none"/>
      </w:tabs>
      <w:ind w:left="-108" w:right="0" w:hanging="0"/>
      <w:jc w:val="left"/>
    </w:pPr>
    <w:rPr>
      <w:rFonts w:cs="Times New Roman"/>
      <w:b/>
      <w:bCs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9105" w:leader="none"/>
      </w:tabs>
      <w:ind w:left="0" w:right="0" w:hanging="108"/>
      <w:jc w:val="left"/>
    </w:pPr>
    <w:rPr>
      <w:rFonts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15:00Z</dcterms:created>
  <dc:creator>ikbal</dc:creator>
  <dc:description/>
  <dc:language>en-US</dc:language>
  <cp:lastModifiedBy>ACHI</cp:lastModifiedBy>
  <dcterms:modified xsi:type="dcterms:W3CDTF">2008-10-05T18:49:00Z</dcterms:modified>
  <cp:revision>3</cp:revision>
  <dc:subject/>
  <dc:title>مذكرة رقم 1 للتربية المدنية</dc:title>
</cp:coreProperties>
</file>