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I NASC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A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CENTRO SU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 AVUTO GIA’ ALTRE ESPERIENZE SUL S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EDI UN S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E MARCA MODEL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E VOLTE ALLA SETTIMANA FAI S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 SONO LE TUE CONDIZIONI IDEAL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costo del corso è di 197 euro da versare sul c/c intestato all’ASD Big Air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d.ib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T34C0760104000000006543136</w:t>
      </w:r>
      <w:r>
        <w:rPr>
          <w:b/>
          <w:sz w:val="28"/>
          <w:szCs w:val="28"/>
        </w:rPr>
        <w:t xml:space="preserve"> entro il 6 aprile 2011 indicando nella causale corso istruttori, oppure liquidando l’intero importo al momento dell’iscrizione in loco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rà data la priorità a coloro i quali effettueranno il versamento sul ccp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 tutti colori che effettuano il versamento sul ccp è richiesta scansione o foto da inviare all’email: </w:t>
      </w:r>
      <w:hyperlink r:id="rId2">
        <w:r>
          <w:rPr>
            <w:rStyle w:val="InternetLink"/>
            <w:b/>
            <w:sz w:val="28"/>
            <w:szCs w:val="28"/>
          </w:rPr>
          <w:t>asdbigair@hotmail.com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DATI NECESSARI PER L’INVIO DELLA RICEVUTA FISCALE AI FINI DI POTERLA SCARICARE CON LA DICHIARAZIONE DEI REDDITI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65850" cy="1686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65850" cy="168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dbigair@hot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5:00Z</dcterms:created>
  <dc:creator>Ale</dc:creator>
  <dc:description/>
  <cp:keywords/>
  <dc:language>en-US</dc:language>
  <cp:lastModifiedBy>Beppe</cp:lastModifiedBy>
  <dcterms:modified xsi:type="dcterms:W3CDTF">2011-03-10T17:52:00Z</dcterms:modified>
  <cp:revision>7</cp:revision>
  <dc:subject/>
  <dc:title>NOME</dc:title>
</cp:coreProperties>
</file>